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RATE ISLAND</w:t>
        <w:t xml:space="preserve">                                      by</w:t>
        <w:t xml:space="preserve">                                  David Meny</w:t>
        <w:t xml:space="preserve">                              ** DOCUMENTATION **</w:t>
        <w:t xml:space="preserve">        Well, young pirate! Thar she blows! Thars the old Mobby 'Ick. Your    </w:t>
        <w:t xml:space="preserve">        great  - oh so great -  grandfather named 'er. Well, back to buisness. </w:t>
        <w:t xml:space="preserve">        You  'ust find thee  location by  longitude and latitude of the SPOOKY</w:t>
        <w:t xml:space="preserve">        Pirate  Island,  explore it  and  bring back  the famed Spanish coin</w:t>
        <w:t xml:space="preserve">        supposdely to be thar.</w:t>
        <w:t xml:space="preserve">        Don't try to cross any of me' crew or else.   Especiall' don't try     </w:t>
        <w:t xml:space="preserve">        to to cross me'. You bett'r find the coin before you come back to  me' </w:t>
        <w:t xml:space="preserve">        ship or else this' cutlass will be you' last wish!</w:t>
        <w:t xml:space="preserve">        Now yous begin on me' ship 'The Eagle's Nest' and you must  locate     </w:t>
        <w:t xml:space="preserve">        the islands' longitude and latitude from yous'  sources and  those  on </w:t>
        <w:t xml:space="preserve">        me' ship.</w:t>
        <w:t xml:space="preserve">        When yous' reach the island - if yous' do -explore it for the coin     </w:t>
        <w:t xml:space="preserve">        and then return its' back to me' ship.</w:t>
        <w:t xml:space="preserve">        Have thar good time!</w:t>
        <w:t xml:space="preserve">                        ** IMPORTANT COMMANDS **</w:t>
        <w:t xml:space="preserve">                 Har are of few commands Is' know:</w:t>
        <w:t xml:space="preserve">                    I or INVENTORY   -   Shows what ye are carryin'</w:t>
        <w:t xml:space="preserve">                          GO NORTH   -   To move north</w:t>
        <w:t xml:space="preserve">                          GO SOUTH   -   To move south</w:t>
        <w:t xml:space="preserve">                           GO EAST   -   To move east</w:t>
        <w:t xml:space="preserve">                           GO WEST   -   To move west</w:t>
        <w:t xml:space="preserve">                             GO UP   -   To move up</w:t>
        <w:t xml:space="preserve">                           GO DOWN   -   To move down</w:t>
        <w:t xml:space="preserve">           (NOTE - GO NORTH can be abbrivated N, GO SOUTH to S, etc.)</w:t>
        <w:t xml:space="preserve">                      GET (object)   -   To get a certain object</w:t>
        <w:t xml:space="preserve">                     DROP (object)   -   To drop a certain object</w:t>
        <w:t xml:space="preserve">                    CLIMB (object)   -   To climb a certain object</w:t>
        <w:t xml:space="preserve">                             SWIM    -   To swim</w:t>
        <w:t xml:space="preserve">                   UNLOCK (object)   -   To unlock and object</w:t>
        <w:t xml:space="preserve">                     OPEN (object)   -   To open an object</w:t>
        <w:t xml:space="preserve">                               plus many more...</w:t>
        <w:t xml:space="preserve">                              ** AUTHOR'S NOTES**</w:t>
        <w:t xml:space="preserve">        I hope you enjoy this program and if you do you might want to try</w:t>
        <w:t xml:space="preserve">        my first adventure, Escape from Soviet Science and Detention Base.</w:t>
        <w:t xml:space="preserve">                                                David Me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