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contained  herein  are  Copyright  1987  by  T.  K.  Clough  as  an</w:t>
        <w:t>unpublishe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has been released to the public domain on November 8,1987 under the</w:t>
        <w:t>shareware  concept. That is, you may use the package freely and distribute it to</w:t>
        <w:t>others. If you find the package useful, please send  a  donation  of  $10.00  to</w:t>
        <w:t>cover the cost of developmen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grams  have been used by the author for a moderate period of time with</w:t>
        <w:t>satisfactory results. NO WARRANTY FOR THEIR ACCURACY IS EXPRESSED OR IMPLIED  IN</w:t>
        <w:t>THIS DOCUMENTATION AND USERS ARE ADVISED THAT THEY PROCEED AT THEI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s  are  written in ALDS assembler language. For a nominal additional</w:t>
        <w:t>price of $20, source code applicable to  a  wide  range  of  other  user-devised</w:t>
        <w:t>applications  is  available  for  those  interested  in  the  unique  techniques</w:t>
        <w:t>employed. A separate set of documentation describing the  CALL  system  will  be</w:t>
        <w:t>enclosed.  A  system  of  this  type  makes  writing  machine  language programs</w:t>
        <w:t>relatively painless and can open up  potential  in  your  computer  that's  been</w:t>
        <w:t>difficult to access befor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 all  questions  may be an impossibility, however I will attempt to do</w:t>
        <w:t>so. If difficulty is encountered, users should exercise the  VERSION  option  in</w:t>
        <w:t>OPSYS,  write  down the results, (see below), and then contact me via COMPUSERVE</w:t>
        <w:t>user ID 76456,2314,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K. Clough</w:t>
        <w:t>33965 Warren</w:t>
        <w:t>Westland, Mi 481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describes a set of programs that can be used  in  a  personal</w:t>
        <w:t>finance  environment  to  calculate  and  display  net  worth,  profits on stock</w:t>
        <w:t>transactions, stock price graphing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systems are invol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NCES subsystem which uses a worksheet-like approach to  the  problem  of</w:t>
        <w:t>listing and comparing an individual's net worth at different points i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CKS  system  was  originally  designed for mutual funds, however, it was</w:t>
        <w:t>expanded to accommodate many different kinds of investment and can  be  usefully</w:t>
        <w:t>tied  into  the FINANCES system to provide up-to-the-minute comparative data. It</w:t>
        <w:t>utilizes a data-processing approach that permits entry into one file  to  update</w:t>
        <w:t>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 OF 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ES SUBSYSTEM:</w:t>
        <w:t>-------------------</w:t>
        <w:t>FIMAINT         - Maintain Worksheet</w:t>
        <w:t>FINANCES        - Print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CKS SUBSYSTEM:</w:t>
        <w:t>----------------</w:t>
        <w:t>ST001           - Add NM Records to stock name master file</w:t>
        <w:t>ST002           - Modify NM records</w:t>
        <w:t>ST003           - Add TR records to stock transaction file</w:t>
        <w:t>ST004           - Modify TR records</w:t>
        <w:t>ST005           - Delete DEL records from TR file and reindex</w:t>
        <w:t>ST006           - FIFO program for liquidations in TR file</w:t>
        <w:t>ST007           - Undo the effects of ST006</w:t>
        <w:t>ST008           - List NM file</w:t>
        <w:t>ST009           - List TR file</w:t>
        <w:t>ST010           - List Profit by Stock Number</w:t>
        <w:t>ST011           - Stock Price Graphs</w:t>
        <w:t>ST012           - Modify PR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OGRAMS:</w:t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- A generalized file indexing program.</w:t>
        <w:t>OPSYS   - A common set of routines used by all programs excep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  <w:t>GENERAL NOTES:</w:t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reak  key  can be used to interrupt any program. However, if there are any</w:t>
        <w:t>writes pending in buffers when a break occurs, the records will not be 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ny program for which a print option exists, the option may be expressed in</w:t>
        <w:t>the command line by using the parameter PRINTER. Use of this option bypasses the</w:t>
        <w:t>question in the program.</w:t>
        <w:t xml:space="preserve">              EXAMPLE: ST008(PRINTER) or ST008(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 is used by the FINANCES subsystem:</w:t>
        <w:t>FIFILE/DAT      - Worksheet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files are used by the STOCKS sub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age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FILE/DAT      - Name Master file. Contains stock name information</w:t>
        <w:t xml:space="preserve">                - One record per stock</w:t>
        <w:t>TRFILE/DAT      - TRansaction file. Contains transaction information</w:t>
        <w:t xml:space="preserve">                - One record per transaction</w:t>
        <w:t>PRFILE/DAT      - PRice file. Contains price and date information</w:t>
        <w:t xml:space="preserve">                - Each record contains up to 5 prices and their dates. (The</w:t>
        <w:t xml:space="preserve">                  system was designed to  accommodate  weekly  pricing,  however</w:t>
        <w:t xml:space="preserve">                  that is not a requir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five index files to the above files are also used by the system:</w:t>
        <w:t>FIFILE/KEY, NM1/KEY, NM2/KEY, TR/KEY, PR/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maintained by the INDEX program which is automatically called by</w:t>
        <w:t>the various programs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vide  further  documentation, the assembly-language source code for these</w:t>
        <w:t>files have been included: FIFILE/SRC,  NMFILE/SRC,  TRFILE/SRC,  PRFILE/SRC  AND</w:t>
        <w:t>INFILE/SRC (for the index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CRIPTION OF 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  <w:t>INDEX/CMD - File Index System</w:t>
        <w:t>---------</w:t>
        <w:t>The system uses a rudimentary indexing system throughout that permits entry into</w:t>
        <w:t>files  from  multiple-keyed entry points. A central INDEX/CMD permits organizing</w:t>
        <w:t>of /KEY files to support this approach and is automatically called whenever  any</w:t>
        <w:t>of the the keys to files ar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otal  number  of keys that can be stored in memory using the INDEX program</w:t>
        <w:t>determines the limiting number of records that can be placed in the  files.  The</w:t>
        <w:t>limiting  file  is  probably  the transaction file, because of the length of its</w:t>
        <w:t>key. The limiting number of records for this file is  calculated  by:  (HIGH$  -</w:t>
        <w:t>20,000)/13  =  X. (The number "13" relates to the key employed + 2). If HIGH$ is</w:t>
        <w:t>65,535, then the limiting number of records for the transaction file  is  3,503,</w:t>
        <w:t>which  is far higher than normal patience would endure for this type system. For</w:t>
        <w:t>this reason no HIGH$ check is employed in constructing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program is an interactive program that can process fixed-format  files</w:t>
        <w:t>as  dictated  by prompted input. The keyboard prompts for both systems have been</w:t>
        <w:t>placed in the file INDEX/JCL which should be on line at all times. Although this</w:t>
        <w:t>JCL is called by the various  programs  as  required,  it  may  occasionally  be</w:t>
        <w:t>necessary to execute a manual call. This can be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NDEX(@FI) - Recreate the index for FIFILE.</w:t>
        <w:t>DO INDEX(@NM) - Recreate the index for NMFILE.</w:t>
        <w:t>DO INDEX(@PR) - Recreate the index for PRFILE.</w:t>
        <w:t>DO INDEX(@TR) - Recreate the index for TR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  <w:t>OPSYS/CMD - Common CALL Routines</w:t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age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ograms, except those that perform indexing, use common routines inside</w:t>
        <w:t>the program OPSYS/CMD. The data entry routines incorporated in that program have</w:t>
        <w:t>the  following  features  whenever  a  "form"  (multiple  fields for data entry)</w:t>
        <w:t>appears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less than sign, "&lt;", when it is input into the first position of a field,</w:t>
        <w:t>causes the cursor to back up one fiel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greater than sign, "&gt;", when it is input into the  first  position  of  a</w:t>
        <w:t>field,  causes  the  system to leave the field's original contents alone. (NOTE:</w:t>
        <w:t>Just tapping &lt;enter&gt; blanks or zeros a field, this feature permits you to  leave</w:t>
        <w:t>the data alone in case you get there inadvertent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Inputting  END where applicable has no effect until the entire form has been</w:t>
        <w:t>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ields that involve decimal points need not have  all  their  decimal  places</w:t>
        <w:t>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  program is printing or scrolling, the display can be halted by tapping</w:t>
        <w:t>any key. Tap a key to resume once  again.  A  five-byte  printer  initialization</w:t>
        <w:t>field  starting  at  core  position  30D5-hex is configured to set a Radio Shack</w:t>
        <w:t>DMP-200 for data processing mode. Users with other types of printers may wish to</w:t>
        <w:t>patch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 using OPSYS can employ three parameters in the command  line.  These</w:t>
        <w:t>parameters may be abbreviated to their first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 -  Causes  printing  and  scrolling  instead  of  just  scrolling. This</w:t>
        <w:t>parameter only applies to those programs that offer printing as an  option.  Use</w:t>
        <w:t>of  this  parameter  eliminates  the  "Do  you  want  printing?" question in the</w:t>
        <w:t>program.The option may be abbreviated as "P". EXAMPLE: ST008(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- Causes a special display that shows the  assembly  dates  of  all  the</w:t>
        <w:t>programs involved in the user's command line and OPSYS. This option is useful in</w:t>
        <w:t>tracing down problems. The option may be abbreviated as "V". EXAMPLE: ST008(V)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="yy" - See the descriptions for programs ST009 and ST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 THE FINANCES SUBSYSTEM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verall  philosophy behind this system is to produce a simple tabulation of</w:t>
        <w:t>an individual's assets that totals up to net worth. Two  levels  of  totals  are</w:t>
        <w:t>provided.  Lines  can  be  added,  removed,  or  modified as required. Each line</w:t>
        <w:t>contains a name for that line and up to four amounts, each of  which  represents</w:t>
        <w:t>the asset's value at a point i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MAINT - Maintain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age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  <w:t>This  program  maintains  lines in the worksheet. The following general modes of</w:t>
        <w:t>operation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- This mode permits changing any of the  fields  in  specific  lines.  An</w:t>
        <w:t>option  is  provided  so  that, after making the corrections, the next record in</w:t>
        <w:t>line number sequence can be retrieved. In  this  way  the  entire  file  can  be</w:t>
        <w:t>re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- Add lines to the worksheet. All fields may be entered, including a line</w:t>
        <w:t>cod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S  -  Permits  entry  of  dates into the amount fields. FINAL    -</w:t>
        <w:t xml:space="preserve">          Causes the final total to be printed.</w:t>
        <w:t xml:space="preserve">          HEAD    - Causes the line name to be printed.</w:t>
        <w:t xml:space="preserve">          MEMO    - The subtotal is printed.</w:t>
        <w:t xml:space="preserve">          PRINT   - The line is printed and added to the subtotal.</w:t>
        <w:t xml:space="preserve">          PRINT$  - As above. The amounts are preceded with "$".</w:t>
        <w:t xml:space="preserve">          ROLL    - The line is printed and added to the final total.</w:t>
        <w:t xml:space="preserve">          SPACE   - A blank line is printed.</w:t>
        <w:t xml:space="preserve">          TOTAL   - The sub-total is printed.</w:t>
        <w:t xml:space="preserve">          -       - A line of "-" is printed across the amount fields.</w:t>
        <w:t xml:space="preserve">          =       - A line of "=" is printed across the amou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Line codes may be in upper or lower case. Only the first character</w:t>
        <w:t>i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- The first eight characters of each line is displayed and/or  printed.  In</w:t>
        <w:t>this way, line numbers and control codes can be re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M - The lines are renumbered in increments of 20 beginning with line 1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 -  This  mode  permits the rightward movement of 1, 2, or 3 columns. After</w:t>
        <w:t>each line is "rolled" the cursor remains in the "current" column  for  insertion</w:t>
        <w:t>of an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  <w:t>FINANCES - Print Net Worth Report</w:t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isplays and/or prints the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THE STOCKS SUBSYSTEM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001 - Add Stock Name Masters</w:t>
        <w:t>-----</w:t>
        <w:t>This program is used to enter new Stock Name Masters into the file NMFILE/DAT.</w:t>
        <w:t>At  the  beginning of the program, the index file NM2/KEY is accessed to show an</w:t>
        <w:t>optional list of Stock Masters in alphabetic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- The use of some sort of numbering system is recommended. There is  some</w:t>
        <w:t>advantage  in  starting  with  "001"  and  ascending, since some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age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back the highest number used. The user,therefore, knows the  next  number</w:t>
        <w:t>that  can  be  assigned. If the value END is input, the program terminates. This</w:t>
        <w:t>field is INDEXed in NM1/KEY automatically at the end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- This is the name of the stock and is INDEXed in NM2/KEY automatically  at</w:t>
        <w:t>the end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Shares  -  This  value  may  be  input here, or it can be automatically</w:t>
        <w:t>updated by the entry of a transaction in ST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- The current market price of this st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- The program multiplies Shares x Price to calculate  the  current  market</w:t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ields are informational in 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  <w:t>ST002 - Maintain Stock Name Masters</w:t>
        <w:t>-----</w:t>
        <w:t>This  program  permits  revision  to  any of the fields in the Stock Name Master</w:t>
        <w:t>record. It is also the major means of inputting prices into the price file. This</w:t>
        <w:t>program also functions as an inqui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  <w:t>-------</w:t>
        <w:t>ALL - This causes the program to retrieve each of  the  Stock  Name  Masters  in</w:t>
        <w:t>alphabetic  sequence.  This  option is useful when inputting interim prices that</w:t>
        <w:t>are not to be placed in the P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- Like the ALL option, except that prices are placed in the PR file for  any</w:t>
        <w:t>master  that  is revised. Prices can also be updated on specific masters without</w:t>
        <w:t>using this option, see "Price",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- This  option  terminates  the  program,  where  special  routines  may  be</w:t>
        <w:t>entered:</w:t>
        <w:t>1)  If  any  Master  records  have  had their number changed to DEL (delete) the</w:t>
        <w:t>program enters a deletion routine at this point.</w:t>
        <w:t>2)If any master records have had  fields  changed  that  involve  indexing,  the</w:t>
        <w:t>program will create new indexes for the file.</w:t>
        <w:t>3)  If  prices  have been inserted in the PRice File, the program may index that</w:t>
        <w:t>file also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  <w:t>The individual fields are largely self-explanatory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- When this field is updated the current system date is placed in the date</w:t>
        <w:t>field. If the UPD option is being used, the date and price  are  placed  in  the</w:t>
        <w:t>PRice  file.  If the ALL or UPD options are not being employed, the program asks</w:t>
        <w:t>whether the user wants to update the Price file for this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- When either the Price or Current Shares fields  are  changed  the  Value</w:t>
        <w:t>field is recomputed. See also ST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 -  This  field  may  be  manually  input. It is also recomputed by running</w:t>
        <w:t>ST0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age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NCES - Value - This field is manually input and  derived  by  the  user.  It</w:t>
        <w:t>represents  a sort of benchmark value against program ST008 makes comparison. It</w:t>
        <w:t>may be computed in the FINANCE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  <w:t>ST003 Add TRansaction Records.</w:t>
        <w:t>-----</w:t>
        <w:t>This program permits entry of new transactions into the transac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Type - A list of activity types is displayed  on  the  screen.  Use  of</w:t>
        <w:t>types  1,  3, 5, 6, or 7 causes the Stock Name Master's Current Shares and Value</w:t>
        <w:t>fields to be updated according to the nature of the transaction. Do not  attempt</w:t>
        <w:t>to  input type 9 records, they are calculated by program ST006. If a liquidation</w:t>
        <w:t>transaction is input, ST006 and ST009 should be run before running ST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- This field is shown in ST009.</w:t>
        <w:t>*******************************************************************************</w:t>
        <w:t>ST004 - Maintain Transaction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  <w:t>Three options are presented:</w:t>
        <w:t>A) Display a list of stock name masters in alphabetic sequence. At  the  end  of</w:t>
        <w:t>the list the program proceeds to option C.</w:t>
        <w:t>B) Scan the transaction file and delete transactions for which there is no stock</w:t>
        <w:t>master. If a transaction master has been deleted in program ST002, this provides</w:t>
        <w:t>an easy means of deleting all of its transaction records.</w:t>
        <w:t>C)  Modify  individual  transactions. Choosing this option causes the program to</w:t>
        <w:t>display the key fields required to fetch a specific transaction. (However, if no</w:t>
        <w:t>hit is found, the  program  beeps  and  displays  the  next  closest  record.  A</w:t>
        <w:t>"Next-record" option is given, so that a search for the right record can occu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ing  Date - This field, which is in year-month-day format, is the one shown on</w:t>
        <w:t>ST009 lists. It is not necessarily the same as the transac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- For transaction types 1-8 enter a "0" in this field; for  transaction</w:t>
        <w:t>type 9, enter a "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 Switch - This is a field maintained by ST006. If it contains a "1" then the</w:t>
        <w:t>record  has  been processed by that program. This field should not be altered by</w:t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IFO'd Shares - This field is maintained by ST006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  <w:t>ST005 - Delete DEL Records from TRansaction File</w:t>
        <w:t>-----</w:t>
        <w:t>This program is automatically called by ST004 if option B is chosen  or  records</w:t>
        <w:t>are deleted in option C.</w:t>
        <w:t>******************************************************************************</w:t>
        <w:t>ST006 - FIFO Costing of TRansactions</w:t>
        <w:t>-----</w:t>
        <w:t>This  program  should be run whenever there are liquidations,(sales), and before</w:t>
        <w:t>running ST010. The "FIFO", (First-In, First-Out), approach that is  used  simply</w:t>
        <w:t>means that as shares are sold, the oldest unsold purchases are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age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 cost.  No  representation is made that this is an acceptable technique to</w:t>
        <w:t>use for tax purposes, you should consult your tax accountant. ST010 reports  the</w:t>
        <w:t>result of the determinations made by ST00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 calculates the capital gain or loss involved in liquidations. Its</w:t>
        <w:t>method is to search the transaction file until an unprocessed liquidation record</w:t>
        <w:t>is found. It then searches all the transaction records for that stock, until  it</w:t>
        <w:t>finds  an  open purchase that has not been liquidated. The cost of that purchase</w:t>
        <w:t>is used to determine the liquidation's cost. The program creates a type 9 record</w:t>
        <w:t>for each purchase that is processed until the liquidation  has  been  completely</w:t>
        <w:t>processed.  This  record  is  used by ST010 to analyze profit. At the end of the</w:t>
        <w:t>run, all liquidation records are flagged as  processed.  FOR  THIS  REASON  THIS</w:t>
        <w:t>PROGRAM   SHOULD   NOT   BE  INTERRUPTED.  If,  inadvertently,  the  program  is</w:t>
        <w:t>interrupted, ST007 should be run before rerunning ST006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  <w:t>ST007 - Un-FIFO</w:t>
        <w:t>-----</w:t>
        <w:t>This program clears all FIFO switches, FIFO balances, and  deletes  all  type  9</w:t>
        <w:t>records in the Transaction file. See ST006.</w:t>
        <w:t>******************************************************************************</w:t>
        <w:t>ST008 - List Stock Name Master File</w:t>
        <w:t>-----</w:t>
        <w:t>This program lists the Stock Name Master file.</w:t>
        <w:t>Options:</w:t>
        <w:t>1) The data may be printed by answering 'Y' to the printer question.</w:t>
        <w:t>2)  FINANCES comparison. The FINANCES system is a separate subsystem that can be</w:t>
        <w:t>used to calculate a user's net worth. The results of  that  calculation  can  be</w:t>
        <w:t>manually  input into ST003 to create a sort of benchmark value for comparison of</w:t>
        <w:t>current market values against that set of values.</w:t>
        <w:t>3) Cost comparison. If the FINANCES option is not elected, then the system shows</w:t>
        <w:t>costs as input by ST004, ST003, and ST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report shows totals for each of the categories  of  investment</w:t>
        <w:t>and is useful in assessing one's overall marke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  <w:t>ST009 - List TRansaction File</w:t>
        <w:t>-----</w:t>
        <w:t>This  program  lists  the  transaction  file  by  stock number, by aging date. A</w:t>
        <w:t>command line parameter is provided to select transactions with a trade date  for</w:t>
        <w:t>a  specific  year. This is useful when reviewing tax obligations. EXAMPLE: ST009</w:t>
        <w:t>(YEAR="87"). The parameter may be abbreviated to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ing date for all transactions, except for the type  9  record  created  by</w:t>
        <w:t>ST006,  is  the date of the transaction. By sequencing in this manner, it's easy</w:t>
        <w:t>to see how much of a given purchase has not yet been liqu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gram processes a given stock's  transactions  it  calculates  a  share</w:t>
        <w:t>balance.  At  the  end  of the stock, it compares this value to the value in the</w:t>
        <w:t>Stock Master record. It beeps and prints an OUT OF BALANCE message if there is a</w:t>
        <w:t>discrepancy. (Discrepancies can arise from maintenance in ST002 or ST004.Use  of</w:t>
        <w:t>the YEAR parameter may cause this message als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  <w:t>ST010 - List Profit by Stock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age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  <w:t>This program lists results obtained from running ST006. It also recalculates the</w:t>
        <w:t>Cost  field  in  the Stock Name Master record. An option to print is provided. A</w:t>
        <w:t>command line parameter is provided to select only those transactions applying to</w:t>
        <w:t>a specific year. This is useful when  preparing  income  tax  returns.  EXAMPLE:</w:t>
        <w:t>ST010 (YEAR="87"). The parameter may be abbreviated to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d  Profit - This is the profit from dividends, interest and capital gains</w:t>
        <w:t>as  entered  in  transaction  records  plus  the  capital  gains   realized   in</w:t>
        <w:t>liquidations. It represents taxable income and is recapped by year-of-occurrence</w:t>
        <w:t>at the end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lized  Profit  -  This  is the current profit potential in the unliquidated</w:t>
        <w:t>share 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  <w:t>ST011 - Stock Price Graphing</w:t>
        <w:t>-----</w:t>
        <w:t>This program produces price graphs from the Price  file  created  by  ST002  and</w:t>
        <w:t>ST012. Some useful information from the Stock Master record is also shown. Graph</w:t>
        <w:t>limits  are  calculated  from  the records encountered in the Price file and the</w:t>
        <w:t>basic graph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trieving and graphing the prices in the Price  file,  the  program  then</w:t>
        <w:t>accesses the TRansaction file and displays prices from those records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graphing program uses four symbols when graphing transactions:</w:t>
        <w:t>G = Capital gain</w:t>
        <w:t>I = Interest or dividend</w:t>
        <w:t>P = Purchase</w:t>
        <w:t>S = Sale or liqui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 Transaction  file  is  searched,  window error displays of transactions</w:t>
        <w:t>encountered that are outside the graph scales are superimposed upon  the  graph.</w:t>
        <w:t>However the program bypasses window displays for interest and dividen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012 - Maintain PRice Records</w:t>
        <w:t>-----</w:t>
        <w:t>This program permits maintenance of the Price file. Two option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 Scan  the  file deleting records that have no Stock Name Master. Use of this</w:t>
        <w:t>option in conjunction with the DEL option  in  ST002  is  a  convenient  way  of</w:t>
        <w:t>purging  the file of obsolete data. At the end of the scan the program reindexes</w:t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Modification of individu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o the Price file is composed  of  Stock  number,  two-digit  year,  and</w:t>
        <w:t>two-digit  month.  After  entry  of this data, the record is retrieved and up to</w:t>
        <w:t>five date and price combinations are displayed. IF THE SPECIFIC  RECORD  IS  NOT</w:t>
        <w:t>FOUND, THE PROGRAM BEEPS AND DISPLAYS THE NEXT HIGH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playing the record, five option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age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eld Code - A field code may be entered and the record changed.</w:t>
        <w:t>2) Clear Data - All the dates and prices in the record are cleared.</w:t>
        <w:t>3)  Insert  -  The  screen  is  cleared  and a form for entering a new record is</w:t>
        <w:t>displayed. The old record is unaffected unless maintenance was performed on it.</w:t>
        <w:t>4) Next - The next higher record is obtained. If maintenance  was  performed  on</w:t>
        <w:t>the old record it is replaced.</w:t>
        <w:t>5)  End  -  If maintenance was performed on the record it is replaced and a form</w:t>
        <w:t>for a   new key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maintenance, if records have  their  stock  number  changed  to  DEL  the</w:t>
        <w:t>program  sets a switch so that at end of job a deletion run is made and the file</w:t>
        <w:t>is reindexed.</w:t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 IMPLEMENTATION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rganize your setup to the following:</w:t>
        <w:t xml:space="preserve">   Drive 1: System Disk, STOCKS/ARC,ARC4/CMD</w:t>
        <w:t xml:space="preserve">   Drive 2: Empt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ist off STOCKS/DOC, TRFILE/SRC, PRFILE/SRC, NMFILE/SRC, FIFILE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STOCKS/ARC to a backup disk. The above files may be deleted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Using ARC4, extract all fiules with the following command:</w:t>
        <w:t xml:space="preserve">                           ARC4 E STOCKS $/$:1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EMOVE STOCKS/ARC. This step is done to insure adequate space on driv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When ARC4 stores and extracts files, it loses track of their  logical  record</w:t>
        <w:t xml:space="preserve">   length.  To  reset that value, a one-time JCL file has been included. Execute</w:t>
        <w:t xml:space="preserve">   this as follows:</w:t>
        <w:t xml:space="preserve">                           DO SETLRL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ave both disks and then test all programs ST001 thru ST012. In testing,  you</w:t>
        <w:t xml:space="preserve">   will  note  that  all  the /DAT files migrate to the disk in drive 0, leaving</w:t>
        <w:t xml:space="preserve">   their /KEY files on drive 1. This is  the  most  efficient  configuration  in</w:t>
        <w:t xml:space="preserve">   which to operat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 data  has  been  included for each of the files. All the programs</w:t>
        <w:t>should be run using the test base until an understanding of the systems has been</w:t>
        <w:t>ach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chieved an understanding, users can then begin adding their own  records</w:t>
        <w:t>to  the demo base as required. The demo records can be deleted using the options</w:t>
        <w:t>provided. Optionally, the demo records can be modified to  zero;  this  way  the</w:t>
        <w:t>user's  totals will be unaffected by the demo data. (The reason the demo records</w:t>
        <w:t>should be temporarily left in, is that some programs will have  difficulty  with</w:t>
        <w:t>totally empty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several ways of using the system. In all cases,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age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NCES system, or one like it,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OCKS system, entry of TRansaction  data  is  not  a  requirement.  Name</w:t>
        <w:t>Masters  can be entered to obtain current lists of valuations and updates to the</w:t>
        <w:t>PRice could be  displayed  or  ignored  as  desired.  Eventually,  however,  the</w:t>
        <w:t>TRansaction  file  will  be  found  to  be  a  useful  tool for record keeping -</w:t>
        <w:t>particularly in these days of phone-switched mutual funds and  mercurial  option</w:t>
        <w:t>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hope  you  find these program useful and once again invite your comments and.</w:t>
        <w:t>critic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Cl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age 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