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a HARD-COPY, Type &lt;LIST DEBT/DOC (P)&gt; at TRSDOS Ready.</w:t>
        <w:t>****************************************************************</w:t>
        <w:t>Thank-you for taking a few minutes to look at this simple, and</w:t>
        <w:t>FREE, Public Domain Software contribution!  My only request to</w:t>
        <w:t>you is that you contribute your best 'home-grown' software to</w:t>
        <w:t>a BBS of your choice!  (Maybe even this one!!)</w:t>
        <w:t>"DEBT/BAS" is a personal debt recorder program for the person</w:t>
        <w:t>who wants to get a better grip on where the money goes each</w:t>
        <w:t>month.  This program will record the most recent activity on</w:t>
        <w:t>any of its accounts as well as provide a summary of the amount</w:t>
        <w:t>due to any and all accounts.</w:t>
        <w:t>Upon completion of each session with "DEBT/BAS", the program</w:t>
        <w:t>will ask if it is desired to 'Update the Graph'.  This refers</w:t>
        <w:t>to the next program and should be answered yes in most cases.</w:t>
        <w:t>"GRAPH/BAS" is a 'stand alone' graphic display program which</w:t>
        <w:t>will work from any properly formatted source file of data.</w:t>
        <w:t>It is intended to be run automatically after "DEBT/BAS" so</w:t>
        <w:t>that the most recent 'Grand Total Due' can be graphically</w:t>
        <w:t>presented.  This has been an incredible incentive to help me</w:t>
        <w:t>stay away from using my credit cards!  I Like Watching The</w:t>
        <w:t>Graph Go DOWN-N-N-N.......!</w:t>
        <w:t xml:space="preserve">     The graph will automatically scale the lowest and highest</w:t>
        <w:t>value so that the highest resolution can be displayed.  In other</w:t>
        <w:t>words, the space between 0 (zero) and the lowest graph value is</w:t>
        <w:t>omitted.  The bottom of the graph is the LEAST EVER OWED while</w:t>
        <w:t>the top of the graph is the MOST EVER OWED.  This range is</w:t>
        <w:t>automatically updated with each running of the "GRAPH/BAS".</w:t>
        <w:t xml:space="preserve">     Each time "DEBT/BAS" is run, and the "GRAPH" is updated,</w:t>
        <w:t>the Total Owed amount will be inserted on the right side of the</w:t>
        <w:t>graph, and if needed, the Left-Edge 'Oldest Data' will simply</w:t>
        <w:t>fall off the graph.  The date of each run will appear under the</w:t>
        <w:t>column of data associated with it.</w:t>
        <w:t>Lets Try It!</w:t>
        <w:t>1   At TRSDOS 6.x.x.  Type in [BASIC DEBT/BAS]</w:t>
        <w:t>2   At the Main Menu, select [3] to add the first debt file to</w:t>
        <w:t xml:space="preserve">    the data base.  "DEBTS/DAT" will automatically be created.</w:t>
        <w:t>3   Answer the questions for your first 'DEBT', then you will</w:t>
        <w:t xml:space="preserve">    be returned to the main menu.</w:t>
        <w:t>4   Repeat this procedure as needed to enter up to 20 'DEBTS'.</w:t>
        <w:t>5   At the main menu, select [6] to complete the "Start-up run"</w:t>
        <w:t xml:space="preserve">    of the program.  You may see the word 'SORTING' displayed.</w:t>
        <w:t xml:space="preserve">    This is caused by the automatic alphabetizing of the Names.</w:t>
        <w:t>6   When asked if you desire to post today's Data to the Graph,</w:t>
        <w:t xml:space="preserve">    ANSWER [Y]ES !!!  (Very Important, the first time!)</w:t>
        <w:t>7   You will next see a total summary display.  DO NOT PRESS</w:t>
        <w:t xml:space="preserve">    ANY KEYS until prompted to do so!  (If you do, the display</w:t>
        <w:t xml:space="preserve">    may disappear unexpectedly!)</w:t>
        <w:t>8   You will next be asked to press &lt;H&gt; for a Hard-Copy print,</w:t>
        <w:t xml:space="preserve">    or else Press &lt;ENTER&gt;.  Press [ENTER], and stand-by.....</w:t>
        <w:t>9   While you are waiting, "GRAPH/BAS" is loading and started.</w:t>
        <w:t xml:space="preserve">    The display will start by building the grid, then the left</w:t>
        <w:t xml:space="preserve">    margin numbers, followed by the data bars, and then the</w:t>
        <w:t xml:space="preserve">    matching dates at the bottom. (Month on top/Day on Bottom)</w:t>
        <w:t>10  After the graph is complete, you will be prompted to</w:t>
        <w:t xml:space="preserve">    &lt;PRESS ANY KEY&gt;.  Doing so will terminate the program.</w:t>
        <w:t>NOTE:  The first time that the graph is displayed, only one</w:t>
        <w:t xml:space="preserve">       column of data will appear.  The second time, a full data</w:t>
        <w:t xml:space="preserve">       bar and an empty bar will match the two run totals.</w:t>
        <w:t xml:space="preserve">       This sets up the starting HIGH and LOW display scale</w:t>
        <w:t xml:space="preserve">       amounts.  The third and all following runs will be</w:t>
        <w:t xml:space="preserve">       properly graphed relative to the HIGH and LOW amount.</w:t>
        <w:t>NOTE:  Both programs are defaulted to drive :0.  You can easily</w:t>
        <w:t xml:space="preserve">       change this to suit your system but it is important that</w:t>
        <w:t xml:space="preserve">       you MODIFY BOTH PROGRAMS!</w:t>
        <w:t xml:space="preserve">                   Modify line 170 in  "DEBT/BAS"</w:t>
        <w:t xml:space="preserve">                   Modify line 110 in  "GRAPH/BAS"</w:t>
        <w:t>NOTE:  The end result is 4 files:</w:t>
        <w:t xml:space="preserve">                   "DEBT/BAS"&lt;------&gt;"DEBTS/DAT"</w:t>
        <w:t xml:space="preserve">                   "GRAPH/BAS"&lt;-----&gt;"GRAPH/DAT"</w:t>
        <w:t>NOTE:  "GRAPH/BAS" can be run independently at any time.  This</w:t>
        <w:t xml:space="preserve">       allows quick viewing without any data entry questions.</w:t>
        <w:t xml:space="preserve">       Simply type in [RUN GRAPH/BAS] From Basic Ready.</w:t>
        <w:t>Obtained from: The File Cabinet</w:t>
        <w:t xml:space="preserve">               P.O. Box 322</w:t>
        <w:t xml:space="preserve">               Van Nuys, Ca. 91401</w:t>
        <w:t xml:space="preserve">               A two disk catalog of TRS-80 Model 4 Public Domain</w:t>
        <w:t xml:space="preserve">               software is available for $5.00 which is refundable</w:t>
        <w:t xml:space="preserve">               with your first order.</w:t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