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PASSWORD/BAS</w:t>
        <w:t xml:space="preserve">                               (Version 1.1)</w:t>
        <w:t>This BASIC program reads a password from a user-defined file called</w:t>
        <w:t>PASSWORD/DAT and compares it character-by character with the keyboard entry</w:t>
        <w:t>of the password. It starts over each time an error of any kind is made and</w:t>
        <w:t>kills the system by zeroing low memory after three errors are made.</w:t>
        <w:t>To control a password-controlled system, create a /JCL file as follows on each</w:t>
        <w:t>system disk or on your hard disk:</w:t>
        <w:t xml:space="preserve">             user enters</w:t>
        <w:t xml:space="preserve">             --------------------------</w:t>
        <w:t xml:space="preserve">             build password/JCL        | &amp; press {return}</w:t>
        <w:t xml:space="preserve">             basic password/bas        | &amp; press {return}</w:t>
        <w:t xml:space="preserve">             &lt;BREAK&gt;</w:t>
        <w:t>Then install the PASSWORD/JCL file on the system disk by typing 'AUTO DO</w:t>
        <w:t>PASSWORD/JCL.'</w:t>
        <w:t>If you already have an startup /JCL file simply edit the file so that the</w:t>
        <w:t>line "basic password/bas" is the first one in the file.</w:t>
        <w:t>Naturally, BASIC/CMD, PASSWORD/DAT, and the above PASSWORD/JCL files must</w:t>
        <w:t xml:space="preserve">all be on the system disk or the hard disk. </w:t>
        <w:t>A password file called PASSWORD/DAT has already been created with the</w:t>
        <w:t>password of 'system manager'. If you want a different password enter:</w:t>
        <w:t xml:space="preserve">             user enters</w:t>
        <w:t xml:space="preserve">             --------------------------</w:t>
        <w:t xml:space="preserve">             build password/dat        | &amp; press {return}</w:t>
        <w:t xml:space="preserve">             {your password}           | &amp; press {return}</w:t>
        <w:t xml:space="preserve">             &lt;BREAK&gt;</w:t>
        <w:t>This is not, of course, a fool-proof system. Passwording, like locks on</w:t>
        <w:t>your apartment or house door will only keep honest people honest. This</w:t>
        <w:t>program will only do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