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'Param'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'Param' subroutines in PARAM/MA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PARAM, GPARAM, &amp; SPARAM.  They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RATFOR/F80 programs in a forma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S/JCL command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rogrammer can write a RATFOR/F80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n arbitrary text input file and writ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put text file of arbitrary name. 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ked from the LDOS 'Ready'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 (INPUT="ABC",OUTPUT="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am' subroutines can be used to pick up the 'ABC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'DEF' output filename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/RAT source code file must follow certai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Steps to Rea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 -- ---- 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a parameter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l LPARAM subroutine onc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GPARAM subroutine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SPARAM subroutine once for each st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set up a parameter comman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OS @PARAM user command table format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OS manual (Tech info section, @PARAM command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a 4 by n integer (A2) character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row per possibl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w contains one 6 byte parameter name and 2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l' (x'00') bytes. The last row in the tabl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 row containing all null characters.  It may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 that FORTRAN uses the last index a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, and the first index as the column inde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at follows the command table is called CO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command table might be set up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DEFINE(NUL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DEFINE(EMPTY,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INTEGER COMTAB(4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DATA COMTAB/'IN','PU','T ',NUL,'OU','TP','UT',NUL,4*NU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all the LPARAM subroutine once for ea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e LPARAM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PARAM(COMTAB(4,u),varname)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TAB is the command table arra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is the 'row' index of the COMTAB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to va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arname is the local FORTRAN/F80 variab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s the COMTAB(4,u)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series of LPARAM call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CALL LPARAM(COMTAB(4,1)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CALL LPARAM(COMTAB(4,2),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PUT and OUTPUT variable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dimensioned to an suitable lengt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TAB(4,1) (e.g. INPUT) and COMTAB(4,2) (e.g.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values.  They should also be initializ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al value to ease detecting of no-valu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INTEGER INPUT(7),OUTPU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 DATA INPUT,OUTPUT/7*NUL,7*NU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fourteen byte character strings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nu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all the GPARAM subroutine one tim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PARAM subroutine needs to be called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load NUMERIC parameter values from the L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irectly into the RATFOR/F80 variab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  with LPARAM.  It will load addres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SPARAM calls into the 'STRING' 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 Numeric variables and string variabl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itial values (empty=-32767 and nul=x'0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if no value is passed from L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ARAM also returns an integer value of either 0 or 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means 'invalid parameter detec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means 'no invalid parameters detec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GPARAM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= GPARAM(COMTAB)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TAB is the parameter command tab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'it' is the local FORTRAN/F80 integer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sed to receive the 'okay'(-1) / 'bad'(0)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call to GPA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 IT = GPARAM(COM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IF(IT == 0) { STOP ?PARA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PARAM should be declared an integ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INTEGER G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all SPARAM subroutine once for each 'string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AM must be called once for each 'STRING' 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load the string into the appropriate RATFOR/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SPARAM calls are not needed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ON 'NUMERIC' parameters.  Typic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CALL SPARAM(COMTB(4,u),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COMTAB is the user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is the index of the 'string' 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maximum number of byt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SPARAM call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 CALL SPARAM(COMTAB(4,1)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CALL SPARAM(COMTAB(4,2),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four steps are executed during run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ATFOR/F80 variables associat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COMTAB table (via LPARAM calls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qual to the command line parameter assign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itially invoked.  For example,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ical' subroutine calls (indicated by (n) in col 1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program;  and that said program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DOS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(INPUT="ABC",OUTPUT="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variable would contain the valu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ariable would contain the value "DEF"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, such a method of pass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a RATFOR/F80 program might be considered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al WRITE 'Enter a filename' / RE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ATFOR/F80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 TSTGET program tests PARAM retrie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stget #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PRINTLUN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nul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okay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empty,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gparam,comtab(4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file(7),n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tab/'IF','IL','E ',nul,'NM','BR','  ',nul,4*nul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mbr/emp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file/7*nul/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links the parameter command table to fortr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param(comtab(4,1),i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param(comtab(4,2),nm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w load the command line parameters into the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=gparam(com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w load string parameters into fortr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file(1) != nul) call sparam(comtab(4,1)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is normal post-param-retriev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t ==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mbr != empty) {print 200,nmbr} else {print 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 format(1x,'Nmbr = ',i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5 format(1x,'No nmbr ente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file(1) != nul) {print 210,ifile} else {print 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0 format(1x,'ifile = ',7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5 format(1x,'No ifile ente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format(1x,'Bad parameter detecte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and link TST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 TSTGET:1,TSTGET:1=TSTG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TSTGET:1,TSTGET:1-N,PARAM:0-S,RATFOR:0-S,FORLIB:0-S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