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 </w:t>
        <w:t xml:space="preserve">                          P 2 D O T x</w:t>
        <w:t xml:space="preserve"> </w:t>
        <w:t xml:space="preserve">                          Version 1.0</w:t>
        <w:t xml:space="preserve">                   Copyright (c) 1987, 1988</w:t>
        <w:t xml:space="preserve"> </w:t>
        <w:t xml:space="preserve">                              By</w:t>
        <w:t xml:space="preserve">                        Paul F. Barnett</w:t>
        <w:t xml:space="preserve"> </w:t>
        <w:t xml:space="preserve">                Documentation by Doug Mayfield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P2DOTx/CMD is a menu-driven program that will will enable</w:t>
        <w:t>the owner of PRINT MASTER or PRINT SHOP graphics files to</w:t>
        <w:t>transfer these files for use with DOTWRITER on on a Model 3.</w:t>
        <w:t xml:space="preserve"> </w:t>
        <w:t xml:space="preserve">     P2DOTx/CMD is released to Public Domain by the author</w:t>
        <w:t>under the concept of Freeware. No one is allowed to sell any</w:t>
        <w:t>portion of this program and all rights under copyright law</w:t>
        <w:t>remain with the Author. However, you are encouraged to give</w:t>
        <w:t>copies of P2DOTx/CMD to any of your friends or associates and</w:t>
        <w:t>to upload it to any BBS providing the following explanation of</w:t>
        <w:t>the concept of Freeware remains intact.</w:t>
        <w:t xml:space="preserve"> </w:t>
        <w:t xml:space="preserve">     The Freeware concept allows you to preview the program to</w:t>
        <w:t>determine if it is suitable for your needs before you purchase</w:t>
        <w:t>it. If you find it has application in your operations then the</w:t>
        <w:t>author would appreciate receiving a contribution of $10 from</w:t>
        <w:t>you as an incentive to continue software support of the TRS-80</w:t>
        <w:t>group of computers. Since most of the major software houses</w:t>
        <w:t>have already discontinued their support of these fine</w:t>
        <w:t>computers, the few people still contributing new software need</w:t>
        <w:t>your help if new programming is not to dry up completely. $10</w:t>
        <w:t>is not a great price to pay when you consider the amount of</w:t>
        <w:t>work that goes into producing such a creation for a limited</w:t>
        <w:t>audience. Please complete the form at the end of this</w:t>
        <w:t>documentation and send it along with your contribution. You</w:t>
        <w:t>will be kept informed of any future upgrades if they become</w:t>
        <w:t>available.</w:t>
        <w:t xml:space="preserve"> </w:t>
        <w:t xml:space="preserve">     P2DOTx/CMD is distributed to you with the understanding</w:t>
        <w:t>that it is for your exclusive personal use to convert graphics</w:t>
        <w:t>files have purchased or ones that are in public domain. The</w:t>
        <w:t>purchaser is explicitly prohibited from using this program in</w:t>
        <w:t>any way detrimental to the interest of other authors of</w:t>
        <w:t>proprietary graphics files or in violation of any copyright</w:t>
        <w:t>law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-- Page 1 --</w:t>
        <w:t xml:space="preserve"> </w:t>
        <w:t xml:space="preserve"> </w:t>
        <w:t xml:space="preserve"> </w:t>
        <w:t xml:space="preserve">                            P2DOTx</w:t>
        <w:t xml:space="preserve">   Printmaster &amp; Print Shop ==&gt; Dotwriter Conversion Utility</w:t>
        <w:t xml:space="preserve"> </w:t>
        <w:t xml:space="preserve"> </w:t>
        <w:t xml:space="preserve">                           OVERVIEW</w:t>
        <w:t xml:space="preserve"> </w:t>
        <w:t xml:space="preserve">     Line printers operating in their graphic mode fall into</w:t>
        <w:t>two general categories. One group uses a system that fires</w:t>
        <w:t>eight vertical pins to print a vertical dot column. The second</w:t>
        <w:t>group fires seven pins to form the vertical dot column on any</w:t>
        <w:t>given printer line. Typical of the eight pin printers are the</w:t>
        <w:t>C.Itoh and Epson printers. Radio Shack DMP and Okidata</w:t>
        <w:t>Microline are typical of the seven pin printers.</w:t>
        <w:t xml:space="preserve"> </w:t>
        <w:t xml:space="preserve">     P2DOTx/CMD is suitable for use with the TRS-80 Model III</w:t>
        <w:t>or Model 4 (in Model III mode) computer operating with the LDOS</w:t>
        <w:t>Disk Operating System.</w:t>
        <w:t xml:space="preserve"> </w:t>
        <w:t xml:space="preserve">     It is assumed that anyone having use for this program must</w:t>
        <w:t>be familiar in the use and nomenclature of W.K Mason's</w:t>
        <w:t>copyright program entitled "DOTWRITER" Hence, no explanation of</w:t>
        <w:t>the techniques employed in the use of this program is included</w:t>
        <w:t>in this documentation</w:t>
        <w:t xml:space="preserve"> </w:t>
        <w:t xml:space="preserve">     Due to the size of the graphics it is IMPOSSIBLE to use</w:t>
        <w:t>the Letterset Design System, or Letterset Manipulation</w:t>
        <w:t>Utilities on the graphics that have been converted by</w:t>
        <w:t>P2DOTx/CMD.</w:t>
        <w:t xml:space="preserve"> </w:t>
        <w:t xml:space="preserve"> </w:t>
        <w:t xml:space="preserve">                         INSTALLATION</w:t>
        <w:t xml:space="preserve"> </w:t>
        <w:t xml:space="preserve"> </w:t>
        <w:t xml:space="preserve">     To install, load P2DOTx/CMD memory as you do any /CMD</w:t>
        <w:t>file. Once resident in memory, it is no longer necessary to</w:t>
        <w:t>have P2DOTx/CMD on any disk drive. The only requirement is that</w:t>
        <w:t>there be a system disk in Drive 0.</w:t>
        <w:t xml:space="preserve"> </w:t>
        <w:t xml:space="preserve"> </w:t>
        <w:t xml:space="preserve">                       PROGRAM EXECUTION</w:t>
        <w:t xml:space="preserve"> </w:t>
        <w:t xml:space="preserve"> </w:t>
        <w:t xml:space="preserve">     To execute, as long as there is a system disk in Drive 0,</w:t>
        <w:t>any drive may be used as the input and output drive. Just make</w:t>
        <w:t>certain you specify the drive number in your file specification</w:t>
        <w:t>responses if you use more than one drive.</w:t>
        <w:t xml:space="preserve"> </w:t>
        <w:t xml:space="preserve">     It is first necessary to transfer the Print Master files</w:t>
        <w:t>over to a disk that your Model 3 (4) will be able to use.  This</w:t>
        <w:t>can be accomplished via modem, or if you are transfering from</w:t>
        <w:t>IBM format disks, then there are several commercial utilitys</w:t>
        <w:t>that will allow transfer of the files.</w:t>
        <w:t xml:space="preserve"> </w:t>
        <w:t xml:space="preserve">     Printmaster files consist of two separate files, one has</w:t>
        <w:t>the data in it (filename/SHP), and the other has the names of</w:t>
        <w:t>all the graphics (filename/SDR).  Print Shop files consist of</w:t>
        <w:t>two separate files, one has the data in it (filename/DAT), and</w:t>
        <w:t>the other has the names of all the graphics (filename/NAM).</w:t>
        <w:t xml:space="preserve"> </w:t>
        <w:t xml:space="preserve"> </w:t>
        <w:t xml:space="preserve"> </w:t>
        <w:t xml:space="preserve"> </w:t>
        <w:t xml:space="preserve">                         -- Page 2 --</w:t>
        <w:t xml:space="preserve"> </w:t>
        <w:t xml:space="preserve"> </w:t>
        <w:t xml:space="preserve"> </w:t>
        <w:t xml:space="preserve">                            P2DOTx</w:t>
        <w:t xml:space="preserve">   Printmaster &amp; Print Shop ==&gt; Dotwriter Conversion Utility</w:t>
        <w:t xml:space="preserve"> </w:t>
        <w:t xml:space="preserve"> </w:t>
        <w:t xml:space="preserve"> </w:t>
        <w:t xml:space="preserve"> </w:t>
        <w:t xml:space="preserve">     The first thing to do to get the graphics useable with</w:t>
        <w:t>Dotwriter is to find out what you have in the graphics files.</w:t>
        <w:t>Have your printer on line then execute the program LISTER/CMD.</w:t>
        <w:t>This will prompt you for the file that you want to list out.</w:t>
        <w:t>You will then get a printout of all the graphics in that</w:t>
        <w:t>particular file, with the number in the file that they occupy.</w:t>
        <w:t xml:space="preserve"> </w:t>
        <w:t xml:space="preserve">     The next step is to determine which version of the program</w:t>
        <w:t>you need.  Different makes of printers have different numbers</w:t>
        <w:t>of print lines.  Generally Radio Shack printers have 7 print</w:t>
        <w:t>lines (bits) and Epson are 8 bit machines.  You will know which</w:t>
        <w:t>version to use depending on which version of Dotwriter you are</w:t>
        <w:t>using.  Execute the proper version of P2DOTx/CMD that you need.</w:t>
        <w:t>After the brief opening screen you will be prompted to insert</w:t>
        <w:t>your Print Master or Print Shop graphics disk in a drive, then</w:t>
        <w:t>press &lt;ENTER&gt;.  Next you will be prompted for the name of the</w:t>
        <w:t>graphics file you wish to work with.  Be sure to enter the</w:t>
        <w:t>proper extension (/DAT or /SHP).  Next you will be prompted for</w:t>
        <w:t>the number of the graphic you wish to convert.  This is the</w:t>
        <w:t>number that is next to the graphic name after you printed out</w:t>
        <w:t>the list with LISTER/CMD.  At this point the drives will be</w:t>
        <w:t>accessed and you will see the graphic on the screen, along with</w:t>
        <w:t>the following menu of actions you wish to take.</w:t>
        <w:t xml:space="preserve"> </w:t>
        <w:t xml:space="preserve"> </w:t>
        <w:t xml:space="preserve">          C = Convert Graphic (to Dotwriter format)</w:t>
        <w:t xml:space="preserve"> </w:t>
        <w:t xml:space="preserve">          M = Mirror Image (turn image around L-R)</w:t>
        <w:t xml:space="preserve"> </w:t>
        <w:t xml:space="preserve">          R = Reverse Image (Black to White)</w:t>
        <w:t xml:space="preserve"> </w:t>
        <w:t xml:space="preserve">          E = Exit to LDOS Ready.</w:t>
        <w:t xml:space="preserve"> </w:t>
        <w:t xml:space="preserve">          OTHER = New Graphic</w:t>
        <w:t xml:space="preserve"> </w:t>
        <w:t xml:space="preserve"> </w:t>
        <w:t xml:space="preserve">     If you choose the 'C' option you will then be prompted to</w:t>
        <w:t>mount the disk that will contain the Dotwriter format graphics.</w:t>
        <w:t>Press &lt;ENTER&gt; when mounted.  Next you will be prompted for the</w:t>
        <w:t>file name for the Dotwriter file.  The file will be opened and</w:t>
        <w:t>the graphic written to the keyboard character of '!'.  You will</w:t>
        <w:t>be shown on the screen each print line as it is being written,</w:t>
        <w:t>and also shown what keyboard character it is being written to.</w:t>
        <w:t>After the file is closed you will be prompted to mount the</w:t>
        <w:t>Print Master graphics disk.  After &lt;ENTER&gt; is pressed you will</w:t>
        <w:t>again be prompted for the graphics filename.  If you wish to</w:t>
        <w:t>use the same file name again just press &lt;ENTER&gt;, then enter the</w:t>
        <w:t>number of the graphic. When prompted for the Dotwriter</w:t>
        <w:t>filename, if you wish to use the same filename just press</w:t>
        <w:t>&lt;ENTER&gt; and the new graphic will be written to the next</w:t>
        <w:t>keyboard character '"'.</w:t>
        <w:t xml:space="preserve"> </w:t>
        <w:t xml:space="preserve"> </w:t>
        <w:t xml:space="preserve"> </w:t>
        <w:t xml:space="preserve"> </w:t>
        <w:t xml:space="preserve"> </w:t>
        <w:t xml:space="preserve">                         -- Page 3 --</w:t>
        <w:t xml:space="preserve"> </w:t>
        <w:t xml:space="preserve"> </w:t>
        <w:t xml:space="preserve"> </w:t>
        <w:t xml:space="preserve">                            P2DOTx</w:t>
        <w:t xml:space="preserve">   Printmaster &amp; Print Shop ==&gt; Dotwriter Conversion Utility</w:t>
        <w:t xml:space="preserve"> </w:t>
        <w:t>The 'M' option will give a mirror image of the graphic.  This</w:t>
        <w:t>will flip the graphic from left to right.  Very handy for some</w:t>
        <w:t>of the graphics.</w:t>
        <w:t xml:space="preserve"> </w:t>
        <w:t xml:space="preserve">     The 'R' option will actually give a negative graphic.</w:t>
        <w:t>Everything that is white will become black, and everything that</w:t>
        <w:t>is black will become white.</w:t>
        <w:t xml:space="preserve"> </w:t>
        <w:t xml:space="preserve">     The 'E' option will return you to LDOS Ready.</w:t>
        <w:t xml:space="preserve"> </w:t>
        <w:t xml:space="preserve"> </w:t>
        <w:t xml:space="preserve"> </w:t>
        <w:t xml:space="preserve">     You may continue to convert the graphics, but the most</w:t>
        <w:t>that can fit in a Dotwriter font file is 45 for 7 bit graphics,</w:t>
        <w:t>and 52 for the 8 bit version.</w:t>
        <w:t xml:space="preserve"> </w:t>
        <w:t xml:space="preserve">     After you have the graphics converted, I found it a good</w:t>
        <w:t>idea to print out all of them on paper just to see what they</w:t>
        <w:t>are, and have them lined up with the keyboard character that</w:t>
        <w:t>produces them.</w:t>
        <w:t xml:space="preserve"> </w:t>
        <w:t xml:space="preserve"> </w:t>
        <w:t xml:space="preserve">                   TRADEMARK ACKNOWLEDGMENT</w:t>
        <w:t xml:space="preserve"> </w:t>
        <w:t>DOTWRITER, LETTERSET DESIGN SYSTEM - W.K. Mason and PROSOFT</w:t>
        <w:t xml:space="preserve"> </w:t>
        <w:t>RADIO SHACK, TRS-80, TRSDOS - Tandy Corp.</w:t>
        <w:t xml:space="preserve"> </w:t>
        <w:t>LDOS, smalLDOS - Logical Systems, Inc.</w:t>
        <w:t xml:space="preserve"> </w:t>
        <w:t>PRINT MASTER - Unison World</w:t>
        <w:t xml:space="preserve"> </w:t>
        <w:t>PRINT SHOP - Broder Bund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-- Page 4 --</w:t>
        <w:t xml:space="preserve"> </w:t>
        <w:t xml:space="preserve"> </w:t>
        <w:t xml:space="preserve"> </w:t>
        <w:t xml:space="preserve">                            P2DOTx</w:t>
        <w:t xml:space="preserve">   Printmaster &amp; Print Shop ==&gt; Dotwriter Conversion Utility</w:t>
        <w:t xml:space="preserve"> </w:t>
        <w:t xml:space="preserve"> </w:t>
        <w:t xml:space="preserve"> </w:t>
        <w:t xml:space="preserve"> </w:t>
        <w:t>Please send your contribution together with this page to:</w:t>
        <w:t xml:space="preserve"> </w:t>
        <w:t xml:space="preserve"> </w:t>
        <w:t xml:space="preserve"> </w:t>
        <w:t>Paul F. Barnett</w:t>
        <w:t>Box 170</w:t>
        <w:t>Henderson, KY 42420</w:t>
        <w:t xml:space="preserve"> </w:t>
        <w:t xml:space="preserve"> </w:t>
        <w:t xml:space="preserve"> </w:t>
        <w:t xml:space="preserve"> </w:t>
        <w:t xml:space="preserve"> </w:t>
        <w:t>Name:..........................................................</w:t>
        <w:t xml:space="preserve"> </w:t>
        <w:t xml:space="preserve"> </w:t>
        <w:t xml:space="preserve"> </w:t>
        <w:t>Address:.......................................................</w:t>
        <w:t xml:space="preserve"> </w:t>
        <w:t xml:space="preserve"> </w:t>
        <w:t xml:space="preserve"> </w:t>
        <w:t>City, State:...................................................</w:t>
        <w:t xml:space="preserve"> </w:t>
        <w:t xml:space="preserve"> </w:t>
        <w:t>Zip:...........................................................</w:t>
        <w:t xml:space="preserve"> </w:t>
        <w:t xml:space="preserve"> </w:t>
        <w:t xml:space="preserve"> </w:t>
        <w:t>Type and Model of</w:t>
        <w:t>Computer(s): ..................................................</w:t>
        <w:t xml:space="preserve"> </w:t>
        <w:t xml:space="preserve"> </w:t>
        <w:t xml:space="preserve"> </w:t>
        <w:t>...............................................................</w:t>
        <w:t xml:space="preserve"> </w:t>
        <w:t xml:space="preserve"> </w:t>
        <w:t xml:space="preserve"> </w:t>
        <w:t>Comments: .....................................................</w:t>
        <w:t xml:space="preserve"> </w:t>
        <w:t xml:space="preserve"> </w:t>
        <w:t xml:space="preserve"> </w:t>
        <w:t>...............................................................</w:t>
        <w:t xml:space="preserve"> </w:t>
        <w:t xml:space="preserve"> </w:t>
        <w:t>Suggestions for Improvement or</w:t>
        <w:t>Enhancement:...................................................</w:t>
        <w:t xml:space="preserve"> </w:t>
        <w:t xml:space="preserve"> </w:t>
        <w:t xml:space="preserve"> </w:t>
        <w:t>...............................................................</w:t>
        <w:t xml:space="preserve"> </w:t>
        <w:t xml:space="preserve"> </w:t>
        <w:t xml:space="preserve"> </w:t>
        <w:t>...............................................................</w:t>
        <w:t xml:space="preserve"> </w:t>
        <w:t xml:space="preserve"> </w:t>
        <w:t xml:space="preserve"> </w:t>
        <w:t xml:space="preserve">                         -- Page 5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