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OUTLINER</w:t>
        <w:t>(c)1986, 1987 Version 1.33</w:t>
        <w:t>FREEWARE</w:t>
        <w:t>by</w:t>
        <w:t>Kevin Kierans</w:t>
        <w:t>INTRODUCTION</w:t>
        <w:t>What +Outliner can do for you.</w:t>
        <w:t>+Outliner will read a file created by you with your word processor</w:t>
        <w:t>and allow you to display its headings and sub-headings in collapsed</w:t>
        <w:t>or expanded formats.   It will also allow you to delete, insert,</w:t>
        <w:t>copy, move, and even change the "level" of a heading (promote or</w:t>
        <w:t>demote it).  It will also allow you to edit a particular heading:</w:t>
        <w:t>insert, delete, or overtype.  Your changes can be saved to disk, and</w:t>
        <w:t>headings sent to your printer.  A simple notation system will let you</w:t>
        <w:t>know whether a particular heading has sub-headings, and whether they</w:t>
        <w:t>are presently displayed or not.  Each mode, main, edit, and buffer</w:t>
        <w:t>has its own menu to select from.  This is probably the only time you</w:t>
        <w:t>will need to refer to this documentation.</w:t>
        <w:t>Hardware requirements</w:t>
        <w:t>Minimum:</w:t>
        <w:t>+Outliner will run on a one drive 64K Radio Shack Model 4.</w:t>
        <w:t>Recommended:</w:t>
        <w:t>+Outliner will be most useful on a two drive 128K Radio Shack Model</w:t>
        <w:t>4.</w:t>
        <w:t>Software requirements</w:t>
        <w:t>Minimum:</w:t>
        <w:t>A word processor (+Outliner reads pure ASCII files only) and TRSDOS</w:t>
        <w:t>6.2 or LS-DOS 6.3</w:t>
        <w:t>Recommended:</w:t>
        <w:t>A word processor and DoubleDuty (Tandy/Radio Shack catalog number TX</w:t>
        <w:t>76102).</w:t>
        <w:t>While +Outliner will run with less than the recommended hardware and</w:t>
        <w:t>software it will not be nearly as useful to you.</w:t>
        <w:t>STARTING +OUTLINER</w:t>
        <w:t>From DOS simply type OUTLINER "Filename" where filename is the name</w:t>
        <w:t>of either a previously created ASCII file or one you wish to</w:t>
        <w:t>create.  Do not type the quotation marks.  If you do not follow</w:t>
        <w:t>OUTLINER with a filename you will be prompted for one.  If you are</w:t>
        <w:t>creating a new file you will be asked to confirm your choice, type in</w:t>
        <w:t>a new filename, or return to DOS.  You can also switch disks, key in</w:t>
        <w:t>&lt;@&gt; and search the new disk for your file.  In all cases press the</w:t>
        <w:t>&lt;ENTER&gt; after your choice.</w:t>
        <w:t>COMMAND CONVENTIONS</w:t>
        <w:t>The keys displayed on the last line of the video screen and enclosed</w:t>
        <w:t>with "&lt;" and "&gt;" symbols or displayed in reverse video are your</w:t>
        <w:t>command choices.  &lt;shifted arrow&gt; means you may hold down the shift</w:t>
        <w:t>key and simultaneously press an arrow key.  Numbered keys preceded by</w:t>
        <w:t>an F (&lt;F1&gt;) refer to the function keys above the separate numbers key</w:t>
        <w:t>pad of your key board.</w:t>
        <w:t>Some keys not listed in the menu line will also be active.  In the</w:t>
        <w:t>main mode, the arrow keys will move the line cursor up and down.  The</w:t>
        <w:t>shifted up or down arrow will move the cursor up or down a video</w:t>
        <w:t xml:space="preserve">screenful.  The space bar will be treated as a &lt;down arrow&gt; key.  </w:t>
        <w:t>While in edit mode, the &lt;enter&gt;, the &lt;up arrow&gt; or &lt;down arrow&gt;, and</w:t>
        <w:t>the &lt;F3&gt; key will all exit the edit mode and return you to the main</w:t>
        <w:t>menu.</w:t>
        <w:t>While in the buffer mode, any key not displayed on the menu will</w:t>
        <w:t>return you to the main menu.</w:t>
        <w:t>Headings displayed by +Outliner will be preceded by either a "+" or a</w:t>
        <w:t>"-" symbol.  Headings preceded by a "+" have subheadings (whether</w:t>
        <w:t>currently displayed or not).  Headings preceded by a "-" have no</w:t>
        <w:t>sub-headings.</w:t>
        <w:t>CREATING THE OUTLINE FILE</w:t>
        <w:t>The first step in using the +Outliner program is to create a file for</w:t>
        <w:t>it to read.  There are two ways to do this.  The first, and best, is</w:t>
        <w:t>to create it with a word processor, save it to disk in ASCII format,</w:t>
        <w:t>then read it with +Outliner.  The +Outliner file will have each</w:t>
        <w:t>heading on a separate line. Each heading may not be more than 80</w:t>
        <w:t>characters long.  Lines longer than 80 characters (this includes</w:t>
        <w:t>leading spaces) will generate an error.  Sub-headings will be</w:t>
        <w:t>indented two spaces right of their headings.  An example file will</w:t>
        <w:t>look like this:</w:t>
        <w:t>INTRODUCTION</w:t>
        <w:t xml:space="preserve">  History of the wombat</w:t>
        <w:t xml:space="preserve">    Early history</w:t>
        <w:t xml:space="preserve">    Recent history</w:t>
        <w:t xml:space="preserve">  Future of the wombat</w:t>
        <w:t>CURRENT WOMBAT TECHNOLOGY</w:t>
        <w:t xml:space="preserve">  Laser technology</w:t>
        <w:t xml:space="preserve">  Maglift technology</w:t>
        <w:t>FUTURE WOMBAT TECHNOLOGY</w:t>
        <w:t xml:space="preserve">  Russian advances</w:t>
        <w:t xml:space="preserve">  Canadian advances</w:t>
        <w:t xml:space="preserve">  American advances</w:t>
        <w:t xml:space="preserve">    Government projects</w:t>
        <w:t xml:space="preserve">    Private projects</w:t>
        <w:t>RECOMMENDATIONS</w:t>
        <w:t>Once read by +Outliner this file will be displayed in the following</w:t>
        <w:t>manner:</w:t>
        <w:t>+ INTRODUCTION</w:t>
        <w:t xml:space="preserve">  + History of the wombat</w:t>
        <w:t xml:space="preserve">    - Early history</w:t>
        <w:t xml:space="preserve">    - Recent history</w:t>
        <w:t xml:space="preserve">  - Future of the wombat</w:t>
        <w:t>+ CURRENT WOMBAT TECHNOLOGY</w:t>
        <w:t xml:space="preserve">  - Laser technology</w:t>
        <w:t xml:space="preserve">  - Maglift technoloby</w:t>
        <w:t>+ FUTURE WOMBAT TECHNOLOGY</w:t>
        <w:t xml:space="preserve">  - Russian advances</w:t>
        <w:t xml:space="preserve">  - Canadian advances</w:t>
        <w:t xml:space="preserve">  + American advances</w:t>
        <w:t xml:space="preserve">    - Government projects</w:t>
        <w:t xml:space="preserve">    - Private projects</w:t>
        <w:t>- RECOMMENDATIONS</w:t>
        <w:t>The second way to create an +Outliner file is to select a new</w:t>
        <w:t>filename (from DOS, e.g. OUTLINER "FILENAME/TAN:1" or when prompted</w:t>
        <w:t>by +Outliner).  When +Outliner doesn't find the file on any of your</w:t>
        <w:t>available drives, select &lt;ENTER&gt; (new file) option.  You will be</w:t>
        <w:t>presented with ten lines of exclamation marks.  You can then edit</w:t>
        <w:t>each line (overtype, delete, insert, etc.).  Save this new file to</w:t>
        <w:t>disk when prompted.</w:t>
        <w:t>No matter how you create your initial file, the following menu will</w:t>
        <w:t>also be displayed on the bottom line of your screen:</w:t>
        <w:t>Collapse GCollapse Expand Delete Insert F3Edit Buffer Print TOF Load</w:t>
        <w:t>Save Quit</w:t>
        <w:t>The key that activates the particular function will be in reverse</w:t>
        <w:t>video.</w:t>
        <w:t>Remember that headings will be preceeded by either a "+" or a</w:t>
        <w:t>"-".  Headings preceded by a "+" have sub-headings.  Headings</w:t>
        <w:t>preceded by a "-" have no sub-headings.</w:t>
        <w:t>+OUTLINER COMMANDS</w:t>
        <w:t>The &lt;arrow&gt; and &lt;shifted arrow&gt; keys.</w:t>
        <w:t>You may move the "bar" cursor by using the &lt;up arrow&gt;, the &lt;down</w:t>
        <w:t>arrow&gt; or the &lt;shifted arrows&gt;.  Arrow keys will move the bar cursor</w:t>
        <w:t>one heading up or down.  The keys repeat.  Shifted arrows work this</w:t>
        <w:t>way:  if the cursor is not at the top or bottom of the display then</w:t>
        <w:t>it will be moved there.  If the cursor is already at the top or</w:t>
        <w:t>bottom of the display when the &lt;shift arrow&gt; is pressed, then the</w:t>
        <w:t>display will shift an entire screenful in the appropriate direction,</w:t>
        <w:t>or to the very top or end of the file, whichever would occur</w:t>
        <w:t>first.  If the &lt;arrows&gt; or the &lt;shifted arrows&gt; are pressed and the</w:t>
        <w:t>cursor cannot move in that direction then a warning will momentarily</w:t>
        <w:t>replace the menu line at the bottom of the screen.  It will read</w:t>
        <w:t>"Nothing Above" or "Nothing Below."</w:t>
        <w:t>&lt;C&gt;ollapse.</w:t>
        <w:t>The &lt;C&gt; key will collapse the heading indicated by the cursor.  Using</w:t>
        <w:t>the above example, placing the cursor on the heading "+ INTRODUCTION"</w:t>
        <w:t>and pressing the &lt;C&gt; key would result in the following screen</w:t>
        <w:t>display:</w:t>
        <w:t>+ INTRODUCTION</w:t>
        <w:t>+ CURRENT WOMBAT TECHNOLOGY</w:t>
        <w:t xml:space="preserve">  - Laser technology</w:t>
        <w:t xml:space="preserve">  - Maglift technoloby</w:t>
        <w:t>+ FUTURE WOMBAT TECHNOLOGY</w:t>
        <w:t xml:space="preserve">  - Russian advances</w:t>
        <w:t xml:space="preserve">  - Canadian advances</w:t>
        <w:t xml:space="preserve">  + American advances</w:t>
        <w:t xml:space="preserve">    - Government projects</w:t>
        <w:t xml:space="preserve">    - Private projects</w:t>
        <w:t>- RECOMMENDATIONS</w:t>
        <w:t>The headings under "+ INTRODUCTION" have been made invisible.</w:t>
        <w:t>&lt;G&gt;lobalCollapse key.</w:t>
        <w:t>The &lt;G&gt; key will collapse the entire outline file.  The cursor will</w:t>
        <w:t>return to the topmost item.</w:t>
        <w:t>&lt;E&gt;xpand key.</w:t>
        <w:t>The &lt;E&gt; key will expand the heading and display subheadings.</w:t>
        <w:t>&lt;D&gt;elete key.</w:t>
        <w:t>The &lt;D&gt; key will delete the heading highlighted by the cursor,</w:t>
        <w:t>provided it or the heading on the line above are not</w:t>
        <w:t>collapsed.  Collapsed headings and headings on a line following a</w:t>
        <w:t>collapsed heading cannot be deleted.  You must expand them first.  In</w:t>
        <w:t>the following example," + INTRODUCTION" could not be deleted because</w:t>
        <w:t>it is a collapsed heading.  Neither could "+ CURRENT WOMBAT</w:t>
        <w:t>TECHNOLOGY" since it is on a line immediately below a collapsed</w:t>
        <w:t>heading.  You must expand the "+ INTRODUCTION" heading before</w:t>
        <w:t>deleting either.  An appropriate message will momentarily replace the</w:t>
        <w:t>main menu line should you attempt to delete one of these headings.</w:t>
        <w:t>;cp11</w:t>
        <w:t>+ INTRODUCTION</w:t>
        <w:t>+ CURRENT WOMBAT TECHNOLOGY</w:t>
        <w:t xml:space="preserve">  - Laser technology</w:t>
        <w:t xml:space="preserve">  - Maglift technoloby</w:t>
        <w:t>+ FUTURE WOMBAT TECHNOLOGY</w:t>
        <w:t xml:space="preserve">  - Russian advances</w:t>
        <w:t xml:space="preserve">  - Canadian advances</w:t>
        <w:t xml:space="preserve">  + American advances</w:t>
        <w:t xml:space="preserve">    - Government projects</w:t>
        <w:t xml:space="preserve">    - Private projects</w:t>
        <w:t>- RECOMMENDATIONS</w:t>
        <w:t>&lt;I&gt;nsert key.</w:t>
        <w:t>Pressing the &lt;I&gt; key will allow you to insert a new heading above the</w:t>
        <w:t>present cursor position.  If the heading above is collapsed you will</w:t>
        <w:t>be asked to expand it before being allowed to insert.  In the</w:t>
        <w:t>following example, you would not be permitted to insert a heading</w:t>
        <w:t>between the first and second heading.  You would have to expand the</w:t>
        <w:t>"+INTRODUCTION" heading first.  A warning message will temporarily</w:t>
        <w:t>replace the main menu line should you attempt to do this.</w:t>
        <w:t>+ INTRODUCTION</w:t>
        <w:t>+ CURRENT WOMBAT TECHNOLOGY</w:t>
        <w:t xml:space="preserve">  - Laser technology</w:t>
        <w:t xml:space="preserve">  - Maglift technoloby</w:t>
        <w:t>+ FUTURE WOMBAT TECHNOLOGY</w:t>
        <w:t xml:space="preserve">  - Russian advances</w:t>
        <w:t xml:space="preserve">  - Canadian advances</w:t>
        <w:t xml:space="preserve">  + American advances</w:t>
        <w:t xml:space="preserve">    - Government projects</w:t>
        <w:t xml:space="preserve">    - Private projects</w:t>
        <w:t>- RECOMMENDATIONS</w:t>
        <w:t>You would be able to insert a line between "- Russian advances" and</w:t>
        <w:t xml:space="preserve">"- Canadian advances."  Place the cursor over the heading </w:t>
        <w:t>"- Canadian Advances" and press the &lt;I&gt; key.  A "- !!!!" will appear</w:t>
        <w:t>above the cursor position and you will be placed in edit mode.  The</w:t>
        <w:t>screen should now look like this:</w:t>
        <w:t>+ INTRODUCTION</w:t>
        <w:t>+ CURRENT WOMBAT TECHNOLOGY</w:t>
        <w:t xml:space="preserve">  - Laser technology</w:t>
        <w:t xml:space="preserve">  - Maglift technoloby</w:t>
        <w:t>+ FUTURE WOMBAT TECHNOLOGY</w:t>
        <w:t xml:space="preserve">  - Russian advances</w:t>
        <w:t>- !!!!</w:t>
        <w:t xml:space="preserve">  - Canadian advances</w:t>
        <w:t xml:space="preserve">  + American advances</w:t>
        <w:t xml:space="preserve">    - Government projects</w:t>
        <w:t xml:space="preserve">    - Private projects</w:t>
        <w:t>- RECOMMENDATIONS</w:t>
        <w:t>The edit menu would also replace the main menu at the bottom of your</w:t>
        <w:t>screen.  The edit menu looks like this:</w:t>
        <w:t>*EDIT* &lt;arrow&gt; &lt;shifted arrow&gt; &lt;F1&gt;Insert is ON &lt;F2&gt;Delete &lt;F3&gt;Quit</w:t>
        <w:t>Edit *EDIT*</w:t>
        <w:t>Parts of the edit menu will be in reverse video.</w:t>
        <w:t>Type in your new heading, overstriking the four exclamation marks.</w:t>
        <w:t>To exit edit, press &lt;F3&gt; , &lt;ENTER&gt; or either the &lt;up&gt; or &lt;down</w:t>
        <w:t>arrow&gt;.</w:t>
        <w:t>See the following section of this documentation for more information</w:t>
        <w:t>on the edit mode.</w:t>
        <w:t>&lt;F3&gt;Edit mode.</w:t>
        <w:t>As mentioned above, inserting a new heading into the outline</w:t>
        <w:t>automatically places you in edit mode.  You you can also enter edit</w:t>
        <w:t>mode by pressing the &lt;F3&gt; key while in the main menu mode.  You will</w:t>
        <w:t>then be able to edit the heading you have highlighted with the bar</w:t>
        <w:t>cursor. The edit menu will replace the main menu at the bottom of</w:t>
        <w:t>your screen.  The edit menu looks like this:</w:t>
        <w:t>*EDIT* &lt;arrow&gt; &lt;shifted arrow&gt; &lt;F1&gt;Overstrike is ON &lt;F2&gt;Delete</w:t>
        <w:t>&lt;F3&gt;Quit Edit *EDIT*</w:t>
        <w:t>Parts of the edit menu will be in reverse video.</w:t>
        <w:t>The bar cursor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underline cursor will flash</w:t>
        <w:t>under the first character of the heading being edited.  While in the</w:t>
        <w:t>edit mode the following keys are active:</w:t>
        <w:t xml:space="preserve">The &lt;right&gt; or &lt;left arrow&gt; will move this cursor. </w:t>
        <w:t>The &lt;shifted arrows&gt; will "promote" or "demote" the heading--indent</w:t>
        <w:t>it to the left or to the right.  (The "+" or "-" status of the</w:t>
        <w:t>surrounding headings will be adjusted when you leave edit mode.)</w:t>
        <w:t>&lt;F1&gt;Insert.  The &lt;F1&gt; key acts as a toggle.  Press it once and any</w:t>
        <w:t>character you key in will be inserted just ahead of the</w:t>
        <w:t>cursor.  Press it again and any key you type will overwrite</w:t>
        <w:t>characters on the screen.  You will know whether you are in insert or</w:t>
        <w:t>overstrike mode by looking at the edit menu on the last line of the</w:t>
        <w:t>video.  The words "Insert is ON" or "Overstrike is ON" will appear</w:t>
        <w:t>after the "&lt;F1&gt;" menu choice, depending on the state of the insert</w:t>
        <w:t>toggle.</w:t>
        <w:t>&lt;F2&gt;Delete.  Pressing the &lt;F2&gt; key will delete the character under</w:t>
        <w:t>the cursor.</w:t>
        <w:t>&lt;F3&gt;Quit.  Pressing the &lt;F3&gt; key will return you to main menu mode.</w:t>
        <w:t>You can also press &lt;ENTER&gt; or either the &lt;up&gt; or &lt;down arrow&gt; to</w:t>
        <w:t>leave edit mode. If you promoted or demoted the heading while in edit</w:t>
        <w:t>mode, the "+" or "-" status of the surrounding headings will be</w:t>
        <w:t>adjusted when you re-enter main menu mode.</w:t>
        <w:t>&lt;B&gt;uffer.</w:t>
        <w:t>Pressing the &lt;B&gt; key while in the main menu mode will display the</w:t>
        <w:t>following menu on the last line of the video screen:</w:t>
        <w:t>&lt;Copy Move Here Show Buffer&gt;</w:t>
        <w:t>Parts of the buffer menu will be in reverse video.</w:t>
        <w:t>Pressing the &lt;C&gt;opy key will copy the current cursor line into the</w:t>
        <w:t xml:space="preserve">"buffer" and return you to the main menu.  </w:t>
        <w:t>Pressing the &lt;M&gt;ove key will copy the current cursor line into the</w:t>
        <w:t>buffer, erase that line from the screen, and then return you to the</w:t>
        <w:t xml:space="preserve">main menu.  </w:t>
        <w:t>Pressing the &lt;H&gt;ere key will insert the current contents of the</w:t>
        <w:t>buffer on the line just above the current cursor line, then return</w:t>
        <w:t>you to the main menu.  All lines below the inserted line will be</w:t>
        <w:t>shifted down a line.</w:t>
        <w:t>Pressing the &lt;S&gt;how Buffer key will display the current contents of</w:t>
        <w:t>the buffer for a few seconds then return you to the main menu.</w:t>
        <w:t>Copying and moving lines requires two-key conbinations.  The first</w:t>
        <w:t>key is always the &lt;B&gt; or the Buffer key.  For example, if you wish to</w:t>
        <w:t>move a line from one location to another you would place the bar</w:t>
        <w:t>cursor on the line you wish to move then press &lt;B&gt; followed by</w:t>
        <w:t>&lt;M&gt;.  This copies the line into the buffer and erases it from its</w:t>
        <w:t>screen location.  You will be returned to the main menu.  Now move</w:t>
        <w:t>the cursor to the line just below where you wish the line to go.  Now</w:t>
        <w:t>press &lt;B&gt; followed by &lt;H&gt; (for Here) and the line will be copied to</w:t>
        <w:t>the space just above the cursor.   Copying lines works the same way</w:t>
        <w:t>except that the original line is not erased.</w:t>
        <w:t>You can copy the contents of the buffer as many times as you</w:t>
        <w:t>wish.  The buffer does not change until you press either the &lt;B&gt;&lt;C&gt;</w:t>
        <w:t>or the &lt;B&gt;&lt;M&gt; combination again, after which the buffer contents will</w:t>
        <w:t>contain a new line.  You can always press &lt;B&gt;&lt;S&gt; to see the current</w:t>
        <w:t>contents of the buffer.</w:t>
        <w:t>You cannot move a collapsed heading.  You cannot "&lt;H&gt;ere" the buffer</w:t>
        <w:t>contents to a collapsed heading.  If you attempt to, a warning</w:t>
        <w:t>message will flash on the bottom line.  Simply expand the heading in</w:t>
        <w:t xml:space="preserve">question first. </w:t>
        <w:t>&lt;P&gt;rint.</w:t>
        <w:t>Pressing the &lt;P&gt; key while in the main menu mode will print the</w:t>
        <w:t>outline as displayed.  Headings under collapsed headings will not be</w:t>
        <w:t>printed.  No special formating is permitted.  There are no "skip</w:t>
        <w:t>perforations" or special printer widths supported.  If you need a</w:t>
        <w:t>special printed version of your outline, use your word processor on</w:t>
        <w:t>the file.</w:t>
        <w:t>&lt;T&gt;OF</w:t>
        <w:t>Pressing the &lt;T&gt; key will send a Top Of Form character to your</w:t>
        <w:t>printer.  See your TRSDOS manual for more details.  If your printer</w:t>
        <w:t>is not on line, a message saying so will appear on the last line of</w:t>
        <w:t>your screen.</w:t>
        <w:t>&lt;L&gt;oad.</w:t>
        <w:t>Pressing the &lt;L&gt; key will allow you to load a new file.  If you have</w:t>
        <w:t>made changes (if you used the Insert, Delete, or Edit options of the</w:t>
        <w:t>main menu) you will be asked if you wish to save the file currently</w:t>
        <w:t>in memory.  Then you will be asked for the filename you wish to load.</w:t>
        <w:t>&lt;S&gt;ave.</w:t>
        <w:t>The &lt;S&gt; key will allow you to save the file currently in memory.  You</w:t>
        <w:t>can save the outline in memory using the original filename (this is</w:t>
        <w:t>the default) or select a new name.  You can also return to the main</w:t>
        <w:t>menu at this point by giving the single letter "M" at the filename</w:t>
        <w:t>prompt.</w:t>
        <w:t>&lt;Q&gt;uit.</w:t>
        <w:t>&lt;Q&gt;uit allows you to exit the program.  You will be asked if you wish</w:t>
        <w:t>to save changes.</w:t>
        <w:t>LIMITATIONS OF +OUTLINER</w:t>
        <w:t>Filesize is limited to 25,000 characters.  This should still take</w:t>
        <w:t xml:space="preserve">care of most people's needs.  </w:t>
        <w:t>The screen reprinting routines (after a screen scroll, a delete or an</w:t>
        <w:t xml:space="preserve">edit) are relatively slow. </w:t>
        <w:t>As already mentioned, printing to your printer is not formatted in</w:t>
        <w:t>any way.</w:t>
        <w:t>Again, any fancy formating can always be done with your</w:t>
        <w:t>wordprocessor.</w:t>
        <w:t>There is no "print to file" feature yet.</w:t>
        <w:t>TYPICAL SESSION</w:t>
        <w:t>I have borrowed heavily from the following two books for this</w:t>
        <w:t>section.  The first is The Scholar's Personal Computing Handbook: A</w:t>
        <w:t>Practical Guide by Bryan Pfaffenberger.  Boston: Little, Brown and</w:t>
        <w:t>Co., 1986. The second is The Whole Earth Software Catalog for 1986</w:t>
        <w:t>edited by Stewart Brand.  Garden City, NY: Quantum Press/Doubleday,</w:t>
        <w:t xml:space="preserve">1985. </w:t>
        <w:t>With a new writing project to begin, I load DoubleDuty.  I then load</w:t>
        <w:t>my text editor in BOTH partitions.  (I use Allwrite by ProSoft).  I</w:t>
        <w:t>use partition 1 to store what will become my outline and partition 2</w:t>
        <w:t>for what will be the actual text.  I "brainstorm" in partition 1.  I</w:t>
        <w:t>think of headings or topics, and type, type, type.  I limit the</w:t>
        <w:t>typing in this section to 80 characters per line.  Gradually a</w:t>
        <w:t>pattern takes place.  I promote headings, shift them about, move some</w:t>
        <w:t>ideas under others.  If a certain idea or heading gets my juices</w:t>
        <w:t>flowing I transfer to partition 2 and type away there.  Again,</w:t>
        <w:t>neither partition is very structured.  The idea is to keep the</w:t>
        <w:t>thoughts flowing.  I do, however, keep headings in one partition</w:t>
        <w:t>(partition 1) and supporting text, or "flesh for the bones of the</w:t>
        <w:t>outline" in the other partition.</w:t>
        <w:t>Until the outline file becomes longer than 25 lines (a video</w:t>
        <w:t>screenful) there really isn't any need for an outlining</w:t>
        <w:t>program.  Your wordprocessor can edit the outline much better than</w:t>
        <w:t>+Outliner could.  Once your outline gets larger than that, however,</w:t>
        <w:t>you will appreciate the ability to collapse and expand</w:t>
        <w:t>headings.  Collapsing will allow you to regain the sense of the</w:t>
        <w:t>overall structure of your writing, without getting lost in the detail</w:t>
        <w:t>of subheadings.  You can expand any heading that you are curious</w:t>
        <w:t>about.  When I get to this stage I quit the wordprocessor in</w:t>
        <w:t>partition 1 and load +Outliner instead.  Now I can switch back and</w:t>
        <w:t>forth between the outline and the actual text.  I print a hard copy</w:t>
        <w:t>of the outline with only the section I am currently working on</w:t>
        <w:t>expanded and the rest of the outline collapsed. This way, structure</w:t>
        <w:t>becomes very apparent and it becomes easier to stay on the</w:t>
        <w:t>topic.  Although switching back and forth from one partition to the</w:t>
        <w:t>other is very fast, I find it so much easier to look at paper than a</w:t>
        <w:t>screen.</w:t>
        <w:t>Actually writing the text inevitably causes me to alter the</w:t>
        <w:t>outline.  If the outline change is minor, I switch to that 64K bank</w:t>
        <w:t>and use +Outliner to make the changes.  If the changes are major (and</w:t>
        <w:t>they often are) I quit +Outliner and use my wordprocessor to make the</w:t>
        <w:t>changes.  Experience will tell you when to use which method.</w:t>
        <w:t>This "typical session" assumes that you have the recommended hardware</w:t>
        <w:t>and software.  If you don't, I'm not sure the hassle of alternately</w:t>
        <w:t>loading your wordprocessor and the +Outliner program and their</w:t>
        <w:t>attendant files is worth it. You're welcome to try, however.</w:t>
        <w:t>WHAT IS FREEWARE?</w:t>
        <w:t>You may copy this software at will.  Pass it on to friends. Upload to</w:t>
        <w:t>any bulletin board.  If you find it useful send a donation to:</w:t>
        <w:t>Kevin Kierans</w:t>
        <w:t>2343 Nechako Drive</w:t>
        <w:t>Kamloops, B.C.</w:t>
        <w:t>CANADA  V2E 1T8</w:t>
        <w:t>If you send more than $7.49 US or $9.99 Canadian I will place you on</w:t>
        <w:t>my mailing list and notify you of upgrades and bugs.  You will</w:t>
        <w:t>receive upgrades free of charge.  See the final section for proposed</w:t>
        <w:t>enhancements.  Don't hesitate to suggest improvements or report bugs.</w:t>
        <w:t xml:space="preserve"> If SOMEONE sends $1.00 I will finally be able to answer "Yes!" to my</w:t>
        <w:t>wife's "Nice hobby, I'm sure.  Any money yet?"</w:t>
        <w:t>FUTURE ENHANCEMENTS</w:t>
        <w:t>Display directory</w:t>
        <w:t xml:space="preserve">     Display OUTLINER data files one at a time and allow selection</w:t>
        <w:t>with a single keystroke. (Similar to &lt;right arrow&gt; in Visicalc (tm).)</w:t>
        <w:t>Global Expand</w:t>
        <w:t xml:space="preserve">     Expand outline fully with one keystroke.</w:t>
        <w:t>Tag headings for mass action</w:t>
        <w:t>Tag headings (a "&gt;" sysbol would appear after the "+" or</w:t>
        <w:t>"-").  Tagged headings could then be "gathered" together and then</w:t>
        <w:t>either copied or moved to a new location.</w:t>
        <w:t>Print to file</w:t>
        <w:t>Print to file as well as to printer.  Option to print headings with</w:t>
        <w:t>preceeding numbers or letters.  i.e:</w:t>
        <w:t xml:space="preserve">I. Major Heading  </w:t>
        <w:t xml:space="preserve">  A. Subheading  </w:t>
        <w:t xml:space="preserve">    1. Next level</w:t>
        <w:t xml:space="preserve">       a.  Next level etc.</w:t>
        <w:t>MESSAGES AND COMMANDS</w:t>
        <w:t>Here is a list of valid +Outliner commands.  Underlined commands</w:t>
        <w:t>operate in the edit or buffer modes only.</w:t>
        <w:t>The &lt;up/down arrow&gt; and &lt;shifted up/down arrow&gt; keys.</w:t>
        <w:t xml:space="preserve">     Move the bar cursor.</w:t>
        <w:t>&lt;G&gt;lobalCollapse</w:t>
        <w:t xml:space="preserve">     Display only major headings.</w:t>
        <w:t>&lt;C&gt;ollapse.</w:t>
        <w:t xml:space="preserve">     Collapse a heading.</w:t>
        <w:t>&lt;E&gt;xpand key.</w:t>
        <w:t xml:space="preserve">     Expand a heading.</w:t>
        <w:t>page.</w:t>
        <w:t>&lt;D&gt;elete key.</w:t>
        <w:t xml:space="preserve">    Delete a heading.  Some collapsed headings, and some headings</w:t>
        <w:t>near collapsed headings may not be deleted until expanded.</w:t>
        <w:t>&lt;I&gt;nsert key.</w:t>
        <w:t xml:space="preserve">    Insert a heading.  You may be asked to expand certain headings</w:t>
        <w:t>before inserting.  Insert places you in &lt;F3&gt;Edit mode.</w:t>
        <w:t>&lt;F3&gt;Edit mode.</w:t>
        <w:t xml:space="preserve">     Edit a heading.  See underlined commands.</w:t>
        <w:t>&lt;right&gt; or &lt;left arrow&gt;</w:t>
        <w:t xml:space="preserve">     Move the edit cursor.</w:t>
        <w:t>The &lt;shifted arrows&gt;</w:t>
        <w:t xml:space="preserve">     Promote or demote a heading.</w:t>
        <w:t>&lt;F1&gt;Insert</w:t>
        <w:t xml:space="preserve">     Turns insert toggle on/off.</w:t>
        <w:t>&lt;F2&gt;Delete</w:t>
        <w:t xml:space="preserve">     Deletes character under the edit cursor.</w:t>
        <w:t>&lt;F3&gt;Quit</w:t>
        <w:t xml:space="preserve">     Qu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"+" or "-" status of surrounding</w:t>
        <w:t>headings.</w:t>
        <w:t>&lt;Enter&gt;</w:t>
        <w:t xml:space="preserve">     Quit edit mode.  Adjust the "+" or "-" status of surrounding</w:t>
        <w:t>headings.</w:t>
        <w:t>&lt;up/down arrows&gt;</w:t>
        <w:t xml:space="preserve">     Quit edit mode.  Adjust the "+" or "-" status of surrounding</w:t>
        <w:t>headings.</w:t>
        <w:t>&lt;B&gt;uffer</w:t>
        <w:t xml:space="preserve">     Buffer menu.  See underlined commands below.</w:t>
        <w:t>&lt;C&gt;opy</w:t>
        <w:t xml:space="preserve">     Copy the current line to the buffer.</w:t>
        <w:t>&lt;M&gt;ove</w:t>
        <w:t xml:space="preserve">     Copy the current line to the buffer and then delete line from</w:t>
        <w:t>screen.</w:t>
        <w:t>&lt;H&gt;ere</w:t>
        <w:t xml:space="preserve">     Copy the current buffer contents to the line above the cursor.</w:t>
        <w:t>&lt;S&gt;how Buffer</w:t>
        <w:t xml:space="preserve">     Display the current buffer contents.</w:t>
        <w:t>&lt;P&gt;rint</w:t>
        <w:t xml:space="preserve">     Send outline to printer with current collapsed/expanded format.</w:t>
        <w:t>&lt;L&gt;oad.</w:t>
        <w:t xml:space="preserve">     Load another outline file.</w:t>
        <w:t>&lt;S&gt;ave.</w:t>
        <w:t xml:space="preserve">     Save the file currently in memory.</w:t>
        <w:t>&lt;Q&gt;uit.</w:t>
        <w:t xml:space="preserve">     Return to TRSDOS.</w:t>
        <w:t>Here is a list of messages you might encounter while using +Outliner:</w:t>
        <w:t>Nothing to collapse</w:t>
        <w:t xml:space="preserve">     The heading has no sub-headings.</w:t>
        <w:t>Nothing to expand</w:t>
        <w:t xml:space="preserve">     The heading has no sub-headings.</w:t>
        <w:t>Nothing above</w:t>
        <w:t xml:space="preserve">    You've reached the top of the file.</w:t>
        <w:t>Nothing below</w:t>
        <w:t xml:space="preserve">     You've reached the bottom of the file.</w:t>
        <w:t>Can't delete collapsed heading</w:t>
        <w:t xml:space="preserve">     You must expand before deleting.</w:t>
        <w:t>Can't delete or move below collapsed heading</w:t>
        <w:t xml:space="preserve">     You must expand before deleting.</w:t>
        <w:t>Can't insert above top of screen</w:t>
        <w:t xml:space="preserve">     You must scroll up first.</w:t>
        <w:t>Expand upper heading first</w:t>
        <w:t xml:space="preserve">     You must expand before inserting or moving.</w:t>
        <w:t>Expand before changing level</w:t>
        <w:t xml:space="preserve">     You must expand before "promoting" or "demoting" a heading.</w:t>
        <w:t>Line too long</w:t>
        <w:t xml:space="preserve">     You must shorten this line before "promoting" or "demoting" it</w:t>
        <w:t>Can't have an outline with one heading</w:t>
        <w:t xml:space="preserve">     You must have at least two headings for an outline.</w:t>
        <w:t>File not found</w:t>
        <w:t xml:space="preserve">     You have the wrong disk in the drive or have made a filename</w:t>
        <w:t>error.</w:t>
        <w:t>Disk full</w:t>
        <w:t xml:space="preserve">     Change disk and try again or delete an unused file.</w:t>
        <w:t>Printer not ready</w:t>
        <w:t xml:space="preserve">     Make sure printer in on line.</w:t>
        <w:t>File too small</w:t>
        <w:t xml:space="preserve">     You must have at least two headings for an outline.</w:t>
        <w:t>(December 10th, 1986)</w:t>
        <w:t>(January 20th, 1987)</w:t>
        <w:t>(March 7th, 1987)</w:t>
        <w:t>(March 16th, 1987)</w:t>
        <w:t>(April 12th, 1987)</w:t>
        <w:t>(April 17th, 1987)</w:t>
        <w:t>(September 28th, 1987)</w:t>
        <w:t>(November 22nd, 1987)</w:t>
        <w:t>(November 23rd, 1987)</w:t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