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FOR OPTTDOS6/JCL</w:t>
        <w:t xml:space="preserve">     OPTTDOS6/JCL puts an optimized copy of TRSDOS 6 to a</w:t>
        <w:t>double-sided 80 track disk.  This puts the directory on track</w:t>
        <w:t>40, with the DOS and some other often used file around it.</w:t>
        <w:t>However, LDOS 5.x must be used (use a backup copy), which is</w:t>
        <w:t>patched as required to put files on the required tracks.  The</w:t>
        <w:t>JCL file carries its own documentation.  A warning - check the</w:t>
        <w:t>size of the files in the particular version of TRSDOS against</w:t>
        <w:t>the documentation, and if necessary, make some adjustments.</w:t>
        <w:t>S.K.Pramanik</w:t>
        <w:t>Sarpsborgvej 56</w:t>
        <w:t>7600 Struer</w:t>
        <w:t>Denmar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