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NETWORK.BAS V1.0</w:t>
        <w:t xml:space="preserve">                  AC ELECTRONIC CIRCUIT ANALYSIS PROGRAM</w:t>
        <w:t xml:space="preserve">                  Configured for the Model 4         Bruce A. Trolli</w:t>
        <w:t xml:space="preserve">                                                         </w:t>
        <w:t xml:space="preserve">                                                         2/24/85</w:t>
        <w:t xml:space="preserve">                                        1</w:t>
        <w:t xml:space="preserve">        1.0) GENERAL</w:t>
        <w:t xml:space="preserve">                NETWORK/BAS  outputs  the ac frequency reponse for a user </w:t>
        <w:t xml:space="preserve">            described  electronic  circuit.  The circuit  description  is </w:t>
        <w:t xml:space="preserve">            prepared  as  an  input  text  file  containing  a  two  line </w:t>
        <w:t xml:space="preserve">            specification   for  each  element  in   the   circuit.   The </w:t>
        <w:t xml:space="preserve">            specification  of  each element requires the user  to  assign </w:t>
        <w:t xml:space="preserve">            node  numbers  to each node in the circuit.  This  method  is </w:t>
        <w:t xml:space="preserve">            similar  to  many  commercially  available  circuit  analysis </w:t>
        <w:t xml:space="preserve">            programs.</w:t>
        <w:t xml:space="preserve">                  When  NETWORK/BAS is run,  it builds a matrix from  the </w:t>
        <w:t xml:space="preserve">            user's circuit description file and evaluates the output node </w:t>
        <w:t xml:space="preserve">            voltage at each frequency under the assumption that the input </w:t>
        <w:t xml:space="preserve">            node has a 1 volt signal with zero phase angle applied to it.</w:t>
        <w:t xml:space="preserve">                  At run time the user may specify the  frequencies to be </w:t>
        <w:t xml:space="preserve">            calculated  as  either a linearly or  logarithmically  spaced </w:t>
        <w:t xml:space="preserve">            interval.  Output  is  sent to the screen by default  but  an </w:t>
        <w:t xml:space="preserve">            optional output datafile may be specified at runtime.</w:t>
        <w:t xml:space="preserve">                  Models   are   provided  for   Resistors,   Capacitors, </w:t>
        <w:t xml:space="preserve">            Inductors,  Bipolar  transistors (current controlled  current </w:t>
        <w:t xml:space="preserve">            sources),  Fets  (voltage  controlled  current  sources,  and </w:t>
        <w:t xml:space="preserve">            Opamps (voltage controlled voltage sources).</w:t>
        <w:t xml:space="preserve">                                        2</w:t>
        <w:t xml:space="preserve">            2.0) ACKNOWLEDGEMENTS</w:t>
        <w:t xml:space="preserve">                  Network/BAS  is  an adaptation of an  existing  circuit </w:t>
        <w:t xml:space="preserve">            analysis  program  to  run on  the  Model 4.   The   original </w:t>
        <w:t xml:space="preserve">            article:  "Verify Network Frequency Response With This Simple </w:t>
        <w:t xml:space="preserve">            Basic Program",  Werner A. Schnider, EDN magazine, October 5, </w:t>
        <w:t xml:space="preserve">            1977,   was  written  for  a Hewlett  Packard  9830A  desktop </w:t>
        <w:t xml:space="preserve">            calculator. </w:t>
        <w:t xml:space="preserve">                  The  program  was  modified to run on an Apple  II  and </w:t>
        <w:t xml:space="preserve">            reappeared  in  the  magazine  as:  "Basic  Program  Performs </w:t>
        <w:t xml:space="preserve">            Circuit   Analysis",   Richard  Steincross,   EDN   magazine, </w:t>
        <w:t xml:space="preserve">            September 1,  1982. This version expanded the capabilities of </w:t>
        <w:t xml:space="preserve">            the  program  by  adding inductors to  the  network  elements </w:t>
        <w:t xml:space="preserve">            supported.  It  also  allowed the user to specify  input  and </w:t>
        <w:t xml:space="preserve">            output nodes at run time.  After testing this program, I have </w:t>
        <w:t xml:space="preserve">            removed  this  feature because it did  not  produce  reliable </w:t>
        <w:t xml:space="preserve">            output for a number of simple circuits.</w:t>
        <w:t xml:space="preserve">                                        3</w:t>
        <w:t xml:space="preserve">            3.0) REQUIREMENTS</w:t>
        <w:t xml:space="preserve">                  NETWORK/BAS  runs  under   TRS-80  or  Microsoft BASIC. </w:t>
        <w:t xml:space="preserve">            It requires a single disk drive Model 4 micro. If your system </w:t>
        <w:t xml:space="preserve">            has  enough  memory to let BASIC max out its 64k program  and </w:t>
        <w:t xml:space="preserve">            data space limitation, then NETWORK will be able to handle 40 </w:t>
        <w:t xml:space="preserve">            nodes. If your system has less memory it will be necessary to </w:t>
        <w:t xml:space="preserve">            adjust the number of nodes ( Y in line 1200 of the program).</w:t>
        <w:t xml:space="preserve">                  Because the program output has been limited to text, it </w:t>
        <w:t xml:space="preserve">            can  run  with either the monochrome or  color  adapter.  The </w:t>
        <w:t xml:space="preserve">            input  and output formats have purposely been kept simple  to </w:t>
        <w:t xml:space="preserve">            allow  most  systems to run the  program.  (Besides,  I  have </w:t>
        <w:t xml:space="preserve">            enough  problems making programs print the correct answer let </w:t>
        <w:t xml:space="preserve">            alone print it on a jazzed up screen.) </w:t>
        <w:t xml:space="preserve">                                        4</w:t>
        <w:t xml:space="preserve">            4.0) RUNNING THE PROGRAM</w:t>
        <w:t xml:space="preserve">            4.1) Number the nodes     </w:t>
        <w:t xml:space="preserve">                  To analyze your circuit, it will be necessary to number </w:t>
        <w:t xml:space="preserve">            the nodes on your schematic diagram.  These node numbers will </w:t>
        <w:t xml:space="preserve">            be  used to prepare a precise description of the  circuit  so </w:t>
        <w:t xml:space="preserve">            that NETWORK can construct the circuits network equations.</w:t>
        <w:t xml:space="preserve">                  The  input  node must be node number 1 and  the  output </w:t>
        <w:t xml:space="preserve">            node must be the highest node in the circuit.</w:t>
        <w:t xml:space="preserve">                  AC  ground is node 0.  The 1 volt input that is applied </w:t>
        <w:t xml:space="preserve">            to node number 1 is referenced to node 0.</w:t>
        <w:t xml:space="preserve">            4.2) Prepare Input File</w:t>
        <w:t xml:space="preserve">                  Prepare   a  text  file  that  contains  a   two   line </w:t>
        <w:t xml:space="preserve">            description   for  each  circuit  element  according  to  the </w:t>
        <w:t xml:space="preserve">            definitions below. Note that comments may be added after the</w:t>
        <w:t xml:space="preserve">            element  type so that the origional reference designations of </w:t>
        <w:t xml:space="preserve">            your circuit's schematic may be retained as part of the input </w:t>
        <w:t xml:space="preserve">            file.  This should make it easy to go back and forth  between </w:t>
        <w:t xml:space="preserve">            your schematic and the input file.</w:t>
        <w:t xml:space="preserve">                  Also  comments may be added anywhere in the input  file </w:t>
        <w:t xml:space="preserve">            by placing a ";" at the beginning of the line.</w:t>
        <w:t xml:space="preserve">             Resistors:</w:t>
        <w:t xml:space="preserve">                  R              </w:t>
        <w:t xml:space="preserve">                  from node, to node, value (in ohms)</w:t>
        <w:t xml:space="preserve">                       Example:  A 1000 ohm resistor between nodes 1 and 2.</w:t>
        <w:t xml:space="preserve">                       R</w:t>
        <w:t xml:space="preserve">                       1,2,1000</w:t>
        <w:t xml:space="preserve">                                 </w:t>
        <w:t xml:space="preserve">             Capacitors:</w:t>
        <w:t xml:space="preserve">                  C</w:t>
        <w:t xml:space="preserve">                  from  node,  to node,value(in micro farads)</w:t>
        <w:t xml:space="preserve">                       Example: A 10 uf capacitor between nodes 3 and 6.</w:t>
        <w:t xml:space="preserve">                       C</w:t>
        <w:t xml:space="preserve">                       3,6,10</w:t>
        <w:t xml:space="preserve">                                        5</w:t>
        <w:t xml:space="preserve">             Inductors:</w:t>
        <w:t xml:space="preserve">                  L</w:t>
        <w:t xml:space="preserve">                  from node, to node, value (in henries)</w:t>
        <w:t xml:space="preserve">             Fets: </w:t>
        <w:t xml:space="preserve">                  F</w:t>
        <w:t xml:space="preserve">                  gate node,  source node,  drain node,  transconductance</w:t>
        <w:t xml:space="preserve">                                                           (amps/volt)</w:t>
        <w:t xml:space="preserve">                                 </w:t>
        <w:t xml:space="preserve">                  Example: A common source fet with 10 mmhos transconductance.</w:t>
        <w:t xml:space="preserve">                            </w:t>
        <w:t xml:space="preserve">                       F           </w:t>
        <w:t xml:space="preserve">                       2,0,4,.01</w:t>
        <w:t xml:space="preserve">             Bipolar Transistors:</w:t>
        <w:t xml:space="preserve">                  B</w:t>
        <w:t xml:space="preserve">                  base node, emitter node, collector node, beta, b-e resistance </w:t>
        <w:t xml:space="preserve">                                                                 (ohms)</w:t>
        <w:t xml:space="preserve">                  Example: Emitter follower with beta=100</w:t>
        <w:t xml:space="preserve">                  </w:t>
        <w:t xml:space="preserve">                       B</w:t>
        <w:t xml:space="preserve">                       3,4,0,100,.001</w:t>
        <w:t xml:space="preserve">             Op Amps:</w:t>
        <w:t xml:space="preserve">                  O</w:t>
        <w:t xml:space="preserve">                  + in, - in, + out, - out, gain, output resistance (ohms)</w:t>
        <w:t xml:space="preserve">                  Example: Voltage follower.</w:t>
        <w:t xml:space="preserve">                       O</w:t>
        <w:t xml:space="preserve">                       1,2,2,0,1000000,100</w:t>
        <w:t xml:space="preserve">                                        6</w:t>
        <w:t xml:space="preserve">        4.3) RUN THE NETWORK/BAS PROGRAM</w:t>
        <w:t xml:space="preserve">                      The  program will prompt for an input filename.  It </w:t>
        <w:t xml:space="preserve">            assumes that your circuit desctription is contained in a file </w:t>
        <w:t xml:space="preserve">            with a .NET extension.  If you can't remeber the name of  the </w:t>
        <w:t xml:space="preserve">            circuit  desctription  file,   hit  the  ENTER  key  and  all </w:t>
        <w:t xml:space="preserve">            filenames  with  extensions .NET on the default disk will  be </w:t>
        <w:t xml:space="preserve">            listed on the screen.</w:t>
        <w:t xml:space="preserve">                      The  program  will  tell you the  number  of  nodes </w:t>
        <w:t xml:space="preserve">            actually  found in the circuit description file and tell  you </w:t>
        <w:t xml:space="preserve">            which nodes are being used as input and output nodes. At this </w:t>
        <w:t xml:space="preserve">            time verify these with your origional schematic to catch  any </w:t>
        <w:t xml:space="preserve">            errors   that  you  may  have  had  in  your  input   circuit </w:t>
        <w:t xml:space="preserve">            description.</w:t>
        <w:t xml:space="preserve">                      The  program  will  now  ask for the  name  of  the </w:t>
        <w:t xml:space="preserve">            optional output file that will be used to store the data from </w:t>
        <w:t xml:space="preserve">            the program. You can avoid creating the output file by mearly </w:t>
        <w:t xml:space="preserve">            hitting the ENTER key.</w:t>
        <w:t xml:space="preserve">                  When  the  program asks for the frequency range  to  be </w:t>
        <w:t xml:space="preserve">            analyzed,  either a linear increment (a positive number) or a </w:t>
        <w:t xml:space="preserve">            number  of logarithmically space points (a  negative  number) </w:t>
        <w:t xml:space="preserve">            may be specified.  If the logarithmic spacing is chosen,  the </w:t>
        <w:t xml:space="preserve">            number entered is the total number of points to be calculated </w:t>
        <w:t xml:space="preserve">            over the entire frequency interval.</w:t>
        <w:t xml:space="preserve">                  At the end of the analysis, the program will prompt for </w:t>
        <w:t xml:space="preserve">            a  new  frequency range.  If you decline the  opportunity  to </w:t>
        <w:t xml:space="preserve">            recaclulate  over  a new range of  frequencies,  the  program </w:t>
        <w:t xml:space="preserve">            terminates.</w:t>
        <w:t xml:space="preserve">         </w:t>
        <w:t xml:space="preserve">        4.4) Cautions</w:t>
        <w:t xml:space="preserve">                 Be  aware that there are some common pitfalls  that  can </w:t>
        <w:t xml:space="preserve">            occurr  with  circuit simulation programs of this  type.  One </w:t>
        <w:t xml:space="preserve">            that  frequently occurs is that where a dynamically  unstable </w:t>
        <w:t xml:space="preserve">            circuit is modeled (your amplifier is really an  oscillator). </w:t>
        <w:t xml:space="preserve">            Also  be  sure that there are some resistive elements  in  LC </w:t>
        <w:t xml:space="preserve">            circuits   to  prevent  resonances  from  peaking  into   the </w:t>
        <w:t xml:space="preserve">            ionosphere. These are only common sense.</w:t>
        <w:t xml:space="preserve">                 Always   specify   some   resistance  in   the   bipolar </w:t>
        <w:t xml:space="preserve">            transisitor and opamp models to prevent them from blowing the </w:t>
        <w:t xml:space="preserve">            program away.</w:t>
        <w:t xml:space="preserve">                                        7</w:t>
        <w:t xml:space="preserve">        5.0) SAMPLE CIRCUITS</w:t>
        <w:t xml:space="preserve">                 Sample  circuit description files have been included  to </w:t>
        <w:t xml:space="preserve">            help you get the hang of setting up circuits. These are:</w:t>
        <w:t xml:space="preserve">             Sample1.net - A low pass RC filt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hz cuttoff)</w:t>
        <w:t xml:space="preserve">             Sample1.net - A high pass RL filter circuit (1 hz cuttoff)</w:t>
        <w:t xml:space="preserve">             Sample3.net - A  bandpass LC filter circuit  (1 hz center)</w:t>
        <w:t xml:space="preserve">             Edntest.net - The test circuit from the origional EDN article</w:t>
        <w:t xml:space="preserve">                                        8</w:t>
        <w:t xml:space="preserve">        6.0) COMMENTS AND FEEDBACK</w:t>
        <w:t xml:space="preserve">                 I  would appreciate some feedback from anyone  who  uses </w:t>
        <w:t xml:space="preserve">            the  program.  I  am planning to improve the program  in  the </w:t>
        <w:t xml:space="preserve">            future in the following areas:</w:t>
        <w:t xml:space="preserve">             - Provide a more general purpose analysis that lets</w:t>
        <w:t xml:space="preserve">               you pick inputs (multiple) and outputs (multiple)</w:t>
        <w:t xml:space="preserve">               independant of node numbering.</w:t>
        <w:t xml:space="preserve">             - Allow the output of one analysis to be fed into the input</w:t>
        <w:t xml:space="preserve">               of the next to get around the memory limitations.</w:t>
        <w:t xml:space="preserve">             - Add a plot routine (lin, log and semi log) to the program.</w:t>
        <w:t xml:space="preserve">               If anyone has a general purpose routine like this, I'd</w:t>
        <w:t xml:space="preserve">               like to hear from you. Most of the public domain stuff is</w:t>
        <w:t xml:space="preserve">               junk unfortunately.</w:t>
        <w:t xml:space="preserve">             - Run  it  through a compiler.  Right now the  circuits  are </w:t>
        <w:t xml:space="preserve">               solved using Cramer's rule which stinks when it comes to</w:t>
        <w:t xml:space="preserve">               circuits above about 6 or 7 nodes. In general try to get</w:t>
        <w:t xml:space="preserve">               it to run faster.</w:t>
        <w:t xml:space="preserve">                                                Bruce  Trolli</w:t>
        <w:t xml:space="preserve">                                                Cleveland RBBS</w:t>
        <w:t xml:space="preserve">                                                (216-3310510)</w:t>
        <w:t xml:space="preserve">               </w:t>
        <w:t xml:space="preserve">                                      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