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DIGITAL SMITH CHART PROGRAM `SMITH' BY AA4L</w:t>
        <w:t xml:space="preserve">Smith calculates resistance and reactance at any point along a </w:t>
        <w:t>transmission line. It also calculates reflection coefficient `rho'</w:t>
        <w:t>and vswr.</w:t>
        <w:t>Resistance and reactance as measured at some point on the transmission</w:t>
        <w:t>line are entered in response to prompts. The program then calculates</w:t>
        <w:t>R &amp; X for each n degree point for the next half wave length TOWARD THE</w:t>
        <w:t>GENERATOR. `n' is user selectable. Values for points toward the load</w:t>
        <w:t xml:space="preserve">may be derived indirectly as follows:    Assume that a transmission </w:t>
        <w:t>line is 230 deg long, and that R &amp; X have been measured at the trans-</w:t>
        <w:t xml:space="preserve">mitter end. It is desired to find the R &amp; X at the antenna. Since all </w:t>
        <w:t>values are the same for each half wave length of a (lossless) line,this</w:t>
        <w:t>line is equivalent to a line which is 230 -180 = 50 deg long. Hence</w:t>
        <w:t>the R &amp; X at the antenna is equal to the R &amp; X at a point 180 - 50 or</w:t>
        <w:t>130 deg toward the hypothetical generator from the point at which the</w:t>
        <w:t>measurements were taken. Think about it!</w:t>
        <w:t>The equivalent of a Smith chart gamma swr circle may be created by</w:t>
        <w:t>asking for a listing for a line which has a known point of R=swr*Z0</w:t>
        <w:t>or R=swr/Z0 and j0.</w:t>
        <w:t>Conductance `G' and susceptance `B' are also calculated for each n</w:t>
        <w:t>degree point. This data is very useful for the calculation of</w:t>
        <w:t>parallel matching stubs.</w:t>
        <w:t>To avoid divide by zero errors, enter R=0.000001 or such for a shorted</w:t>
        <w:t xml:space="preserve">line and R=999999 or such for an open line. Values near 90 deg are </w:t>
        <w:t xml:space="preserve">somewhat invalid under some conditions. (The tangent of 90 deg is </w:t>
        <w:t>infinite.)</w:t>
        <w:t xml:space="preserve">The following formula is used by SMITH to calculate physical line </w:t>
        <w:t>lengths: theta = length in ft * 0.367 * freq in mhz / velocity factor.</w:t>
        <w:t>73 es gl de AA4L Bob Johnson 11305 Rums Hill Raleigh NC 276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