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 MULTI.DOC</w:t>
        <w:t>INSTRUCTIONS FOR MULTI II</w:t>
        <w:t>1.  Purpose:  MULTI II is a file manager for the TRS-80 Model 4/4P.  The</w:t>
        <w:t>equipment you need to run it are:  48K memory, 2 disk drives, and</w:t>
        <w:t>Microsoft Basic.  An eighty column  printer is recommended, but some use</w:t>
        <w:t>can be derived without it.  MULTI II features large storage capacity; up</w:t>
        <w:t>to 17 fields; label printing; report generating and extremely slow</w:t>
        <w:t>sorting (sorry, BASIC is the only language I have at the present time).</w:t>
        <w:t>2.  Set up:  Turn on computer.  After drives stop spinning insert system</w:t>
        <w:t>diskette containing MULTI II in drive 0.  Insert formated data disk in</w:t>
        <w:t>drive 1.  Boot up TRSDOS and after inserting date, enter "BASIC</w:t>
        <w:t>MULTI/BAS:0" and then the "ENTER" key.  The program will run and show and</w:t>
        <w:t>introductory screen.  Press any key to begin.</w:t>
        <w:t>3.  Using MULTI II:  This program is file based.  To begin you must</w:t>
        <w:t>initiate a file.  Press 1 at the menu.  You will be asked to give the file</w:t>
        <w:t>a name.  Choose any name you wish as long as it is in capitals,</w:t>
        <w:t>alphabetic, and eight letters or less.  If the name is eight letters long</w:t>
        <w:t>you don't need to press 'ENTER' otherwise you do.  You will be asked to</w:t>
        <w:t>repeat this process with every choice from the menu.  This is to identify</w:t>
        <w:t>the specific file you want to work with.  You may have more than 1 file</w:t>
        <w:t>on a disk.  You will then be asked to describe the fields you want in the</w:t>
        <w:t>file.  You must give each field a name and allocate an amount of memory</w:t>
        <w:t>you want reserved for that field.  You may have up to 17 fields and you</w:t>
        <w:t>hace 255 total bytes to reserve for all then fields you use.  You can</w:t>
        <w:t>use less than 17 fields and less than 255 bytes.  The less bytes you use</w:t>
        <w:t>the more records you can have on a disk.  You are informed at the bottom</w:t>
        <w:t>of the screen,  as to how many fields and bytes storage you have left.</w:t>
        <w:t>After you have entered the last field you want, press 'ENTER' again to</w:t>
        <w:t>save the file on disk and return to menu.</w:t>
        <w:t>4.  Adding Records:  You now have the skeleton of  a file stored on disk,</w:t>
        <w:t>but for it to do you any good, you need to put some records into it.  To</w:t>
        <w:t>do this press 2 at the menu.  You will again be asked to input the name</w:t>
        <w:t>of the file to add these reords to.  After that you will be shown a</w:t>
        <w:t>screen with the field names you choose for the file and a line beside it</w:t>
        <w:t>representing the amount of memory reserved for that field.  The cursor is</w:t>
        <w:t>at the first field.  Input whatever information you want that field to</w:t>
        <w:t>hold and press 'ENTER'.  Do this until you finished the last field.  After</w:t>
        <w:t>you finish it, you will be given 3 options.  Press 'ENTER' to save the</w:t>
        <w:t>record you just typed and go on to the next one, or press F1 to save the</w:t>
        <w:t>record you just typed and go back to the menu, or press F3 to redo the</w:t>
        <w:t>record you just typed.  IMPORTANT:  At any time during this program press</w:t>
        <w:t>'CTRL' and ':' to get a printout of what is currently on the screen.</w:t>
        <w:t>5.  Deleting Records:  To delete a record from the file you must first</w:t>
        <w:t>identify the file you wish to use.  Then identify the record to delete.</w:t>
        <w:t>To do this, you are shown the names of the fields of the file you</w:t>
        <w:t>choose.  You must input which field you wanted searched to find the</w:t>
        <w:t>record to delete.  Then you must choose the delimiter, either = or &lt; or</w:t>
        <w:t>&gt;.  Then input the key to search for.  The program will search each record</w:t>
        <w:t>in the file and any that match you will be shown and given the chance to</w:t>
        <w:t>delete it.  After going through all records you are returned to the menu.</w:t>
        <w:t>6.  Viewing Records:  This is somewhat similiar to deleting until you are</w:t>
        <w:t>asked for the field to search.  If you want to view all records just</w:t>
        <w:t>press 'ENTER', otherwise follow instruction just as in paragraph 5</w:t>
        <w:t>above.  When the first record appears on the screen, you are given three</w:t>
        <w:t>choices.  Press 'ENTER' to go on to the next record, or press F1 to view</w:t>
        <w:t>the previous record, or press F3 to return to the menu.</w:t>
        <w:t>7.  Sorting records:  You must enter the name of the file you want to sort</w:t>
        <w:t>and then the number of the field you want to sort by.  The records in</w:t>
        <w:t>that file will then be put in ascending order based on the field you</w:t>
        <w:t>choose.  They will remain in that order until you either sort them again</w:t>
        <w:t>or add more records to the file.  This process may take a while if you</w:t>
        <w:t>have a lot of records.  Don't panic, please.</w:t>
        <w:t>8.  Change a record:  The same as deleting a record, but you will be asked</w:t>
        <w:t>which field to change and then prompted to input the new value.</w:t>
        <w:t>9.Print Labels:  This option allows you to make labels from the records</w:t>
        <w:t>in your file.  You will be asked for a field number, and then if you want</w:t>
        <w:t>the next field to start on the next line input a 1 or if you want it to</w:t>
        <w:t>stay on the same line, input a 2.  On the last line you may answer either</w:t>
        <w:t>way.  After the last field, press 'ENTER' again and you will be shown on</w:t>
        <w:t>the screen an example of what the label will look like.  If it looks ok,</w:t>
        <w:t>press 'Y' and the labels will print (be sure printer is on-line), or</w:t>
        <w:t>press 'N' and try again.</w:t>
        <w:t>10.  Print Report:  You enter the numbers of the fields you want on the</w:t>
        <w:t>report in the order you want them, on the paper, left to right.  After</w:t>
        <w:t>that you may enter a title for the report and decide if you want all or</w:t>
        <w:t>some of the records to print.  After printing the report, the program</w:t>
        <w:t>returns to the menu.</w:t>
        <w:t>11.  Background on Author:  This is my first program on my TRS-80.  I have</w:t>
        <w:t>only had it about 2 weeks and am really impressed by it.  I have also had</w:t>
        <w:t>another brand of computer for about 2 years.  If anyone has any questions</w:t>
        <w:t>or comments, good or bad (I guess I can take it), please contact me via</w:t>
        <w:t>E-Mail (or whatever they call it now).  My PPN is 74146,1346.  Hope you</w:t>
        <w:t xml:space="preserve">enjoy the program.   </w:t>
        <w:t xml:space="preserve">                Mike Hooper</w:t>
        <w:t>PS.  If any bugs appear, please notify me quickly, and I will fix them.</w:t>
        <w:t>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