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VE File Movement Utility</w:t>
        <w:t xml:space="preserve"> </w:t>
        <w:t xml:space="preserve"> </w:t>
        <w:t>This utility program will move a specified file from the source to the</w:t>
        <w:t>destination. After the source file has been copied to the destination file,</w:t>
        <w:t>the source is removed.</w:t>
        <w:t>Command Syntax:</w:t>
        <w:t xml:space="preserve">              MOVE source [to] destination (parameters)...</w:t>
        <w:t xml:space="preserve">  This command uses the same paramaters as the TRSDOS COPY command:.. </w:t>
        <w:t xml:space="preserve">              CLONE: specify the attribute s of the source.</w:t>
        <w:t xml:space="preserve">              ECHO : characters copied fr om a device are displayed.</w:t>
        <w:t xml:space="preserve">              LRL  : specifies the Logical Record Length fo r the</w:t>
        <w:t xml:space="preserve">                     destination. If ommitted, the destination will</w:t>
        <w:t xml:space="preserve">                     have the same LRL as the sour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