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 LOAN CALCULATOR                            April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LC.BAS  is  a  utility  to  calculate the payment of a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n and  provide  all  the  disclosures  necessary  for  Tr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ding  (Reg  Z).    It  also provides the disclosures for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justable rate mortg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akes some assumptions .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   For an ARM, the  1% increase  will be  after 36 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    For construction  loans, construction  period is 6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the first payment will be made 7 months after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can be changed by edit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10 FOR I = 1 TO 36 ' change the '36'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70 NTERM = NPMTS - 36 ' change the '36'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IF C.INT$ = "Y" THEN C.INT = NOTE# *  WRATE *  n /  24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NT = 0 ' WHERE 'n' equals the term of construction in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Krebs                                          CIS: 73125,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