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OD4BASC/BAS</w:t>
        <w:t xml:space="preserve"> by Lee Becker</w:t>
        <w:t xml:space="preserve"> </w:t>
        <w:t>This program, which I call 'MOD4BASC/BAS', will  not  guarantee</w:t>
        <w:t>that  your program will run properly on your MOD 4, but will at</w:t>
        <w:t>least put it in a syntactically correct form.  It will first go</w:t>
        <w:t>through all the lines and insert spaces where they are required</w:t>
        <w:t>by the Model 4 BASIC.  It will then research the lines for  any</w:t>
        <w:t>improperly  formed  'IF THEN' statements.  In the Model 4 BASIC</w:t>
        <w:t>you are allowed to write an 'IF THEN' statement with  only  the</w:t>
        <w:t>'THEN', but you can't omit the 'THEN' part of the statement and</w:t>
        <w:t>replace it with another  BASIC  keyword.    This  program  will</w:t>
        <w:t>simply  place  a  'THEN'  in  the  proper location to allow the</w:t>
        <w:t>statement to work.</w:t>
        <w:t xml:space="preserve"> </w:t>
        <w:t>The program to be converted must be ASCII format.  Use your 'A'</w:t>
        <w:t>command  when  saving  the  program  from  BASIC.  If it is not</w:t>
        <w:t>already in ASCII, you will have to reload it  into  your  BASIC</w:t>
        <w:t>and resave it with the 'A' command.</w:t>
        <w:t xml:space="preserve"> </w:t>
        <w:t>Possible Errors:</w:t>
        <w:t xml:space="preserve"> </w:t>
        <w:t>Two of these errors are unstoppable.  However, the last one may</w:t>
        <w:t>not be unstoppable and if anyone has  any  suggestions,  please</w:t>
        <w:t>contact   me  (Lee  Becker)  through  the  CompuNet  BBS  (517)</w:t>
        <w:t>339-3367.</w:t>
        <w:t xml:space="preserve"> </w:t>
        <w:t>1)  If the person writing the program has packed the  lines  to</w:t>
        <w:t>the maximum length, then when this program tries to insert some</w:t>
        <w:t>spaces the line will get too long.  Normally you  would  get  a</w:t>
        <w:t>BASIC  error  message  saying  that  line  is  'TOO LONG'.  The</w:t>
        <w:t>program will override this error in order  to  keep  processing</w:t>
        <w:t>the  rest  of  the file.  A message stating which line # is too</w:t>
        <w:t>long and that it is 'SKIPPING  LINE'  is  shown.    It  is  not</w:t>
        <w:t>totally  skipping  the  line,  but once the line has become too</w:t>
        <w:t>long then it ceases to bother with it.  However,  most  of  the</w:t>
        <w:t>line  may  be  done.    To solve this problem you would have to</w:t>
        <w:t>return to the BASIC used to create the program  and  break  the</w:t>
        <w:t>line.    Or, you could break the line in the Model 4 BASIC, but</w:t>
        <w:t>be careful about any line references.  They  must  be  correct,</w:t>
        <w:t>and  do  not  do  a 'RENUM' of the program or all references to</w:t>
        <w:t>lines will probably be wrong.  The Model 4 BASIC does not  know</w:t>
        <w:t>how  to  change  them  until  they are syntactically correct in</w:t>
        <w:t>structure.</w:t>
        <w:t xml:space="preserve"> </w:t>
        <w:t>2)  If there are any BASIC keywords that are not  used  by  the</w:t>
        <w:t>Model  4 BASIC, they will not be dealt with at all.  An example</w:t>
        <w:t>is the SET(X,Y) command.  The Model 4 does not support the  SET</w:t>
        <w:t>command.   However, I am contemplating writing a BASIC function</w:t>
        <w:t>that would translate the SET statements to work on the Model  4</w:t>
        <w:t>as intended on other BASICs.</w:t>
        <w:t xml:space="preserve"> </w:t>
        <w:t>3)  The last problem deals with the 'IF THEN' statements.  This</w:t>
        <w:t>problem kind of has two parts to it.  First if there is an  'IF</w:t>
        <w:t>THEN'  statement  in  the form of:  IF X&lt;0 X=10  no 'THEN' will</w:t>
        <w:t>appear where it should.  This is  because  there  is  no  BASIC</w:t>
        <w:t>keyword  for  the  program  to  find  and use for location. The</w:t>
        <w:t>program should simply leave the line alone and you will  get  a</w:t>
        <w:t>'SYNTAX  ERROR'.  Since it is a syntax error, the program being</w:t>
        <w:t>executed will stop right at that line number and you will  have</w:t>
        <w:t>to  edit  it then.  Second, if there is a 'IF THEN' similiar to</w:t>
        <w:t>the one above but beyond it there is a BASIC keyword  (example:</w:t>
        <w:t>IF  X&lt;0  X=10:GOTO  10  ) you will find an error causing 'THEN'</w:t>
        <w:t>just before the GOTO (in this case).  You will have  to  delete</w:t>
        <w:t>the  'THEN'  and  put  it  in  it's  proper place.  This is the</w:t>
        <w:t>problem that I don't know if something could be done about  it.</w:t>
        <w:t>If anyone has a suggestion please let Lee Becker know through a</w:t>
        <w:t>message on CompuNet.</w:t>
        <w:t xml:space="preserve"> </w:t>
        <w:t>Once the program has converted all the lines it will show you a</w:t>
        <w:t>listing  of the program that it has converted. This is simply a</w:t>
        <w:t>listing of the array that the converted program lines  are  in.</w:t>
        <w:t>Do not try to run this yet.  Simply keep pressing the ENTER key</w:t>
        <w:t>until the final prompt for the file's  name  comes  up.    Then</w:t>
        <w:t>simply  give  it  the  name and disk drive number (if you want)</w:t>
        <w:t>that you want it saved under.  The program will save it  as  an</w:t>
        <w:t>ASCII  file,  so  when you run it under BASIC resave it without</w:t>
        <w:t>the 'A' command and it will then be  recompressed.    Once  the</w:t>
        <w:t>program  has  finished  saving  the  converted  program it will</w:t>
        <w:t>simply end.  To reuse, you will have to type 'RUN' again.</w:t>
        <w:t xml:space="preserve"> </w:t>
        <w:t>Please report any errors or ideas to me (Lee Becker) by leaving</w:t>
        <w:t>a  message  on CompuNet (517-339-3367).  Thank you for using my</w:t>
        <w:t>program.</w:t>
        <w:t xml:space="preserve"> </w:t>
        <w:t>(Downloaded  from  CompuNet  BBS,  Lansing,  Michigan     (517)</w:t>
        <w:t>339-3367).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