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 E N U</w:t>
        <w:tab/>
        <w:t xml:space="preserve">  P R O G R A M</w:t>
        <w:t xml:space="preserve">   These programs are modified versions of Ken Taczala's program</w:t>
        <w:t>on COMPUSERVE November 7, 1987. The difference is:</w:t>
        <w:tab/>
        <w:t xml:space="preserve">       1. The menu can be modified without going</w:t>
        <w:tab/>
        <w:tab/>
        <w:t xml:space="preserve">  back to source code. Do it as a menu option</w:t>
        <w:tab/>
        <w:tab/>
        <w:t xml:space="preserve">  directly!</w:t>
        <w:tab/>
        <w:t xml:space="preserve">       2. The program works with real time clocks to</w:t>
        <w:tab/>
        <w:tab/>
        <w:t xml:space="preserve">  display time on the screen with Good Morning,</w:t>
        <w:t xml:space="preserve">                  Afternoon, and Evening greetings. (It's been</w:t>
        <w:t xml:space="preserve">                  tested with Storage Power's clock).  There is</w:t>
        <w:tab/>
        <w:tab/>
        <w:t xml:space="preserve">  a patch included to remove that feature if</w:t>
        <w:tab/>
        <w:tab/>
        <w:t xml:space="preserve">  desired.</w:t>
        <w:tab/>
        <w:t xml:space="preserve">       3. It includes a BREAK command to exit the menu.</w:t>
        <w:t xml:space="preserve">   The menu program consists of four core programs:MENU/CMD,MSCR1/MEN,</w:t>
        <w:t>MSCR2/MEN, and MENUMOD/BAS. MENPAT/FIX is included to remove the clock</w:t>
        <w:t>feature. The source code is included for those who wish to modify it</w:t>
        <w:t>further. The source code should work with just about any assembler the</w:t>
        <w:t>way it is now constructed. The BYTES command simply inserts the number</w:t>
        <w:t>of zeros specified after the command. This spacing is necessary to properly</w:t>
        <w:t>set up the disk for modification of program commands to be run. I recommend</w:t>
        <w:t>that no source code be altered above the START.</w:t>
        <w:t xml:space="preserve">   The menu is designed to be displayed any time you would normally expect</w:t>
        <w:t>to see TRSDOS or LSDOS ready. Two pages of menu are available for more than</w:t>
        <w:t>70 programs to be entered.</w:t>
        <w:tab/>
        <w:tab/>
        <w:t xml:space="preserve">       I N S T A L L A T I O N</w:t>
        <w:tab/>
        <w:tab/>
        <w:t xml:space="preserve">  ********* LSDOS 6.3.x *********</w:t>
        <w:t xml:space="preserve">    Type : COPY MENU/CMD TO SYS13/SYS.SYSTEM6 (C=N)</w:t>
        <w:t xml:space="preserve">    Type : MENU</w:t>
        <w:t>When the system comes up Type :35 [ENTER]</w:t>
        <w:t>This will get you into MENUMOD to enter your menu selectable programs.</w:t>
        <w:tab/>
        <w:tab/>
        <w:t xml:space="preserve">  ******** TRSDOS 6.2.x *********</w:t>
        <w:t>Enter BASIC and Type: LOAD "MENUMOD/BAS"</w:t>
        <w:t>List Line 440 and change to:</w:t>
        <w:t xml:space="preserve">  440 If I$="N" OR I$="n" THEN SYSTEM "COPY MENU/CMD TO SYS13/SYS.LSIDOS (C=N)"</w:t>
        <w:t xml:space="preserve">    Type: SAVE "MENUMOD/BAS"</w:t>
        <w:t>Return to TRSDOS and Type: COPY MENU/CMD TO SYS13/SYS.LSIDOS (C=N)</w:t>
        <w:t xml:space="preserve">    Type: MENU</w:t>
        <w:t>Install your programs on the menu as above by selecting item 35.</w:t>
        <w:tab/>
        <w:tab/>
        <w:t xml:space="preserve"> ** REMOVING THE TIME &amp; GREETING **</w:t>
        <w:t xml:space="preserve">    Type: PATCH MENU/CMD USING MENPAT/FIX</w:t>
        <w:t xml:space="preserve">    Now install MENU/CMD to SYS13/SYS as shown above for your DOS.</w:t>
        <w:t>You will now only  have a day, month, and year displayed.</w:t>
        <w:t>To reinstall the time and greeting:</w:t>
        <w:t xml:space="preserve">    Type: PATCH MENU/CMD USING MENPAT/FIX (REMOVE)</w:t>
        <w:t xml:space="preserve">    Don't forget to install MENU/CMD to SYS13/SYS as shown above for your DOS</w:t>
        <w:tab/>
        <w:tab/>
        <w:t>** USING THE MENU WITH HARD DRIVES **</w:t>
        <w:t>You will probably have a SYSGEN'd Boot Disk already available.</w:t>
        <w:t>The following JCL will work on LSDOS 6.3.x only! Install on the Boot Disk!</w:t>
        <w:t xml:space="preserve">    Type: BUILD SYSTEM/JCL</w:t>
        <w:t xml:space="preserve">    Type: CLS</w:t>
        <w:tab/>
        <w:t xml:space="preserve">  SYSTEM (SYSTEM=x)   [Here "x" is your hard system drive no.]</w:t>
        <w:tab/>
        <w:t xml:space="preserve">  MENU</w:t>
        <w:tab/>
        <w:t xml:space="preserve">  //STOP</w:t>
        <w:t xml:space="preserve">    Type: [CTRL] [SHIFT] @ to exit the BUILD command.</w:t>
        <w:t xml:space="preserve">    Type: AUTO DO=SYSTEM/JCL</w:t>
        <w:t>Each time you turn the system on, the hard drive automatically boot and</w:t>
        <w:t>start up on the menu.</w:t>
        <w:t xml:space="preserve">   *** NOTE ***</w:t>
        <w:t>The Boot Disk must REMAIN in the drive until after the FIRST menu command is</w:t>
        <w:t>COMPLETED or the system may lock up since the JCL on the boot disk will</w:t>
        <w:t>attempt to terminate.</w:t>
        <w:tab/>
        <w:tab/>
        <w:tab/>
        <w:t xml:space="preserve"> O P E R A T I O N</w:t>
        <w:t>The MENU will display page one when entered. To display page two, press</w:t>
        <w:t>the DOWN ARROW key. To return to page one, press the UP ARROW key. The</w:t>
        <w:t>greeting will be displayed on line two provided the clock feature is left</w:t>
        <w:t>installed. Good Morning will display between 12:01 AM and noon. Good Afternoon</w:t>
        <w:t>will be displayed between 12:01 PM and 6:00 PM. Good Evening will appear at</w:t>
        <w:t>all other hours. The greeting will only change when entering or returning to</w:t>
        <w:t>the menu, even though the clock is continuously changing. The clock will</w:t>
        <w:t>turn off when any command is executed.</w:t>
        <w:t>To execute any command present on the menu, simply type the number followed</w:t>
        <w:t>by the [ENTER] key. The menu is supplied blank except for a few lines. Line</w:t>
        <w:t>18 cannot be changed (Recall last command) since its function is part of the</w:t>
        <w:t>program. MENUMOD will not allow its modification.</w:t>
        <w:t>The bottom of the menu has two horizontal lines to facilitate direct input</w:t>
        <w:t>commands.  The [F1] key turns on the INSERT mode on the command line and</w:t>
        <w:t>the [F3] key returns the mode to normal. A reverse image of INSERT will</w:t>
        <w:t>appear near the bottom while in the insert mode. The [F2] key is for deleting</w:t>
        <w:t>characters in the command line to the right of the cursor.</w:t>
        <w:t>Occasionally, several short commands from the TRSDOS or LSDOS Ready cursor</w:t>
        <w:t>would be faster than continuously entering and exiting the MENU. Press the</w:t>
        <w:t>[BREAK] key will exit the menu to the DOS. Simply type MENU and press the</w:t>
        <w:t>[ENTER] key when you wish to return to the MENU.</w:t>
        <w:t>After any program is completed and DOS would normally be entered, the</w:t>
        <w:t>program will pause and issue the command line: PRESS ANY KEY TO CONTINUE.</w:t>
        <w:t>After any keyboard entry, the screen will clear and the MENU will automatically</w:t>
        <w:t>return. (The Recall buffer is stored in high memory and uses a standard</w:t>
        <w:t>memory header with the name &amp;SYSMEN).</w:t>
        <w:t>The menu runs smoother on LSDOS than TRSDOS as the menu is displayed. That</w:t>
        <w:t>is caused by the differences in the systems executing the displays.</w:t>
        <w:tab/>
        <w:tab/>
        <w:tab/>
        <w:t xml:space="preserve"> Robert W. Via</w:t>
        <w:tab/>
        <w:tab/>
        <w:tab/>
        <w:t xml:space="preserve"> 1418 Kildaire Farm Road</w:t>
        <w:tab/>
        <w:tab/>
        <w:tab/>
        <w:t xml:space="preserve"> Cary, N.C.  27511</w:t>
        <w:tab/>
        <w:tab/>
        <w:tab/>
        <w:t xml:space="preserve"> COMPUSERVE ID</w:t>
        <w:tab/>
        <w:t>73510,3065</w:t>
        <w:tab/>
        <w:tab/>
        <w:tab/>
        <w:t xml:space="preserve"> December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