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TEST ver 1.3</w:t>
        <w:t xml:space="preserve">                          By Shane Dawalt [71076,511]</w:t>
        <w:t xml:space="preserve">                         For Model 4 with TRSDOS 6.x.x</w:t>
        <w:t xml:space="preserve">     Those who  are familar  with  the Model  III  know that  a memory  tester</w:t>
        <w:t>program was provided  under TRSDOS  1.3.  It was  a nice  tool to have  around</w:t>
        <w:t>when a bug  crept into  the system.   Unfortunately, the  Model 4 didn't  come</w:t>
        <w:t>with a  test  program.   The  Model 4P,  and  possibly  the  4D, have  startup</w:t>
        <w:t>diagnostics which leaves the  'old' Model 4 owners  in the dark.  MEMTEST  was</w:t>
        <w:t>written to shead some light in that dark corner of the Model 4.</w:t>
        <w:t xml:space="preserve">     MEMTEST is a  program which  tests all  available memory  in the  system.</w:t>
        <w:t>MEMTEST automatically tests for the memory.  MEMTEST will check and  configure</w:t>
        <w:t>for:</w:t>
        <w:t xml:space="preserve">          o  Main core memory (20k)</w:t>
        <w:t xml:space="preserve">          o  Up to 32 memory banks (max = 32k per bank)</w:t>
        <w:t xml:space="preserve">          o  Video memory (2k)</w:t>
        <w:t xml:space="preserve">          o  Graphics memory (32k)</w:t>
        <w:t xml:space="preserve">                               Program Execution</w:t>
        <w:t xml:space="preserve">                               =================</w:t>
        <w:t xml:space="preserve">     MEMTEST can  be forced  to output  data  to the  printer as  well as  the</w:t>
        <w:t>video.  Simply  entering  "MEMTEST&lt;enter&gt;"  on  the  command  line will  cause</w:t>
        <w:t>output to flow to  the video.  Entering  "MEMTEST P&lt;enter&gt;" will cause  output</w:t>
        <w:t>to flow to the video and printer.</w:t>
        <w:t xml:space="preserve">                               User Interaction</w:t>
        <w:t xml:space="preserve">                               ================</w:t>
        <w:t xml:space="preserve">     The user need  only read the  screen as  the testing continues.   &lt;BREAK&gt;</w:t>
        <w:t>may be pressed at any  time to escape from a  memory test.  Upon exiting by  a</w:t>
        <w:t>&lt;BREAK&gt;, or  completion  of  testing,  the  system  will  be  replaced to  its</w:t>
        <w:t>original condition  prior to  the  execution of  MEMTEST  thus preventing  the</w:t>
        <w:t>familar reboot which was a tradition with the Model III tester.</w:t>
        <w:t xml:space="preserve">                                 Screen Output</w:t>
        <w:t xml:space="preserve">                                 =============</w:t>
        <w:t xml:space="preserve">     At initialization,  the screen  will  be cleared  and banner  information</w:t>
        <w:t>will be printed.  During testing, the  memory area name will be displayed  and</w:t>
        <w:t>a series of  numbers will be  displayed directly below  the memory area  name.</w:t>
        <w:t>The numbers are the most significant byte of the address being tested.   These</w:t>
        <w:t>numbers are displayed  in 2K  intervals regardless  of the  memory area  being</w:t>
        <w:t>checked.  Note that an address relative to  0 is generated for the testing  of</w:t>
        <w:t>the graphics board.  This is generated by multiplying the y coordinate by  128</w:t>
        <w:t>then adding the BYTE value of the x coordinate.</w:t>
        <w:t xml:space="preserve">     If a byte error occurs during testing, an error line is displayed at  the</w:t>
        <w:t>bottom of  the  screen  along  with  the  total  number  of  errors  for  that</w:t>
        <w:t>particular memory area.  (After testing of each memory area is completed,  the</w:t>
        <w:t>error counter  is zeroed.)   The error  line  contains the  address where  the</w:t>
        <w:t>error occured, the test byte used and a bit map of all errored bits  returned.</w:t>
        <w:t>The bit  map  is  a series  of  numbers  from  7 to  0  where  7  is the  most</w:t>
        <w:t>significant bit and 0  is the least siginficant  bit.  Only the numbers  which</w:t>
        <w:t>are displayed are  the actual  errored bits.   The errored  bits are the  bits</w:t>
        <w:t>which are  logical  1  after  testing.   Those  which  are  not displayed  are</w:t>
        <w:t>correct.  To determine what  the original byte  returned from the memory  was,</w:t>
        <w:t>Exclusive OR (XOR) the bit map with the test byte.</w:t>
        <w:t>A typical error line output to the screen would look like this:</w:t>
        <w:t>Error at address 7F08x.  Test byte: 55H  Errored bits:    6 5     2 1 0</w:t>
        <w:t>Error count =      2</w:t>
        <w:t xml:space="preserve">     This means  that the  byte used  to test  location 7F08x  was 55H.   That</w:t>
        <w:t>returned from  the  memory  location at  7F08x  must  have  been 01010101  XOR</w:t>
        <w:t>01100111 = 00110010 or, for those of  you who like hexidecimal, 55h XOR 67h  =</w:t>
        <w:t>32h.  This means that bits  6,5,2,1 and 0 are  errored (a rather nasty  memory</w:t>
        <w:t>problem!).  The error  count simply  means that  a previous  memory error  has</w:t>
        <w:t>occured.  The current total of memory errors is 2.</w:t>
        <w:t xml:space="preserve">                                Hardcopy Output</w:t>
        <w:t xml:space="preserve">                                ===============</w:t>
        <w:t xml:space="preserve">     A hardcopy of errors  can be obtained  if a printer  is connected to  the</w:t>
        <w:t>system.  Refer to  "Program Execution" on  how to  declare a hardcopy  output.</w:t>
        <w:t>The ouput will be essentially the same as the screen.  The only difference  is</w:t>
        <w:t>when testing  is completed  for  a particular  memory  area and  if no  errors</w:t>
        <w:t>occured, "No errors occured"  will be printed on  the page.  Also, the  "Error</w:t>
        <w:t>count" message will be displayed at the end of the normal message line on  the</w:t>
        <w:t>printer.</w:t>
        <w:t xml:space="preserve">                                 Other things</w:t>
        <w:t xml:space="preserve">                                 ============</w:t>
        <w:t xml:space="preserve">     MEMTEST does not  destroy memory  contents nor  does MEMTEST destroy  the</w:t>
        <w:t>bank usage flags  of TRSDOS.   Because of  this, applications  may use, or  be</w:t>
        <w:t>linked to, upper banks during testing without  fear of a system crash or  lost</w:t>
        <w:t>data and the conclusion  of testing.  Memory  will be destroyed between  2600h</w:t>
        <w:t>and 3000h.  This is reserved for program loading/usage.</w:t>
        <w:t xml:space="preserve">        *** WARNING *** WARNING *** WARNING *** WARNING *** WARNING ***</w:t>
        <w:t xml:space="preserve">     MEMTEST shuts down  the RTC  interrupt during  the testing process.   The</w:t>
        <w:t>real time clock  will not  be accurate  after MEMTEST  has completed  testing.</w:t>
        <w:t>Since the RTC  interrupt is  extinguished, the  cursor will  not flash.  If  a</w:t>
        <w:t>printer error  occurs,  the  computer will  seem  to  freeze  up.  MEMTEST  is</w:t>
        <w:t>waiting until DOS  returns control.  During  this time,  no keyboard input  is</w:t>
        <w:t>possible, i.e. the  &lt;BREAK&gt; key  will not  exit the  program.  After about  10</w:t>
        <w:t>seconds, MEMTEST will resume normal operations.</w:t>
        <w:t xml:space="preserve">        *** WARNING *** WARNING *** WARNING *** WARNING *** WARNING ***</w:t>
        <w:t xml:space="preserve">                                    Finally</w:t>
        <w:t xml:space="preserve">                                    =======</w:t>
        <w:t xml:space="preserve">     MEMTEST was developed and  tested on a  Model 4 with  128K RAM and an  RS</w:t>
        <w:t>graphics board installed.  MEMTEST  tested the entire  153.6K of RAM space  in</w:t>
        <w:t>just over 30 seconds  (without hardcopy output).   This timing check will  not</w:t>
        <w:t>hold if the  harcopy option  is selected.   For the  skeptics, MEMTEST  checks</w:t>
        <w:t>each memory byte with 4 different masks before continuing.</w:t>
        <w:t>A SPECIAL NOTE:</w:t>
        <w:t xml:space="preserve">          When testing the  graphics memory, be  aware that a  fault</w:t>
        <w:t xml:space="preserve">          in the  memory  DOES  NOT  necessarily  imply  a  bad  RAM</w:t>
        <w:t xml:space="preserve">          location.  The  Tandy graphics  board is  build using  the</w:t>
        <w:t xml:space="preserve">          idea that  4,  64K RAMs  can  be used  like  8, 32K  RAMs.</w:t>
        <w:t xml:space="preserve">          (This is somewhat comparable to  the bank memory where  8,</w:t>
        <w:t xml:space="preserve">          64K RAMs are  made to  look like  16, 32K  RAMs).  A  gate</w:t>
        <w:t xml:space="preserve">          array and  various PAL  chips are  implemented to  convert</w:t>
        <w:t xml:space="preserve">          the 4 bit  data from  the 4, 64K  RAMs to  8 bit data  and</w:t>
        <w:t xml:space="preserve">          visa-versa.  Along with doing this bazaar conversion,  the</w:t>
        <w:t xml:space="preserve">          gate array  is in  charge of  the storing  of the  options</w:t>
        <w:t xml:space="preserve">          register data, storing  of both  x and  y coordinates  and</w:t>
        <w:t xml:space="preserve">          taking care of the data register.  As can be seen, a  flaw</w:t>
        <w:t xml:space="preserve">          in the  gate  array  could  render  any  I/O  port to  the</w:t>
        <w:t xml:space="preserve">          graphics board and/or any RAM location faulty, whether  it</w:t>
        <w:t xml:space="preserve">          is or  not.   MEMTEST  does  not  try  to interrogate  the</w:t>
        <w:t xml:space="preserve">          graphics board to decide where the error is if one  occurs</w:t>
        <w:t xml:space="preserve">          (this is a job for the tech.).</w:t>
        <w:t xml:space="preserve">     Comments or questions  may be  sent to my  EMAIL box  or messages may  be</w:t>
        <w:t>left on the  LDOS forum.   For forum  messages, please  mark them  with my  ID</w:t>
        <w:t>number listed in the heading of this document.</w:t>
        <w:t xml:space="preserve">     Shane Dawa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