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               MEMSYS FOR TRSDOS 6.2.0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AME YOUR DOWNLOADED FILE MEMSYS/CMD.PD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YS/CMD is a PDS file that has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run TRSDOS 6.2.0 from MEMDisk on the Model 4/4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8k of RAM.  It contains the follow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known patche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R/CMD - Fast dump/restore of what's on the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/CMD - Sets the MEMDisk as the 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 Place an empty disk in drive 1 and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  Type BACKUP /SYS:0 :1 (S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 Type CREATE BOOT/CIM:1 (S=64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 Copy MEMSYS/CMD.PDS to driv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&gt;  Type SYSTEM (DRIVE=2,DRIVER="MEMDISK"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gt;  Answer the prompts: D, D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&gt;  Type BACKUP /SYS:0 :2 (S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&gt;  Type KILL SYS0/SYS.LSIDOS: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&gt;  KILL any other /SYS file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  BACKUP any other utilities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  Type MEMSYS (FDR) (D="BOOT"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  Type MEMSYS (MOVE) :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operating from your MEMDisk system drive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:0 will answer to calls to drive :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:1 will respond to calls to drive :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you created in drive :1 can be used as a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set up this system MEMDisk with a JCL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ther drives in your drive chain, adjus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set and fill the MEMDisk to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...........Try it! - You'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itchen [73756,1015] 07/26/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