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   MNET6H INSTALLATION JCL INSTRUCTIONS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 You must have downloaded the file MNET6H.HEX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3 database of the LSI Sig, and converted it to MNET6H.COM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INHEX, which is also available there, before attemp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 of JCL files.  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IS SYSTEM IS DESIGNED TO OPERATE WITH MTERM &amp; TRSDOS 6.x.x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wnload the files MNET.JCL, RSTART.JCL and PRINT.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nam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T.JCL =======&gt; UPLOAD.JCL (Or any convenient name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ART.JCL======&gt; RESTART.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the three files on your MTERM system disk. 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.JCL, to use MNET6H; However, that utility seems to work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ters/drivers coresident with it. These JCL routine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, and restore your system automatically when you exit MNET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JCL sets-up your printer driver and forms filter so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rrectly to list incoming file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ust have at least one Write-enabled disk in a drive,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CL routines, because they require compilatio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gon to CIS using MTERM as you normally do.  Nothing chang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W or UPL X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MEDIATELY BEFORE you execute XA from the CIS prompt, go to the 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, and type: K DO UPLOAD.  The JCL will take over and shor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rating from MNET6H.</w:t>
        <w:tab/>
        <w:t>When the MNET6H banner comes-up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whichever XA database you wish.  It is paramount that you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6H BEFORE you go into the XA database, because part of the EXE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as you en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you are ready to return to MTERM, press CLEAR-BREAK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DOS ready.  Then type: DO RETURN.  The JCL routin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reload MTERM with whatever parameter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M/DAT file.  You can then continue as normal, using 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ny files you have UPL or DOW with MNET6H will be cor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rror-checking protocol 'A'.  I suggest you als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6.DOC from the same database.  It contains full instructions on MNET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have any questions regarding these routines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a message on one of the SIG's.  My PPN is 72365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