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NETA.HEX --  MNETA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uses parts of t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COMPUSERVE INFORMATION SERVICE EXECUTIV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0, 1981 COMPUSERV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y Russ Ransha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aptation for TRS-80 model I or III (any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es Mikesell, with thanks to Ray Pelzer for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80 to Z80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file format is that used by most TRS80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s, two ASCII hex characte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haracter of the /CMD file. The MAC file is Macro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(about 35K so have plenty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NOTE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NDSHAKES WITH THE 'XA' ON SIGS, 'ACCESS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RANSFER UTILITY 'XFTRAN'. 'XFTRAN' WORK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RN', i.e. THE FILES ARE UPLOADED OR DOWNLOA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PERSONAL FILESPACE. ON 'XA' AND 'ACCESS'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LOWS USE OF THE 'DOW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none of the fancy cursor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of VIDTEX included. It is just a dumb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rror-free protocol for file transfers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s a DOS command from MODEM80 (or other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), or used alone. If called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, it must be loaded BEFORE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 XFTRAN or DOW filespec command so it will identif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ost checks. Unlike the original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data as it is being transmitt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bort the transfer if the file is not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, especially useful for the things in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rminal mode, pr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ear&gt; + 8   sends left square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ear&gt; + 9   sends right square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racters are needed to surround another users I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hi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ear&gt; + :   clears the screen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ear&gt; + -   toggles display mode during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is to display th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can only be changed BEFORE the transfer st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file transfer, pr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ear&gt; will abort the transfer and return to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break&gt; at any time will exit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ccidentally exit from the program while Micro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ttempting to send a file, send a &lt;ctl-U&gt;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to get out of the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&lt;clear&gt; generates the &lt;clear&gt; character, and, as usual, &lt;shift&gt;&lt;down-arrow&gt;&lt;alphabetic character&gt; generates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 to displaying the data dur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s to show the record number and a "+" every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is mode will automatically be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type files which would not display properly (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N extension is used for the MicroNET file). A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is mode indicates a block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transmitted due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 other than carriage return, linef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are displayed as upper-case characters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et (rt. arrow on mod 1). At the end of a transmiss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D (the EOT character) may be seen, but will not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 to RAM protocol for downloading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cross-assemblers on Compuserv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mted. (use the system program LODHEX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are stored in Intel Hex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with the LDOS operating system,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on-standard RS232 driver installed with the L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" command by passing the device name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LCOMM. The driver MUST be set to 8 bit words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. Model III LDOS users must use the 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the RS232T/DVR if it has been loaded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is standard. That driver is interrupt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"steal" the input if it is active and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If the driver has not been previously loaded or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SYSGEN, it is not necessary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evice name is not passed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sumes that you have a standard Radio S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S232 and resets it to use 8 bits, no parity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the source code regarding changing the RS232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systems. If this program is called as a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EM80, the screen contents will be pass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a file to or from MicroNET, enter R XFTRA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prompt. The program will ask which way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data, the name of the file on CompuServ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n your disk. (The RS2 prompt means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ck lev. 2, i.e. your system.) Be careful to use the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le extension for MicroNET and the "/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DOS filename.  From there on, everything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is if the file already exis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system.  If this is the case you ar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eplace it.  In the ACCESS program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 command to intiate a download to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wnloading to your system,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ke ABSOLUTELY SURE that there is enough ro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ette.  If not, when the transfer finish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p with no copy on your system and a lot of wast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nce of recovering the downloaded data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amount of sectors needed to download a file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unt from the DIR command (or CAT in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vide by 256.  The answer is usually a littl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actual amount of sectors needed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transfer binary files to and from Micr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 binary files, the extension for the Mic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be BIN. Failure to do this will result in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  Note that MicroNET stores binary files in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not compatible with that used by TRS80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.  This makes it appear that your file has gr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double it's space on your system.  This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the actual space nor the transfer ti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As long as you see the '+', or the data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, then everything is fine. There will be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s while the "handshaking" characters are transmit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where errors are detected will be re-sent.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ccessed during the transfer.  To abor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, press &lt;clear&gt;.  This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files and abort the transfer at the end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BIN file format requires that files be an ev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2 characters, unlike TRSDOS which allows fil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Files will be filled out with X'00' by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This will not affect program files in any wa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re cases could cause trouble with binary data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