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             MEMSYS FOR TRSDOS 6.2.0                 .</w:t>
        <w:t>----------------------------------------------------------</w:t>
        <w:t>|       NAME YOUR DOWNLOADED FILE MEMSYS/CMD.PDS         |</w:t>
        <w:t>----------------------------------------------------------</w:t>
        <w:t>MEMSYS/CMD is a PDS file that has everything you need to</w:t>
        <w:t>create and run TRSDOS 6.2.0 from MEMDisk on the Model 4/4p</w:t>
        <w:t>with 128k of RAM.  It contains the following files that</w:t>
        <w:t>contain all known patches to date:</w:t>
        <w:t xml:space="preserve">     FDR/CMD - Fast dump/restore of what's on the MEMDisk</w:t>
        <w:t xml:space="preserve">     MOVE/CMD - Sets the MEMDisk as the system drive</w:t>
        <w:t>To get started, do the following:</w:t>
        <w:t xml:space="preserve">     1&gt;  Place an empty disk in drive 1 and format it</w:t>
        <w:t xml:space="preserve">     2&gt;  Type BACKUP /SYS:0 :1 (S) &lt;Enter&gt;</w:t>
        <w:t xml:space="preserve">     3&gt;  Type CREATE BOOT/CIM:1 (S=64) &lt;Enter&gt;</w:t>
        <w:t xml:space="preserve">     4&gt;  Copy MEMSYS/CMD.PDS to drive :1</w:t>
        <w:t xml:space="preserve">     5&gt;  Type SYSTEM (DRIVE=2,DRIVER="MEMDISK") &lt;Enter&gt;</w:t>
        <w:t xml:space="preserve">     6&gt;  Answer the prompts: D, D, Y</w:t>
        <w:t xml:space="preserve">     7&gt;  Type BACKUP /SYS:0 :2 (S) &lt;Enter&gt;</w:t>
        <w:t xml:space="preserve">     8&gt;  Type KILL SYS0/SYS.LSIDOS:2 &lt;Enter&gt;</w:t>
        <w:t xml:space="preserve">     9&gt;  KILL any other /SYS files you desire</w:t>
        <w:t xml:space="preserve">    10&gt;  BACKUP any other utilities you can fit</w:t>
        <w:t xml:space="preserve">    11&gt;  Type MEMSYS (FDR) (D="BOOT") &lt;Enter&gt;</w:t>
        <w:t xml:space="preserve">    12&gt;  Type MEMSYS (MOVE) :2 &lt;Enter&gt;</w:t>
        <w:t>You are now operating from your MEMDisk system drive!  Your</w:t>
        <w:t>physical drive :0 will answer to calls to drive :1, and</w:t>
        <w:t>physical drive :1 will respond to calls to drive :2.</w:t>
        <w:t>The disk you created in drive :1 can be used as a booting</w:t>
        <w:t>disk to set up this system MEMDisk with a JCL file.  If you</w:t>
        <w:t>have any other drives in your drive chain, adjust the above</w:t>
        <w:t>instructions to set and fill the MEMDisk to the drive you</w:t>
        <w:t>want............Try it! - You'll like it!</w:t>
        <w:t>Bob Kitchen [73756,1015] 07/26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