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dtrack/arc                                   </w:t>
        <w:t xml:space="preserve">                            a medical expense tracker                           </w:t>
        <w:t xml:space="preserve">                        written in basic for the model 4                        </w:t>
        <w:t xml:space="preserve">                                 by Curt Terpstra                               </w:t>
        <w:t xml:space="preserve">                                                                                </w:t>
        <w:t xml:space="preserve">                                                                                </w:t>
        <w:t xml:space="preserve">                 Medtrack/arc contains the following programs-                  </w:t>
        <w:t xml:space="preserve">                         1.medtrack/bas-The main program                        </w:t>
        <w:t xml:space="preserve">                         2.medtrack/jcl-the starter program                     </w:t>
        <w:t xml:space="preserve">                         3.medback/jcl-file backup program                      </w:t>
        <w:t xml:space="preserve">                         4.medtrack/doc-this help file                          </w:t>
        <w:t xml:space="preserve">                                                                                </w:t>
        <w:t xml:space="preserve">  Instructions-Here is the following instructions and helpfull hints            </w:t>
        <w:t xml:space="preserve">                                                                                </w:t>
        <w:t xml:space="preserve">     1.Medtrack/jcl-This job control language file is for 128k systems.It will  </w:t>
        <w:t xml:space="preserve">not work on 64k systems.If you have a 64k system,then the following             </w:t>
        <w:t xml:space="preserve">instructions are for you.Put in a system disk that has basic,and                </w:t>
        <w:t xml:space="preserve">medtrack/bas.Load medtrack/bas and edit line 80.Change the file name to         </w:t>
        <w:t xml:space="preserve">"/med:1".The program will not work as fast,but it will work.                    </w:t>
        <w:t xml:space="preserve">                                                                                </w:t>
        <w:t xml:space="preserve">     2.Medback/jcl-If you have a 64k system,then this program will not          </w:t>
        <w:t xml:space="preserve">work.Change line 790,to 'gosub 810:end' or 'gosub 810:system',depending if you  </w:t>
        <w:t xml:space="preserve">want to end up at the basic ready promt,or trsdos,lsdos promt.                  </w:t>
        <w:t xml:space="preserve">                                                                                </w:t>
        <w:t xml:space="preserve">     3.medtrack/bas-The actual program to store your files,and manipulate the   </w:t>
        <w:t xml:space="preserve">files.On 128k systems,it will put the files in the memdisk created with         </w:t>
        <w:t xml:space="preserve">medtrack/jcl.The files are put in by the Dr's name.At the end of the year,or    </w:t>
        <w:t xml:space="preserve">the end of the month,you can print out the files on your printer,and then it    </w:t>
        <w:t xml:space="preserve">will total how much you paid to that Dr.This is valueable for tax reasons,as    </w:t>
        <w:t xml:space="preserve">its giveing you a hard copy with totals for your accountant.I suggest that you  </w:t>
        <w:t xml:space="preserve">print out the files once a month,as the printer function is kinda slow.         </w:t>
        <w:t xml:space="preserve">                                                                                </w:t>
        <w:t xml:space="preserve">                                                                                </w:t>
        <w:t xml:space="preserve">---------------------------------HELPFULL HINTS-------------------------------- </w:t>
        <w:t xml:space="preserve">                                                                                </w:t>
        <w:t xml:space="preserve">    This section will explain the program by explaining the main menu.          </w:t>
        <w:t xml:space="preserve">                                                                                </w:t>
        <w:t xml:space="preserve">                  1-Enter new information - Just what it means.This selection   </w:t>
        <w:t xml:space="preserve">is to enter new information.It will automatically put the new files at the end  </w:t>
        <w:t xml:space="preserve">of the file.                                                                    </w:t>
        <w:t xml:space="preserve">                                                                                </w:t>
        <w:t xml:space="preserve">                  2-List the last 5 entries - Will list on the screen the last  </w:t>
        <w:t xml:space="preserve">5 entries that you made.*WARNING*-only use this function after you have 5 or    </w:t>
        <w:t xml:space="preserve">more files,or the program will terminate running,because you can't retrieve     </w:t>
        <w:t xml:space="preserve">a file with a number less than 0.                                               </w:t>
        <w:t xml:space="preserve">                                                                                </w:t>
        <w:t xml:space="preserve">                  3-List the last 10 entries - Same as number 2,but it will     </w:t>
        <w:t xml:space="preserve">list the last 10 entries.*WARNING* only use this function after you get 10 or   </w:t>
        <w:t xml:space="preserve">more entries,or the same thing happens as number 2.                             </w:t>
        <w:t xml:space="preserve">                                                                                </w:t>
        <w:t xml:space="preserve">                  4-Edit existing information - Use this function,if you made a </w:t>
        <w:t xml:space="preserve">mistake.Use the list function to find the file number that has the mistake,and  </w:t>
        <w:t xml:space="preserve">enter the file number.All you have to do is find the mistake,and correct it     </w:t>
        <w:t xml:space="preserve">without destroying the other info.                                              </w:t>
        <w:t xml:space="preserve">                                                                                </w:t>
        <w:t xml:space="preserve">                  5-Print the entire file - This function is to print the file  </w:t>
        <w:t xml:space="preserve">on your printer.nough said                                                      </w:t>
        <w:t xml:space="preserve">                                                                                </w:t>
        <w:t xml:space="preserve">                  6-Run another Doctors file - This is to enter anouther Dr.    </w:t>
        <w:t xml:space="preserve">file without breaking away from the program.                                    </w:t>
        <w:t xml:space="preserve">                                                                                </w:t>
        <w:t xml:space="preserve">                  7-End this session - To end the program.                      </w:t>
        <w:t xml:space="preserve">                                                                                </w:t>
        <w:t xml:space="preserve">                                                                                </w:t>
        <w:t xml:space="preserve">                                                                                </w:t>
        <w:t xml:space="preserve">                                                                                </w:t>
        <w:t xml:space="preserve">                                                                                </w:t>
        <w:t xml:space="preserve">            page 2                                                              </w:t>
        <w:t xml:space="preserve">                                                                                </w:t>
        <w:t xml:space="preserve">******************************* NOTE OF IMPORTANCE **************************** </w:t>
        <w:t xml:space="preserve">                                                                                </w:t>
        <w:t xml:space="preserve">           If you encounter an error,the computer will automatically close all  </w:t>
        <w:t xml:space="preserve">files,and print the error number.This is to ensure that if a mistake was        </w:t>
        <w:t xml:space="preserve">made,you will not lose all data in the file.Check your manual for the error     </w:t>
        <w:t xml:space="preserve">codes to see what you did wrong,and restart the program                         </w:t>
        <w:t xml:space="preserve">                                                                                </w:t>
        <w:t xml:space="preserve">************************** DISCLAIMER NOTICE ********************************** </w:t>
        <w:t xml:space="preserve">                                                                                </w:t>
        <w:t xml:space="preserve">This program was written for the model 4 user.It is not copyrighted,nor is      </w:t>
        <w:t xml:space="preserve">there any warranty expressed,or implied.Feel free to use this program,or redo   </w:t>
        <w:t xml:space="preserve">this program to fit in your needs.Please feel free to upload it to your         </w:t>
        <w:t xml:space="preserve">favorite bbs.I only ask that you upload it in the original /arc form.I also     </w:t>
        <w:t xml:space="preserve">welcome comments about this program.My GEnie address is 'C.TERPSTRA'.I hope     </w:t>
        <w:t xml:space="preserve">that you like this program,and that it will help you keep track of you medical  </w:t>
        <w:t xml:space="preserve">expenses.                                                                       </w:t>
        <w:t xml:space="preserve">                  Have a nice day-------C.TERPSTRA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