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MOUSE/DOC -- Documentation for MMOUSE2/CMD and MMOUSE3/CMD</w:t>
        <w:t>by Matthew Reed, Box 5368, West Lebanon, NH 03784-5368</w:t>
        <w:t>MMOUSE2/CMD, MMOUSE3/CMD, and MMOUSE/DOC are distributed with the MDRAW package through the permission of their author.  They may only be distributed with the complete MDRAW package.  Any other form of distribution is prohibited without the written permission of Matthew Reed.</w:t>
        <w:t>MMOUSE2/CMD and MMOUSE3/CMD are mouse drivers for use with MDRAW and other mouse-aware programs.  To use either mouse driver with MDRAW, follow the instructions in the MDRAW document files.  To use either mouse driver with other mouse-aware programs, follow the instructions below.</w:t>
        <w:t>MMOUSE2/CMD is the mouse driver for TRS-80 users with two-button mice.  To install it at the "LS-DOS Ready" prompt, type "MMOUSE2" and press &lt;ENTER&gt;.  (Don't type the quotation marks.)  Then run the program that requires mouse support.  Later, to disable MMOUSE2 and (if possible) remove it from memory, type "MMOUSE2 (REMOVE)" at the "LS-DOS Ready" prompt and press &lt;ENTER&gt;. (Again, don't type the quotation marks.)</w:t>
        <w:t>MMOUSE3/CMD is the mouse driver for TRS-80 users with three-button mice.  To install it at the "LS-DOS Ready" prompt, type "MMOUSE3" and press &lt;ENTER&gt;.  (Don't type the quotation marks.)  Then run the program that requires mouse support.  Later, to disable MMOUSE3 and (if possible) remove it from memory, type "MMOUSE3 (REMOVE)" at the "LS-DOS Ready" prompt and press &lt;ENTER&gt;. (Again, don't type the quotation marks.)</w:t>
        <w:t>Some minor changes have taken place in the mouse "standard" since the first mouse-driven programs appeared (including the original versions of MDRAW II).  If, as you move the mouse, your mouse pointer seems to "fall off" the right or bottom edge of the screen, you have a program written to the original standard.  If this happens, exit to the "LS-DOS Ready" prompt and re-install the appropriate mouse driver, but this time use the "(OLD)" parameter, as in "MMOUSE2 (OLD)" or "MMOUSE2 (OLD)".  Now the mouse driver and the old program should work together without a problem.</w:t>
        <w:t>For technical information about the MOUSE supervisory call (SVC) interface, refer to my article, "A Model 4 Mouse Driver," in THE MISOSYS QUARTERLY, Volume V.iii.</w:t>
        <w:t>Matthew Reed</w:t>
        <w:t>May 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