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MacDisp - Ver. 2.00</w:t>
        <w:t xml:space="preserve">                         MacPaint Picture Viewer/Printer</w:t>
        <w:t xml:space="preserve">                                       for</w:t>
        <w:t xml:space="preserve">                            The TRS-80 Model 4/4d/4p</w:t>
        <w:t xml:space="preserve">                                       and</w:t>
        <w:t xml:space="preserve">                         The Radio Shack Graphics Board</w:t>
        <w:t>INTRODUCTION</w:t>
        <w:t xml:space="preserve">          It would seem that the MacIntosh MacPaint pictures are becoming</w:t>
        <w:t xml:space="preserve">     quite popular nowadays.  There's a program for just about every</w:t>
        <w:t xml:space="preserve">     computer to display them or convert them to be displayed, which in</w:t>
        <w:t xml:space="preserve">     some cases means to cut them to fit the graphics abilities of the</w:t>
        <w:t xml:space="preserve">     computer and thereby losing some of the picture.</w:t>
        <w:t xml:space="preserve">          Fortunately, we with the Model 4's weren't left out in the cold.</w:t>
        <w:t xml:space="preserve">     MacDisp was our way to look at these pictures but even at that there</w:t>
        <w:t xml:space="preserve">     were limitations.  It needed a computer with 128K of RAM to do it.  So</w:t>
        <w:t xml:space="preserve">     those of us who didn't have that were out of luck.</w:t>
        <w:t xml:space="preserve">          No more!  Now there's a program that owners of 64K Model 4's can</w:t>
        <w:t xml:space="preserve">     use too:  MacDisp Ver. 2!  All you need for this one is a Model 4 with</w:t>
        <w:t xml:space="preserve">     64K of RAM and the Radio Shack Graphics Board.</w:t>
        <w:t xml:space="preserve">          This new version offers you all the features of the old version</w:t>
        <w:t xml:space="preserve">     and more.  These features are:</w:t>
        <w:t xml:space="preserve">               *  Viewing/printing of MacPaint pictures</w:t>
        <w:t xml:space="preserve">               *  Faster scrolling through the picture</w:t>
        <w:t xml:space="preserve">               *  A directory menu of the pictures on your disk</w:t>
        <w:t xml:space="preserve">               *  Output to either an 80 or a 132 column printer</w:t>
        <w:t xml:space="preserve">               *  A REAL Title/Menu screen</w:t>
        <w:t xml:space="preserve">               *  A reversed image for proper viewing</w:t>
        <w:t>USAGE</w:t>
        <w:t xml:space="preserve">          To use this program, simply enter it's name on the command line.</w:t>
        <w:t xml:space="preserve">     The first thing you will see is the Title/Menu screen.  On that screen</w:t>
        <w:t xml:space="preserve">     is the title, your menu options, the list of keys to use while viewing</w:t>
        <w:t xml:space="preserve">     the picture and the copyright notice.</w:t>
        <w:t xml:space="preserve">          MacPaint pictures are very large, 51,840 bytes to be exact.  The</w:t>
        <w:t xml:space="preserve">     reason they don't take up that much space on disk is because they're</w:t>
        <w:t xml:space="preserve">     'packed': multiple codes are condensed into a single code with a</w:t>
        <w:t xml:space="preserve">     repeat count code.</w:t>
        <w:t xml:space="preserve">          Since this file is stored in memory as a binary image, ie.</w:t>
        <w:t xml:space="preserve">     unpacked, it takes up most of the available RAM space.  Add to that the</w:t>
        <w:t xml:space="preserve">     space occupied by MacDisp, 3,907 bytes total (including buffers), you</w:t>
        <w:t xml:space="preserve">     only have about 61 bytes left over.  This means that if you have any</w:t>
        <w:t xml:space="preserve">     resident routine(s) that take up space in high memory, there may be no</w:t>
        <w:t xml:space="preserve">     room for MacDisp to work in.  MacDisp will tell you before starting if</w:t>
        <w:t xml:space="preserve">     this is true.  If it is, the only thing left to do is to remove the</w:t>
        <w:t xml:space="preserve">     routine(s) and try again.</w:t>
        <w:t>LOADING THE PICTURE</w:t>
        <w:t xml:space="preserve">          To load a picture, use option 'L'.  This puts you into the</w:t>
        <w:t xml:space="preserve">     directory menu mode.  You are first asked for the drive number to use,</w:t>
        <w:t xml:space="preserve">     then MacDisp shows you how many MacPaint files are on that disk</w:t>
        <w:t xml:space="preserve">     (signified by the extension of /MAC) and it lists them in five columns</w:t>
        <w:t xml:space="preserve">     by 16 rows, or 80 names per screen.  As MacDisp loads in the directory</w:t>
        <w:t xml:space="preserve">     of /MAC files, it counts how many there are.  The maximum number of</w:t>
        <w:t xml:space="preserve">     names to have on one disk is 255.  After that, the counter rolls over</w:t>
        <w:t xml:space="preserve">     to zero and starts again.  But not to worry, the maximum number of</w:t>
        <w:t xml:space="preserve">     filenames that the average disk can hold is 254 for a 5 1/4" or 8"</w:t>
        <w:t xml:space="preserve">     DSDD disk.</w:t>
        <w:t xml:space="preserve">          The arrows move the cursor bar around the screen and &lt;ENTER&gt;</w:t>
        <w:t xml:space="preserve">     selects the name currently highlighted by it.  If no name is there,</w:t>
        <w:t xml:space="preserve">     nothing happens of course, but if there is, the corresponding file is</w:t>
        <w:t xml:space="preserve">     loaded into memory.</w:t>
        <w:t xml:space="preserve">          If you don't feel like moving the cursor around or if the name</w:t>
        <w:t xml:space="preserve">     does not have the /MAC extension on it, you may press 'N' and enter</w:t>
        <w:t xml:space="preserve">     the name manually.</w:t>
        <w:t xml:space="preserve">          If there are more than 80 names on the disk, you may page through</w:t>
        <w:t xml:space="preserve">     them by pressing 'P'.  The next menu page of up to 80 names is then</w:t>
        <w:t xml:space="preserve">     displayed.  This continues until the last page is displayed and then it</w:t>
        <w:t xml:space="preserve">     wraps around to the first page again.</w:t>
        <w:t xml:space="preserve">          Pressing &lt;BREAK&gt; at either the drive number prompt, directory</w:t>
        <w:t xml:space="preserve">     menu or filename prompt will take you back to the Title/Menu screen.</w:t>
        <w:t xml:space="preserve">          If there are no /MAC filenames on the selected disk, you are</w:t>
        <w:t xml:space="preserve">     prompted for the name of the file you want to load.</w:t>
        <w:t xml:space="preserve">          Once the file has loaded, you are taken back to the Title/Menu</w:t>
        <w:t xml:space="preserve">     screen.</w:t>
        <w:t>VIEWING THE PICTURE</w:t>
        <w:t xml:space="preserve">          In order to see the picture you have just loaded, you must use</w:t>
        <w:t xml:space="preserve">     option 'V'.  After this, the graphics screen is enabled and you may</w:t>
        <w:t xml:space="preserve">     look upon the sight you were so desperately seeking.</w:t>
        <w:t xml:space="preserve">          But alas, you can only see part of it!.  Well, that's what the</w:t>
        <w:t xml:space="preserve">     arrow keys are there for.  Use the up arrow key to move towards the top of</w:t>
        <w:t xml:space="preserve">     the picture and the down arrow key to move towards the bottom of the</w:t>
        <w:t xml:space="preserve">     picture.  Sounds pretty straightforward, right?</w:t>
        <w:t xml:space="preserve">          But wait, there's more!  You can 'zoom' to either the top or the</w:t>
        <w:t xml:space="preserve">     bottom of the picture by pressing shift-up arrow or shift-down arrow,</w:t>
        <w:t xml:space="preserve">     respectively.  This means that wherever you are in the picture,</w:t>
        <w:t xml:space="preserve">     pressing one of these combinations will result in the fast, non-stop</w:t>
        <w:t xml:space="preserve">     scrolling of the picture in the chosen direction.  Pretty neat, eh?  You</w:t>
        <w:t xml:space="preserve">     can use this feature for a quick review of the picture.</w:t>
        <w:t xml:space="preserve">          By changing the rate at which the keys repeat (using the system</w:t>
        <w:t xml:space="preserve">     command 'SETKI'), you can control, to an extent, the rate at which the</w:t>
        <w:t xml:space="preserve">     up and down arrow keys make the picture scroll.  In other words, by</w:t>
        <w:t xml:space="preserve">     using SETKI to adjust the repeat rate higher, the picture would scroll</w:t>
        <w:t xml:space="preserve">     faster with the arrow keys (the shift-arrow function is not effected).</w:t>
        <w:t xml:space="preserve">     Try using 'SETKI (RATE=1)', that's the fastest rate available.</w:t>
        <w:t xml:space="preserve">          Due to the uneven proportions of the Model 4's screen, the</w:t>
        <w:t xml:space="preserve">     picture will appear to be 'stretched' in the vertical axis by a factor</w:t>
        <w:t xml:space="preserve">     of about 2.  So, for instance, if you see an oval with it's long axis</w:t>
        <w:t xml:space="preserve">     oriented vertically, it is actually (probably) a circle that has been</w:t>
        <w:t xml:space="preserve">     stretched.  If you print it out on a 132 column printer, it will come</w:t>
        <w:t xml:space="preserve">     out right (see section on printing).</w:t>
        <w:t xml:space="preserve">          Unlike to old MacDisp, this one reverses the image (black to</w:t>
        <w:t xml:space="preserve">     white, white to black) to make it easier to see what the picture is</w:t>
        <w:t xml:space="preserve">     supposed to be.  Now the picture is more like a WYSIWYG (what-you-see-</w:t>
        <w:t xml:space="preserve">     is-what-you-get) image.  The other way is like looking at a film</w:t>
        <w:t xml:space="preserve">     negative.</w:t>
        <w:t xml:space="preserve">          Pressing &lt;BREAK&gt; will take you back to the Title/Menu screen.</w:t>
        <w:t>PRINTING THE PICTURE</w:t>
        <w:t xml:space="preserve">          MacDisp also has the ability to print the picture on your</w:t>
        <w:t xml:space="preserve">     printer.  So long as your printer can do graphics and so long as it</w:t>
        <w:t xml:space="preserve">     responds to the codes used, you can take those fascinating pictures</w:t>
        <w:t xml:space="preserve">     and put them on paper.</w:t>
        <w:t xml:space="preserve">          To use this option, press 'P'.  You will be prompted for the type</w:t>
        <w:t xml:space="preserve">     of printer you are using, either 80 or 132 columns.  The default is 132</w:t>
        <w:t xml:space="preserve">     columns so if you are using that, you can just press &lt;ENTER&gt;.  If you</w:t>
        <w:t xml:space="preserve">     wish to use an 80 column printer, choose option '2'.  Once an option is</w:t>
        <w:t xml:space="preserve">     chosen, it becomes the default so that the next time you use it</w:t>
        <w:t xml:space="preserve">     (during the same session), all you need to do is just press &lt;ENTER&gt;.</w:t>
        <w:t xml:space="preserve">          After you have selected the printer type, MacDisp will tell you</w:t>
        <w:t xml:space="preserve">     that it is printing your picture.  Be patient, it's a big picture.  When</w:t>
        <w:t xml:space="preserve">     the job is done, you are taken back to the Title/Menu screen.</w:t>
        <w:t xml:space="preserve">          It is best to use a 132 column printer, the picture will come out</w:t>
        <w:t xml:space="preserve">     proportional both horizontally &amp; vertically.  Using an 80 column</w:t>
        <w:t xml:space="preserve">     printer results in the picture being compressed horizontally to make</w:t>
        <w:t xml:space="preserve">     it fit.  This makes it look as though as it were stretched vertically</w:t>
        <w:t xml:space="preserve">     (like as mentioned under 'Viewing the picture').  Of course, if you</w:t>
        <w:t xml:space="preserve">     have some special kind of printer that can print 576 dots per line in</w:t>
        <w:t xml:space="preserve">     'draft' graphics mode and in 80 columns, or perhaps a laser printer</w:t>
        <w:t xml:space="preserve">     (although I no experience with them, yet), then you might be able to</w:t>
        <w:t xml:space="preserve">     patch this program to accommodate it.</w:t>
        <w:t xml:space="preserve">          The codes used for printing are as follows (codes are in</w:t>
        <w:t xml:space="preserve">     decimal):</w:t>
        <w:t xml:space="preserve">               Code(s)        Purpose</w:t>
        <w:t xml:space="preserve">               -------        -------</w:t>
        <w:t xml:space="preserve">                 18...........Put printer in graphics mode.</w:t>
        <w:t xml:space="preserve">                 30...........Return printer to original mode.</w:t>
        <w:t xml:space="preserve">                27,19.........Code to put 132 col. printer in draft mode.</w:t>
        <w:t xml:space="preserve">                27,20.........Code to put 80 col. printer in condensed mode.</w:t>
        <w:t xml:space="preserve">                27,16.........Code that tells the printer to position the</w:t>
        <w:t xml:space="preserve">                              print head.  The dot column address comes later.</w:t>
        <w:t xml:space="preserve">                0,112.........Code for 112th dot column (80 col. printers).</w:t>
        <w:t xml:space="preserve">                0,108.........Code for 108th dot column (132 col. printers).</w:t>
        <w:t xml:space="preserve">          The addresses for these codes and their byte allocations are as</w:t>
        <w:t xml:space="preserve">     follows (locations are in hex):</w:t>
        <w:t xml:space="preserve">               Location       Allocation</w:t>
        <w:t xml:space="preserve">               --------       ----------</w:t>
        <w:t xml:space="preserve">                 32B9.........3 bytes for draft mode code (132 col. printer).</w:t>
        <w:t xml:space="preserve">                 32BC.........3 bytes for condensed mode code (80 col.</w:t>
        <w:t xml:space="preserve">                              printer).</w:t>
        <w:t xml:space="preserve">                 32BF.........3 bytes for graphics mode code.</w:t>
        <w:t xml:space="preserve">                 32C2.........3 bytes for regular mode code.</w:t>
        <w:t xml:space="preserve">                 32C5.........3 bytes for print head position code.</w:t>
        <w:t xml:space="preserve">                 32C8.........3 bytes for dot column code (80 col. printer).</w:t>
        <w:t xml:space="preserve">                 32CB.........3 bytes for dot column code (132 col. printer).</w:t>
        <w:t xml:space="preserve">          A terminator code (code 3) must be included in each of these</w:t>
        <w:t xml:space="preserve">     sequences after the last code used.  I included an extra byte for the</w:t>
        <w:t xml:space="preserve">     graphics and regular mode codes 'just in case'.</w:t>
        <w:t xml:space="preserve">          Pressing &lt;BREAK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type prompt will take you back to</w:t>
        <w:t xml:space="preserve">     the Title/Menu screen.</w:t>
        <w:t xml:space="preserve">     NOTE:  You will not be able to use the View and Print functions if any of</w:t>
        <w:t xml:space="preserve">     the following conditions are true:</w:t>
        <w:t xml:space="preserve">               You are just starting the program.</w:t>
        <w:t xml:space="preserve">               The load function is aborted due to an error.</w:t>
        <w:t xml:space="preserve">               You use the directory menu function and abort it with &lt;BREAK&gt;</w:t>
        <w:t xml:space="preserve">               (does not include aborting at the drive number prompt) or it</w:t>
        <w:t xml:space="preserve">               aborts because of an error.</w:t>
        <w:t xml:space="preserve">          Obviously, if you are just starting the program, there will be no</w:t>
        <w:t xml:space="preserve">     picture in memory, yet.  So there is nothing to view or print.</w:t>
        <w:t xml:space="preserve">          If an error occurs while loading the picture, then the picture is</w:t>
        <w:t xml:space="preserve">     incomplete and thereby unpresentable.</w:t>
        <w:t xml:space="preserve">          Since the directory and the picture are both stored in the same</w:t>
        <w:t xml:space="preserve">     place in memory, then when you use the directory menu, the picture (if</w:t>
        <w:t xml:space="preserve">     any) in memory is destroyed and as such is, again, unpresentable.  This</w:t>
        <w:t xml:space="preserve">     does not include pressing &lt;BREAK&gt; at the drive number prompt since at</w:t>
        <w:t xml:space="preserve">     that time the directory has not been loaded in yet.</w:t>
        <w:t>EXITING</w:t>
        <w:t xml:space="preserve">          The last option should be pretty easy to figure out.  When you are</w:t>
        <w:t xml:space="preserve">     finished using MacDisp, simply press 'E' and the program ends with a few</w:t>
        <w:t xml:space="preserve">     final words.</w:t>
        <w:t>CONCLUSION</w:t>
        <w:t xml:space="preserve">          For those of you who have used the original MacDisp, I'm sure you</w:t>
        <w:t xml:space="preserve">     will like this version.  It offers a substantial improvement over the</w:t>
        <w:t xml:space="preserve">     original.</w:t>
        <w:t xml:space="preserve">          One of the things that I personally appreciate is the fact that I</w:t>
        <w:t xml:space="preserve">     can now use MEMDISK while using this program.  That way I can put the</w:t>
        <w:t xml:space="preserve">     system and MacDisp on MEMDISK and go through disk after disk of</w:t>
        <w:t xml:space="preserve">     MacPaint files without having to copy MacDisp onto each disk to use</w:t>
        <w:t xml:space="preserve">     it.</w:t>
        <w:t xml:space="preserve">          Happy computing!</w:t>
        <w:t xml:space="preserve">                                        Scott Swaine</w:t>
        <w:t xml:space="preserve">                                        Compuserve ID:  72057,1542</w:t>
        <w:t xml:space="preserve">              This documentation and MacDisp/cmd Ver. 2.00 are both</w:t>
        <w:t xml:space="preserve">                           Copr. 1987 by Scott Swaine.</w:t>
        <w:t xml:space="preserve">              MacDisp/cmd Ver. 1.00 is Copr. 1986 by Scott Swaine.</w:t>
        <w:t xml:space="preserve">      These files may be copied and distributed at will so long as they are</w:t>
        <w:t xml:space="preserve">        distributed together and in their ORIGINAL form only, with their</w:t>
        <w:t xml:space="preserve">     copyright messages intact and such that no monetary action is involved.</w:t>
        <w:t xml:space="preserve">                 MacPaint is a trademark of Apple Computers, Inc.</w:t>
        <w:t xml:space="preserve">               TRS-80 and Radio Shack are trademarks of Tandy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