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LU/CM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i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E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dat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duplicate files during update and  attemp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R file within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tility (LU) is a program to allow combin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r file.  The original version was done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P/M operating system and compatible versions exist for MSDO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systems. This version is for TRSDOS 6.2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generated by versions on other operating system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named with an extension of LBR (or if squeezed, LQ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versions the end of file information is on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28 byte blocks (as it is under CP/M).  Any remaining space pas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is filled with control-Z  characters.  This version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EOF when extracted under TRSDOS, although the LBR fil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yte blocks to be compatible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adjusted as necessary when 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ade on other systems, with X's replacing any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legal under TRSDOS. However,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an aid in transferring packages of softwar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another using XMODEM. Only one file is trans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need to run the XMODEM transfer progra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chance of overlooking a needed file,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ming conflicts, (such as READ/ME files) among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rmation in an LU style library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as the data files, or members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be allocated to the directory must b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en a new library is created, but can be chang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orga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 TO USE THE LIBRA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LU command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-parameters lbrfile [filename(s)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square brackets indicate optional inpu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arameters may be given as single character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- on the command line.  All parameters execpt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utually ex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list current library map.  -l causes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library to be listed on the console.  The memb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, along with their index (starting recor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) and their size in sectors (128 byte block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isplayed about the number of sec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and how much space is used and unused (wast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ctive entries (members) in the direct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s well the number deleted, free for future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.  This helps determine whethe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-organized to free unused space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listing may be redirected to the printer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&gt; character followed by the device 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isting at the end of the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e LU -l test/lbr &gt;*PR to print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/lb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 extract all files from the LBR file.  All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acted to normal files.  The -o parameter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where the files will be placed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the first available (non write-prot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 extract file(s) from library.  A list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 must be specified on the command line after the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Matching files in the library will be ex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.  The -o parameter may be used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original copy is not deleted, and remai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filenames as described below are permitt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xtract (except that drive specifications are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s). Any existing file with the same name on the outpu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u update library.  The -u parameter is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brary file or to add files to and existing libr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LBR file does not exist, a prompt is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y entries to allocate in the new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.  If filenames are give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fter the library filename, these file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wild-cards are allowed). Care must be tak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specification given does NOT include the library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being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lete files from library.  -d causes 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after the LBR filename to be treated a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bers to be deleted from the library.  Wild-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 reorganize library.  -r causes the specified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organized.  All active members are copied to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he -o option may be used to specify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new copy, otherwise it will be creat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rive.  The number of currently activ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a prompt is given for the number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 the new copy.  When reorganization is comple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library is deleted and the work library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ld library.  No backup copy is re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o output drive follows.  The -o parameter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-e -a or -r parameters to specify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sulting output files will be placed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iven immediately after the -o (no spaces)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with the form -a -o2 or -ao2 to extract 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2.  When a new library is created with the -u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may be specified either with the -o parame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rive in the librar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l test/lbr &gt;test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irectory of the TEST/LBR fil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a file named TEST/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a -o2 test/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members of TEST/LBR and plac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r -o2 test/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 the TEST/LBR file and place the new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u -o2 test/lbr */bas:1 */cm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ST/LBR does not exist, create it on drive 2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with the extension /BAS on drive 1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extension /CMD on drive 2 to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file specifications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*/*[.pswd]:*. Note that there are three separat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ontain wild card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  matches any single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atches from posn to end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?  or * is in file name or ext fields and no driv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:* is assumed (a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?  or * is used in the file name, a perio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/ to separate the name and extension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iles with passwords MUST have extension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ld c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that begins with the ! character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DO NOT match the pattern speci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* or *.* or */*:* or *.*:* means ALL file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??:2 means all files with exactly three character n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BAS means all files with the extension BA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*/BAS means all files that do not have the extension of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y Les Mikesell CIS 70010,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