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 xml:space="preserve"> * LU4/CMD - LU (Library Utility) format library file maintainer </w:t>
        <w:t xml:space="preserve"> *      by David A. Huelsmann </w:t>
        <w:t xml:space="preserve"> *      Version 1.13 02/02/86</w:t>
        <w:t xml:space="preserve"> *      For R/S Model IV/IVP/IVD under TRSDOS 6.x</w:t>
        <w:t xml:space="preserve"> * </w:t>
        <w:t xml:space="preserve"> * DESCRIPTION </w:t>
        <w:t xml:space="preserve"> *    LU was a program to manipulate CP/M LU format libraries. </w:t>
        <w:t xml:space="preserve"> *    The original CP/M library program LU is the product </w:t>
        <w:t xml:space="preserve"> *    of Gary P. Novosielski. The original LU program was set up</w:t>
        <w:t xml:space="preserve"> *    by Stephan C. Hemminger on Version 7 UNIX.</w:t>
        <w:t xml:space="preserve"> *</w:t>
        <w:t xml:space="preserve"> *    The primary uses of LU4 is to combine several files together for</w:t>
        <w:t xml:space="preserve"> *    upload/download to a personal computer and to archive files (preferably</w:t>
        <w:t xml:space="preserve"> *    after sQueezing). </w:t>
        <w:t xml:space="preserve"> *</w:t>
        <w:t xml:space="preserve"> * Usage: lu4 cmd library [file(s)] ... </w:t>
        <w:t xml:space="preserve"> * </w:t>
        <w:t xml:space="preserve"> * Cmd functions are: </w:t>
        <w:t xml:space="preserve"> * u   - Update, add files to library     (also creates new libraries) </w:t>
        <w:t xml:space="preserve"> * t   - Table of contents </w:t>
        <w:t xml:space="preserve"> * e   - Extract files from library </w:t>
        <w:t xml:space="preserve"> * a:x - Extract ALL files from library to drive x</w:t>
        <w:t xml:space="preserve"> * p   - Print files in library to CRT</w:t>
        <w:t xml:space="preserve"> * d   - Delete files in library </w:t>
        <w:t xml:space="preserve"> * r   - Reorganize library </w:t>
        <w:t xml:space="preserve"> * </w:t>
        <w:t xml:space="preserve"> * EXAMPLES: </w:t>
        <w:t xml:space="preserve"> * lu4 t foo/lbr:1              list all files in FOO/LBR found on Drive 1</w:t>
        <w:t xml:space="preserve"> *</w:t>
        <w:t xml:space="preserve"> * lu4 e foo/lbr 1/c 2/c:1      extract files 1/c, 2/c from FOO/LBR </w:t>
        <w:t xml:space="preserve"> *                              write 1/c to default drive, 2/c to drive 1</w:t>
        <w:t xml:space="preserve"> *</w:t>
        <w:t xml:space="preserve"> * lu4 a:2 foo/lbr              extract all files in library to drive 2</w:t>
        <w:t xml:space="preserve"> *</w:t>
        <w:t xml:space="preserve"> * lu4 p foo/lbr 1/c            display 1/c from FOO/LBR to CRT </w:t>
        <w:t xml:space="preserve"> *                              (Not recommended for binary files)</w:t>
        <w:t xml:space="preserve"> *</w:t>
        <w:t xml:space="preserve"> * lu4 u foo/lbr 1/c:0 2/c 3/c:1</w:t>
        <w:t xml:space="preserve"> *                              add or replace files in FOO/LBR </w:t>
        <w:t xml:space="preserve"> *                              (Note that you can specify where the files</w:t>
        <w:t xml:space="preserve"> *                              can be found on your drives.)</w:t>
        <w:t xml:space="preserve"> * </w:t>
        <w:t xml:space="preserve"> * lu4 p foo/lbr 1/c &gt;*pr       redirect output of listing to attached printer</w:t>
        <w:t xml:space="preserve"> *</w:t>
        <w:t xml:space="preserve"> * lu4 t foo/lbr &gt;*pr           redirect table of contents to printer</w:t>
        <w:t xml:space="preserve"> *</w:t>
        <w:t xml:space="preserve"> * When creating a new library, you will be prompted for the number </w:t>
        <w:t xml:space="preserve"> * of entries you want it to contain. Assuming NEW/LBR doen't exist ... </w:t>
        <w:t xml:space="preserve"> * lu4 u new/lbr                create an empty library </w:t>
        <w:t xml:space="preserve"> * lu4 u new/lbr a/c b/c d/c:1  create NEW/LBR, add files. </w:t>
        <w:t xml:space="preserve"> * </w:t>
        <w:t xml:space="preserve"> * The Reorganize option causes &lt;lbrfile&gt;/tmp to be created, and </w:t>
        <w:t xml:space="preserve"> * the contents of the old library to be copied into it.</w:t>
        <w:t xml:space="preserve"> * The primary purpose of the Reorganize function is to recompact the</w:t>
        <w:t xml:space="preserve"> * library file after files have been deleted. The LU4/CMD program always</w:t>
        <w:t xml:space="preserve"> * adds new files to the end of the library and does not attempt to reclaim</w:t>
        <w:t xml:space="preserve"> * space. The old library will be removed and the new library will be</w:t>
        <w:t xml:space="preserve"> * renamed to the original library name.</w:t>
        <w:t xml:space="preserve"> * </w:t>
        <w:t xml:space="preserve"> * The update function will automatically delete a file in the library if</w:t>
        <w:t xml:space="preserve"> * the new file has the same filespec.</w:t>
        <w:t xml:space="preserve"> *</w:t>
        <w:t xml:space="preserve"> * The reorganize function will output the new library to drive 0 if you</w:t>
        <w:t xml:space="preserve"> * fail to specify the colon (:x) and drive number after the 'a'.</w:t>
        <w:t xml:space="preserve"> *</w:t>
        <w:t xml:space="preserve"> * LU4 will refuse to extract a file if the file has the same</w:t>
        <w:t xml:space="preserve"> * filespec as an existing file on the specified output drive.</w:t>
        <w:t xml:space="preserve"> *</w:t>
        <w:t xml:space="preserve"> * This program is public domain software, no warranty intended or </w:t>
        <w:t xml:space="preserve"> * implied. </w:t>
        <w:t xml:space="preserve"> * </w:t>
        <w:t xml:space="preserve"> * </w:t>
        <w:t xml:space="preserve"> * PORTABILITY </w:t>
        <w:t xml:space="preserve"> *      The original version by Stephan C. Hemminger was set up for  </w:t>
        <w:t xml:space="preserve"> *      Version 7 UNIX, and was not useable as is. It was hacked </w:t>
        <w:t xml:space="preserve"> *      to fit the Lattice C compiler for MSDOS and CP/M-86 by T. Jennings.</w:t>
        <w:t xml:space="preserve"> *</w:t>
        <w:t xml:space="preserve"> *      There were subtantial revisions made to the Jenning's version</w:t>
        <w:t xml:space="preserve"> *      (to the point of rewriting major portions of the source</w:t>
        <w:t xml:space="preserve"> *      code over several months) in order to get this program running</w:t>
        <w:t xml:space="preserve"> *      under ALCOR C for the R/S Model 1 computer. Some of the major </w:t>
        <w:t xml:space="preserve"> *      limitations experienced were a lack of tell() or lseek()  functions,</w:t>
        <w:t xml:space="preserve"> *      and as a result a necessity to use random file kludges to accomplish</w:t>
        <w:t xml:space="preserve"> *      the same end result. One additional feature added was the creation date</w:t>
        <w:t xml:space="preserve"> *      of the file within the library. The Model 4 version was adapted</w:t>
        <w:t xml:space="preserve"> *      from the Model I version maintaining compatibility between the</w:t>
        <w:t xml:space="preserve"> *      libraries i.e., each can read the library created by the other.</w:t>
        <w:t xml:space="preserve"> *      Additional functions added in the Model 4 version were expansion</w:t>
        <w:t xml:space="preserve"> *      of the displays to take advantage of the 80 column screen; a little</w:t>
        <w:t xml:space="preserve"> *      utilization of the reverse video capabilities; a check to</w:t>
        <w:t xml:space="preserve"> *      ensure that there is enough memory available from the heap to</w:t>
        <w:t xml:space="preserve"> *      accomodate all functions; a listing of the size of each file</w:t>
        <w:t xml:space="preserve"> *      in bytes as well as sectors; a beep sound generation whenever</w:t>
        <w:t xml:space="preserve"> *      an error is detected; and the ability to extract all files from</w:t>
        <w:t xml:space="preserve"> *      a library without having to specify each filename.</w:t>
        <w:t xml:space="preserve"> * </w:t>
        <w:t xml:space="preserve"> *      Also, I have made random changes to the source merely to reflect </w:t>
        <w:t xml:space="preserve"> *      my programming taste; the original code was quite good. I have also </w:t>
        <w:t xml:space="preserve"> *      changed the wording of some errors, etc., more in line with the</w:t>
        <w:t xml:space="preserve"> *      current flavor of messages in the micro environment. </w:t>
        <w:t xml:space="preserve"> * </w:t>
        <w:t xml:space="preserve"> *      There is no problem with text or binary files; they are treated</w:t>
        <w:t xml:space="preserve"> *      identically. NULL or 0 characters are added to the  end of all files </w:t>
        <w:t xml:space="preserve"> *      to round it up to a multiple of 256 bytes. </w:t>
        <w:t xml:space="preserve"> *      This should not present a problem with any files, data or CMD.</w:t>
        <w:t xml:space="preserve"> * </w:t>
        <w:t xml:space="preserve"> *      Note that all files are kept as multiples of 256 bytes, and this</w:t>
        <w:t xml:space="preserve"> *      is not compatible with the CP/M or MS-DOS utility LU. In addition,</w:t>
        <w:t xml:space="preserve"> *      the internal directory structure is not the same as in the CP/M</w:t>
        <w:t xml:space="preserve"> *      or MS-DOS utility LU. This version of LU4 will complain if you</w:t>
        <w:t xml:space="preserve"> *      attempt to de-library a library created by the CP/M or MS-DOS</w:t>
        <w:t xml:space="preserve"> *      versions of LU (including my versions - LUM).</w:t>
        <w:t xml:space="preserve"> * </w:t>
        <w:t xml:space="preserve"> * TECHNICAL NOTES ON VERSION 1.13</w:t>
        <w:t xml:space="preserve"> *      This version is essentially past the beta test phase. All known</w:t>
        <w:t xml:space="preserve"> *      problems have been corrected in this version. Please report all </w:t>
        <w:t xml:space="preserve"> *      "bugs" to the author on the TRS-80 conference area of the TBC BBS.</w:t>
        <w:t xml:space="preserve"> *</w:t>
        <w:t xml:space="preserve"> * Undocumented Features:</w:t>
        <w:t xml:space="preserve"> *</w:t>
        <w:t xml:space="preserve"> *      This version has a restore command. This command takes the form of:</w:t>
        <w:t xml:space="preserve"> *      lu4 x foo.lbr 1/c where 1/c is a previously deleted file and x is</w:t>
        <w:t xml:space="preserve"> *      the command to restore. This command should be carefully</w:t>
        <w:t xml:space="preserve"> *      used because you may set up situations where two files reside in your</w:t>
        <w:t xml:space="preserve"> *      library with the same name! This makes extraction difficult (to say the</w:t>
        <w:t xml:space="preserve"> *      least). To resolve such a situation would require a ZAP-like program to</w:t>
        <w:t xml:space="preserve"> *      rename one of the files directly in the library's directory.</w:t>
        <w:t xml:space="preserve"> *</w:t>
        <w:t xml:space="preserve"> *      To determine which version you are currently using, you may just type</w:t>
        <w:t xml:space="preserve"> *      lu4 which will present the help screen as well as the version </w:t>
        <w:t xml:space="preserve"> *      or you may type lu4 v foo.lbr and the version will be displayed.</w:t>
        <w:t xml:space="preserve"> *</w:t>
        <w:t xml:space="preserve"> *  Directory Structure:</w:t>
        <w:t xml:space="preserve"> *</w:t>
        <w:t xml:space="preserve"> *      The libraries' internal directory structure is the same in all</w:t>
        <w:t xml:space="preserve"> *      versions. It is from 1 to 7 sectors long (256 bytes/sector).</w:t>
        <w:t xml:space="preserve"> *      Each directory entry is 32 bytes long (a maximum of 8 entries</w:t>
        <w:t xml:space="preserve"> *      per sector is possible). Directory entry 0 contains the</w:t>
        <w:t xml:space="preserve"> *      following information: Byte 0 is 0 (indicating ACTIVE entry, byte</w:t>
        <w:t xml:space="preserve"> *      14-22 contains the creation date of the directory, byte 25 contains</w:t>
        <w:t xml:space="preserve"> *      the number of sectors in the directory.                                  *</w:t>
        <w:t xml:space="preserve"> *      Each file entry is similar to the above as follows: Byte 0 is 0</w:t>
        <w:t xml:space="preserve"> *      to indicate ACTIVE file or FF to indicate unused directory slot,</w:t>
        <w:t xml:space="preserve"> *      or FE to indicate a deleted directory slot. Bytes 2-9 is the file</w:t>
        <w:t xml:space="preserve"> *      name. Bytes 10-13 is the extension. Bytes 14-21 is the date the file</w:t>
        <w:t xml:space="preserve"> *      was added to the directory. Bytes 23-24 is the sector offset in which</w:t>
        <w:t xml:space="preserve"> *      the file starts in the library and bytes 25-26 is the length of the</w:t>
        <w:t xml:space="preserve"> *      file in sectors.</w:t>
        <w:t xml:space="preserve"> *</w:t>
        <w:t xml:space="preserve"> * Using Upper or Lower Case:</w:t>
        <w:t xml:space="preserve"> *</w:t>
        <w:t xml:space="preserve"> *      LU4/CMD is very understanding of case. Both upper and lower case</w:t>
        <w:t xml:space="preserve"> *      are accepted.</w:t>
        <w:t xml:space="preserve"> *</w:t>
        <w:t xml:space="preserve"> * Naming conventions:</w:t>
        <w:t xml:space="preserve"> *</w:t>
        <w:t xml:space="preserve"> *      Libraries are normally provided with the extension LBR to make them</w:t>
        <w:t xml:space="preserve"> *      recognizable to all users.</w:t>
        <w:t xml:space="preserve"> *</w:t>
        <w:t xml:space="preserve"> * Source Code:</w:t>
        <w:t xml:space="preserve"> *</w:t>
        <w:t xml:space="preserve"> *      The source code is not provided.</w:t>
        <w:t xml:space="preserve"> *</w:t>
        <w:t xml:space="preserve"> * Change History:</w:t>
        <w:t xml:space="preserve"> *</w:t>
        <w:t xml:space="preserve"> *      1.01 12/04/85 Original Released Version</w:t>
        <w:t xml:space="preserve"> *      1.10 01/22/86 Added unpack() to extract all files from the</w:t>
        <w:t xml:space="preserve"> *                    library at one time. Not Released.</w:t>
        <w:t xml:space="preserve"> *      1.11 01/22/86 Changed total in table() to double in order to</w:t>
        <w:t xml:space="preserve"> *                    calculate total bytes correctly. Now requires</w:t>
        <w:t xml:space="preserve"> *                    Aztec C math library support. Not Released.</w:t>
        <w:t xml:space="preserve"> *      1.12 01/22/86 Modified getdir() to ensure that LU4 can't read</w:t>
        <w:t xml:space="preserve"> *                    LUM type libraries by accident. Not Released.</w:t>
        <w:t xml:space="preserve"> *      1.13 02/02/86 Modified error messages to achieve a slight</w:t>
        <w:t xml:space="preserve"> *                    reduction in code size. Released.</w:t>
        <w:t xml:space="preserve"> *</w:t>
        <w:t xml:space="preserve"> * Notes on version numbering:</w:t>
        <w:t xml:space="preserve"> *</w:t>
        <w:t xml:space="preserve"> *      x.yz MM/DD/YY Indicates the following:</w:t>
        <w:t xml:space="preserve"> *                    x = Massive changes in code. Resulting output may</w:t>
        <w:t xml:space="preserve"> *                        no longer be compatible with previous versions.</w:t>
        <w:t xml:space="preserve"> *                    y = Added new function not previously available in</w:t>
        <w:t xml:space="preserve"> *                        other versions.</w:t>
        <w:t xml:space="preserve"> *                    z = Minor modifications/bug fixes.</w:t>
        <w:t xml:space="preserve"> *             MM/DD/YY = Date of version.</w:t>
        <w:t xml:space="preserve"> *</w:t>
        <w:t xml:space="preserve"> *</w:t>
        <w:t xml:space="preserve"> * *  UNIX is a trademark of AT&amp;T Bell Laboratories.</w:t>
        <w:t xml:space="preserve"> * ** CP/M is a trademark of Digital Research. </w:t>
        <w:t xml:space="preserve"> * *** ALCOR is a trademark of Alcor Systems.</w:t>
        <w:t xml:space="preserve"> * **** AZTEC is a trademark of Manx Software Systems, Inc.</w:t>
        <w:t xml:space="preserve"> * ***** LATTICE C is a trademark of Lattice, Inc.</w:t>
        <w:t xml:space="preserve"> * ****** MS is a trademark of Microsoft Corporation.</w:t>
        <w:t xml:space="preserve"> *</w:t>
        <w:t xml:space="preserve"> *                        David Huelsmann</w:t>
        <w:t xml:space="preserve"> *                        TRS-80 Conference</w:t>
        <w:t xml:space="preserve"> *                        Chairman</w:t>
        <w:t xml:space="preserve"> *                        TBC BBS (505) 821-7379</w:t>
        <w:t xml:space="preserve"> *                        1200-2400 bps anytime</w:t>
        <w:t xml:space="preserve"> *                        300 bps after 2300 Mountain</w:t>
        <w:t xml:space="preserve"> *                        verification required</w:t>
        <w:t xml:space="preserve"> *                        Request entry to TRS-80 Conference (SIG)</w:t>
        <w:t xml:space="preserve"> *</w:t>
        <w:t xml:space="preserve"> */</w:t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