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XGEN/CMD - LSDOS Assembly Language Filter Programming Tool</w:t>
        <w:t>(c) 1989 RAH Enterprises, Somerville, MA 02143</w:t>
        <w:t>RXGEN is a tool which filter/driver programmers might find handy.</w:t>
        <w:t>Since these programs eventually reside in either high or low protected</w:t>
        <w:t>memory, they often have hard addresses which must be relocated by the</w:t>
        <w:t>installation module.  The method of accomplishing this is well documented</w:t>
        <w:t>in Roy's "Programmer's Guide to TRSDOS 6", and involves creating a table</w:t>
        <w:t>of the addresses to be modified, often called RELTBL.</w:t>
        <w:t>Creating RELTBL, though, can be a pain.  One has to scan through the</w:t>
        <w:t>module, looking for hard addresses, then imbedding an unique label and</w:t>
        <w:t>EQU statement identifying the address.  Then one has to create a table</w:t>
        <w:t>of all the labels assigned.  Not difficult, but time consuming!</w:t>
        <w:t>What RXGEN does is to scan a source file for the sequence &lt;cr&gt;&lt;#&gt;.</w:t>
        <w:t>RXGEN outputs a destination file identical to the source, except that</w:t>
        <w:t>every time the &lt;cr&gt;&lt;#&gt; sequence occurs, the &lt;#&gt; is replaced with:</w:t>
        <w:t xml:space="preserve">   "RXxx&lt;tab&gt;EQU&lt;tab&gt;$-2&lt;cr&gt;"</w:t>
        <w:t>where the "xx" is replaced with an ascii string of "01" thru "99".  The</w:t>
        <w:t>value of "RXxx" is incremented each time the test sequence in found.</w:t>
        <w:t>Don't forget that the value "$-2" may not always be correct, though it</w:t>
        <w:t>usually will be.  You'll have to decide.</w:t>
        <w:t>When finished, RXGEN creates a rough RELTBL by outputting a string</w:t>
        <w:t xml:space="preserve">   "RXxx,"</w:t>
        <w:t>for each occurrence of the test sequence.  You'll want to polish this</w:t>
        <w:t>up to your own taste anyway, so no effort is made at formatting the table.</w:t>
        <w:t>All you need to do to your source code is to scan your module for hard</w:t>
        <w:t>addresses, then tag the line **following** the address with a "#".</w:t>
        <w:t>Example:</w:t>
        <w:t xml:space="preserve">        BEGIN</w:t>
        <w:tab/>
        <w:t xml:space="preserve">  JR      C,WASGET        ; branch on @GET</w:t>
        <w:t xml:space="preserve">        CHAIN    PUSH    IX              ; chain downstream</w:t>
        <w:t xml:space="preserve">                 LD      IX,(MODDCB)</w:t>
        <w:t xml:space="preserve">        #        SVC     @CHNIO</w:t>
        <w:t xml:space="preserve">                 POP     IX</w:t>
        <w:t xml:space="preserve">                 RET</w:t>
        <w:t>;</w:t>
        <w:t xml:space="preserve">        WASGET   CALL    CHAIN</w:t>
        <w:tab/>
        <w:tab/>
        <w:t>; scan keyboard</w:t>
        <w:t xml:space="preserve">        #        RET     NZ         ; ret on no char</w:t>
        <w:t xml:space="preserve">        ...</w:t>
        <w:t xml:space="preserve">        ...</w:t>
        <w:t xml:space="preserve">        ...</w:t>
        <w:t>Both the MODDCB and CHAIN labels above represent hard addresses</w:t>
        <w:t>needing relocation.  Notice how they are flagged?</w:t>
        <w:t>Hope this little effort is useful to you...</w:t>
        <w:t>Bob Haynes [73075,7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