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gg Wonderly Oklahoma State University,</w:t>
        <w:t xml:space="preserve">            (gregg@okstate) rewritten from the origi-</w:t>
        <w:t xml:space="preserve">            nal Model-4 KERMIT which was derived from</w:t>
        <w:t xml:space="preserve">            the TRS-80 KERMIT done by Stan Barber,</w:t>
        <w:t xml:space="preserve">            Rice University who modified the CP/M-80</w:t>
        <w:t xml:space="preserve">            version by Bill Catchings and others.</w:t>
        <w:t xml:space="preserve">             Language:          Z80 Assembler, compatible with M80 and</w:t>
        <w:t xml:space="preserve">                                EDAS from Misosys</w:t>
        <w:t xml:space="preserve">             Version:           5.2</w:t>
        <w:t xml:space="preserve">             Date:              Wed Oct 22 10:17:07 CDT 1986</w:t>
        <w:t xml:space="preserve">             Documentation by:  Gregg Wonderly</w:t>
        <w:t xml:space="preserve">             1.  Summary of TRSDOS 6.1</w:t>
        <w:t xml:space="preserve">                  TRSDOS (The Radio Shack Disk Operating System) has a</w:t>
        <w:t xml:space="preserve">             large library of built in commands dealing with files,</w:t>
        <w:t xml:space="preserve">             directory maintenance, device I/O, etc.  Programs are also</w:t>
        <w:t xml:space="preserve">             used for some functions on some TRSDOS-based DOS's.  Model</w:t>
        <w:t xml:space="preserve">             4(p) KERMIT gives you access to all of the library commands</w:t>
        <w:t xml:space="preserve">             of TRSDOS versions 6.x via the LOCAL command.  Issue the</w:t>
        <w:t xml:space="preserve">             LIBRARY command at TRSDOS Ready to obtain a list.</w:t>
        <w:t xml:space="preserve">                  TRSDOS file specifications can be represented as a</w:t>
        <w:t xml:space="preserve">             sequence of characters of the form</w:t>
        <w:t xml:space="preserve">                  FILESPEC/EXT.PASSWORD:D</w:t>
        <w:t xml:space="preserve">             FILESPEC   is the filename up to eight characters.</w:t>
        <w:t xml:space="preserve">             EXT        is the file type, up to three characters.</w:t>
        <w:t xml:space="preserve">             PASSWORD   is the password for that file, up to eight char-</w:t>
        <w:t xml:space="preserve">                        acters.</w:t>
        <w:t xml:space="preserve">             D          is a numerical drive specification (0-7).</w:t>
        <w:t xml:space="preserve">                  File names, file types and passwords may contain</w:t>
        <w:t xml:space="preserve">             letters and numbers, but the first character in each must be</w:t>
        <w:t xml:space="preserve">             a letter.  No special characters or spaces are allowed.  All</w:t>
        <w:t xml:space="preserve">             fields are optional except the filespec.  Any field added</w:t>
        <w:t xml:space="preserve">                                        - 2 -</w:t>
        <w:t xml:space="preserve">             must be preceded by its special delimiter '/' for file type,</w:t>
        <w:t xml:space="preserve">             '.' for passwords and ':' for drive specifications.  Upper</w:t>
        <w:t xml:space="preserve">             and lower case characters are equivalent.</w:t>
        <w:t xml:space="preserve">             2.  TRSDOS Commands of Interest</w:t>
        <w:t xml:space="preserve">             2.1.  CAT PARTSPEC:D (OTHER OPTIONS)</w:t>
        <w:t xml:space="preserve">                  This command is specific to TRSDOS version 6.2 and</w:t>
        <w:t xml:space="preserve">                  later.  It displays only the names of visible files on</w:t>
        <w:t xml:space="preserve">                  the drive specified, or all drives if no partspec is</w:t>
        <w:t xml:space="preserve">                  given.  (other options) allows different formats and</w:t>
        <w:t xml:space="preserve">                  invisible as well as system files to be selected.  See</w:t>
        <w:t xml:space="preserve">                  the TRSDOS manual for specifics</w:t>
        <w:t xml:space="preserve">             2.2.  DIR PARTSPEC:D (OTHER OPTIONS)</w:t>
        <w:t xml:space="preserve">                  DIR is common to all version of TRSDOS.  Versions after</w:t>
        <w:t xml:space="preserve">                  6.1 replaced the DIR command with CAT, and changed the</w:t>
        <w:t xml:space="preserve">                  DIR command so that always produces a long listing.</w:t>
        <w:t xml:space="preserve">             2.3.  FREE :D</w:t>
        <w:t xml:space="preserve">                  Gives statistics on disk usage.  If D is present, it</w:t>
        <w:t xml:space="preserve">                  indicates a drive number, and only the statistics for</w:t>
        <w:t xml:space="preserve">                  the specified disk will be shown.</w:t>
        <w:t xml:space="preserve">             2.4.  REMOVE/PURGE FILESPEC (PARAMETERS)</w:t>
        <w:t xml:space="preserve">                  Remove the file(s) given by FILESPEC from the directory</w:t>
        <w:t xml:space="preserve">                  and frees the space allocated to the file for reassign-</w:t>
        <w:t xml:space="preserve">                  ment.  Purge allows PARTSPECs that specify groups of</w:t>
        <w:t xml:space="preserve">                  files.  With no PARAMETERS, PURGE prompts before delet-</w:t>
        <w:t xml:space="preserve">                  ing any file.  REMOVE requires a full filespec as the</w:t>
        <w:t xml:space="preserve">                  name of the file to remove.  REMOVE allows more than</w:t>
        <w:t xml:space="preserve">                  one filespec to be given on the command line.</w:t>
        <w:t xml:space="preserve">             2.5.  LIST FILESPEC (PARAMETERS)</w:t>
        <w:t xml:space="preserve">                  Lists the file on the display.  Parameters are</w:t>
        <w:t xml:space="preserve">                  described in the TRSDOS manual in detail.  (HEX) is</w:t>
        <w:t xml:space="preserve">                  sometimes useful to display the hexidecimal values of</w:t>
        <w:t xml:space="preserve">                  the characters in a file.</w:t>
        <w:t xml:space="preserve">             2.6.  RENAME oldfile newfile</w:t>
        <w:t xml:space="preserve">                  Changes the name of oldfile to newfile, provided that</w:t>
        <w:t xml:space="preserve">                  newfile is a unique file name on that disk.</w:t>
        <w:t xml:space="preserve">             3.  Copying Disks and Files:</w:t>
        <w:t xml:space="preserve">                                        - 3 -</w:t>
        <w:t xml:space="preserve">                  3.1.  COPY file1 file2</w:t>
        <w:t xml:space="preserve">                       Copies file1 and name the copy file2. If file2</w:t>
        <w:t xml:space="preserve">                       exists, it will be replaced.</w:t>
        <w:t xml:space="preserve">                  3.2.  BACKUP :D :E</w:t>
        <w:t xml:space="preserve">                       Makes a copy of the disk in drive D on the the</w:t>
        <w:t xml:space="preserve">                       disk in drive E.</w:t>
        <w:t xml:space="preserve">                  3.3.  FORMAT :D</w:t>
        <w:t xml:space="preserve">                       Formats the disk in drive D.  The disk will be</w:t>
        <w:t xml:space="preserve">                       ready for any normal read or write operation fol-</w:t>
        <w:t xml:space="preserve">                       lowing successful completion of this operation.</w:t>
        <w:t xml:space="preserve">                       This operation must be performed before use of a</w:t>
        <w:t xml:space="preserve">                       blank disk. Reformatting a previously formatted</w:t>
        <w:t xml:space="preserve">                       disk will cause all previously stored information</w:t>
        <w:t xml:space="preserve">                       to be lost.</w:t>
        <w:t xml:space="preserve">             4.  Transfers without the KERMIT Protocol</w:t>
        <w:t xml:space="preserve">                  Model 4(p) KERMIT adds 2 logical devices to the already</w:t>
        <w:t xml:space="preserve">             resident devices.  These devices are used to access the com-</w:t>
        <w:t xml:space="preserve">             munications port.  These devices, *FI (File Input) and *FO</w:t>
        <w:t xml:space="preserve">             (File Output), can be used as the source, and destination of</w:t>
        <w:t xml:space="preserve">             a copy command, respectively.  They make use of the status</w:t>
        <w:t xml:space="preserve">             of the SET FLOW-CONTROL parameter, to send and receive data</w:t>
        <w:t xml:space="preserve">             using the communications port.  For instance, say you are</w:t>
        <w:t xml:space="preserve">             communicating with a computer that does not have KERMIT.</w:t>
        <w:t xml:space="preserve">             Say you also wish to transfer a file to this computer to do</w:t>
        <w:t xml:space="preserve">             some further processing.  The normal method involves start-</w:t>
        <w:t xml:space="preserve">             ing a program on the remote computer to collect the data</w:t>
        <w:t xml:space="preserve">             into a file on that system.  On a VAX/VMS system, you might</w:t>
        <w:t xml:space="preserve">             use the CREATE command to capture the file.  The following</w:t>
        <w:t xml:space="preserve">             KERMIT commands will accomplish the transmition of a file in</w:t>
        <w:t xml:space="preserve">             this case.</w:t>
        <w:t xml:space="preserve">                  OUTPUT CREATE MYPROG.DAT&lt;CR&gt;</w:t>
        <w:t xml:space="preserve">                  LOCAL COPY PROG/DAT *FO</w:t>
        <w:t xml:space="preserve">             The KERMIT command, OUTPUT, will send the string "CREATE</w:t>
        <w:t xml:space="preserve">             MYPROG.DAT&lt;CR&gt;" to the host.  Let's say for now that this is</w:t>
        <w:t xml:space="preserve">             sufficient to cause all future characters sent to the host</w:t>
        <w:t xml:space="preserve">             to be placed into the file MYPROG.DAT on that system.  The</w:t>
        <w:t xml:space="preserve">             KERMIT command LOCAL is then used to invoke the TRSDOS</w:t>
        <w:t xml:space="preserve">             library command COPY.  COPY will copy the contents of the</w:t>
        <w:t xml:space="preserve">             file "PROG/DAT" to the *FO device.  The driver for this dev-</w:t>
        <w:t xml:space="preserve">             ice is part of the KERMIT program, and will take care of</w:t>
        <w:t xml:space="preserve">             transmitting the data out of the communications port to the</w:t>
        <w:t xml:space="preserve">             HOST.  If the HOST sends XOFF because DATA is arriving TOO</w:t>
        <w:t xml:space="preserve">             fast, then the XON/XOFF option to the KERMIT command, SET</w:t>
        <w:t xml:space="preserve">             FLOW-CONTROL, will allow the transfer to pause while the</w:t>
        <w:t xml:space="preserve">             HOST catches up.  You may wish to collect the contents of a</w:t>
        <w:t xml:space="preserve">                                        - 4 -</w:t>
        <w:t xml:space="preserve">             file that is on another computer.  If particular computer</w:t>
        <w:t xml:space="preserve">             does not have KERMIT, you can use a series of commands simi-</w:t>
        <w:t xml:space="preserve">             lar to those listed below to retrieve the file.  It should</w:t>
        <w:t xml:space="preserve">             be noted that the SESSION-LOG can also be used to trap the</w:t>
        <w:t xml:space="preserve">             contents of a file.  For that very reason, this is only one</w:t>
        <w:t xml:space="preserve">             of several possible ways to get a file from another computer</w:t>
        <w:t xml:space="preserve">             that does not have KERMIT.</w:t>
        <w:t xml:space="preserve">                  OUTPUT TYPE MYPROG.DAT&lt;CR&gt;</w:t>
        <w:t xml:space="preserve">                  INPUT TYPE MYPROG.DAT&lt;CR&gt;&lt;LF&gt;</w:t>
        <w:t xml:space="preserve">                  LOCAL COPY *FI MYPROG/DAT:1</w:t>
        <w:t xml:space="preserve">                  It may help to clarify the use of the OUTPUT command,</w:t>
        <w:t xml:space="preserve">             and the corresponding INPUT command.  If you use the KERMIT</w:t>
        <w:t xml:space="preserve">             command CONNECT to enter terminal mode, and then proceed to</w:t>
        <w:t xml:space="preserve">             tell the host to type out a file, it may start sending data</w:t>
        <w:t xml:space="preserve">             before you can escape back, and type the COPY command.  This</w:t>
        <w:t xml:space="preserve">             means that some of the data would be lost.  With FLOW-</w:t>
        <w:t xml:space="preserve">             CONTROL set to XON/XOFF, and the remote host recognizing</w:t>
        <w:t xml:space="preserve">             this fact, the previous commands would not allow any data to</w:t>
        <w:t xml:space="preserve">             be lost.  The use of INPUT is only to remove the characters</w:t>
        <w:t xml:space="preserve">             ECHOed by the host from the input buffer (The TEXT of the</w:t>
        <w:t xml:space="preserve">             command "TYPE MYPROG.DAT").  If you are communicating with a</w:t>
        <w:t xml:space="preserve">             half-duplex system in which Model (4)p KERMIT is echoing the</w:t>
        <w:t xml:space="preserve">             characters typed on the keyboard, then the INPUT command</w:t>
        <w:t xml:space="preserve">             need not be used.</w:t>
        <w:t xml:space="preserve">             5.  Control of File Transfers Using the KERMIT Protocol</w:t>
        <w:t xml:space="preserve">                  During the transfer of a file using either SEND, or GET</w:t>
        <w:t xml:space="preserve">             and possibly during the use of the REMOTE command, protocol</w:t>
        <w:t xml:space="preserve">             operations may need to be aborted, or altered.  Several key</w:t>
        <w:t xml:space="preserve">             strokes allow the user to control the protocol operations.</w:t>
        <w:t xml:space="preserve">             These are listed below, and are listed on the screen after</w:t>
        <w:t xml:space="preserve">             issuing either the SEND or GET commands.  The operation of</w:t>
        <w:t xml:space="preserve">             the REMOTE command is purposefully silent.  The key strokes</w:t>
        <w:t xml:space="preserve">             are available to the user during REMOTE commands, for added</w:t>
        <w:t xml:space="preserve">             flexibility.  This allows the user to cancel commands like</w:t>
        <w:t xml:space="preserve">             REMOTE TYPE that may otherwise cause large amounts of data</w:t>
        <w:t xml:space="preserve">             to be displayed for an extended amount of time.  The valid</w:t>
        <w:t xml:space="preserve">             key strokes are:</w:t>
        <w:t xml:space="preserve">             Control-F      During data transfers using the KERMIT proto-</w:t>
        <w:t xml:space="preserve">                            col, Control-F will terminate the current</w:t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action.  If there are more files to</w:t>
        <w:t xml:space="preserve">                            transfer, the next transaction will be</w:t>
        <w:t xml:space="preserve">                            started.  Model 4(p) KERMIT will send a sig-</w:t>
        <w:t xml:space="preserve">                            nal to the remote KERMIT telling it to stop</w:t>
        <w:t xml:space="preserve">                            sending packets for the current transaction.</w:t>
        <w:t xml:space="preserve">                                        - 5 -</w:t>
        <w:t xml:space="preserve">                            If the remote KERMIT understands this signal</w:t>
        <w:t xml:space="preserve">                            (not all implementations of KERMIT do), it</w:t>
        <w:t xml:space="preserve">                            will comply, otherwise the transaction will</w:t>
        <w:t xml:space="preserve">                            continue.</w:t>
        <w:t xml:space="preserve">             Control-B      Like  Control-F, except that if a group of</w:t>
        <w:t xml:space="preserve">                            files is being processed this will stop the</w:t>
        <w:t xml:space="preserve">                            entire group.  If only a single file is being</w:t>
        <w:t xml:space="preserve">                            SENT or RECEIVED, Control-B behaves exactly</w:t>
        <w:t xml:space="preserve">                            like Control-F.</w:t>
        <w:t xml:space="preserve">             Control-C      Aborts the protocol immediately.  This should</w:t>
        <w:t xml:space="preserve">                            be a last resort to stopping a transmission</w:t>
        <w:t xml:space="preserve">                            as it will leave the remote KERMIT in an unk-</w:t>
        <w:t xml:space="preserve">                            nown state.</w:t>
        <w:t xml:space="preserve">             Control-E      Aborts the protocol after sending an ERROR</w:t>
        <w:t xml:space="preserve">                            packet to the remote KERMIT.</w:t>
        <w:t xml:space="preserve">             Control-D      Toggles DEBUG mode ON and OFF.  This is help-</w:t>
        <w:t xml:space="preserve">                            ful when trying to figure out why a particu-</w:t>
        <w:t xml:space="preserve">                            lar host is unable to talk to Model 4(p) KER-</w:t>
        <w:t xml:space="preserve">                            MIT.</w:t>
        <w:t xml:space="preserve">             &lt;ENTER&gt;        If you type &lt;ENTER&gt;, Model 4(p) KERMIT will</w:t>
        <w:t xml:space="preserve">                            resend the current packet.</w:t>
        <w:t xml:space="preserve">             Control-H      Displays the list of KEYS that you may press</w:t>
        <w:t xml:space="preserve">                            during a transfer.  I.E.  the keys described</w:t>
        <w:t xml:space="preserve">                            above.  This is the same message that is</w:t>
        <w:t xml:space="preserve">                            printed when a SEND, GET, or RECEIVE command</w:t>
        <w:t xml:space="preserve">                            is issued.</w:t>
        <w:t xml:space="preserve">             6.  Model 4(p) KERMIT Commands</w:t>
        <w:t xml:space="preserve">                  Model 4(p) KERMIT uses a subset of the the DECSYSTEM-20</w:t>
        <w:t xml:space="preserve">             keyword style command language.  Each keyword may be abbre-</w:t>
        <w:t xml:space="preserve">             viated to its minimum unique length.  "?" may be typed to</w:t>
        <w:t xml:space="preserve">             request a list of the available options for the current</w:t>
        <w:t xml:space="preserve">             field at any point in a command.  If insufficient characters</w:t>
        <w:t xml:space="preserve">             have been typed to identify the current field uniquely,</w:t>
        <w:t xml:space="preserve">             Model 4(p) KERMIT will display all available choices, and</w:t>
        <w:t xml:space="preserve">             then reprompt to allow you to continue from that point.  If</w:t>
        <w:t xml:space="preserve">             there are sufficient characters, then only a single choice</w:t>
        <w:t xml:space="preserve">             will be displayed.  The following list of commands are</w:t>
        <w:t xml:space="preserve">             available when using Model 4(p) KERMIT.</w:t>
        <w:t xml:space="preserve">                                        - 6 -</w:t>
        <w:t xml:space="preserve">             6.1.  BYE</w:t>
        <w:t xml:space="preserve">                  When talking to a remote KERMIT Server, this command</w:t>
        <w:t xml:space="preserve">                  should shut down a remote server and terminate the</w:t>
        <w:t xml:space="preserve">                  login that you had there.  Model 4(p) KERMIT will then</w:t>
        <w:t xml:space="preserve">                  exit to TRSDOS Ready.</w:t>
        <w:t xml:space="preserve">                       NOTE: Due to some deviations from the specifica-</w:t>
        <w:t xml:space="preserve">                       tion, some systems do not perform exactly in this</w:t>
        <w:t xml:space="preserve">                       manner.  You should check the documentation of the</w:t>
        <w:t xml:space="preserve">                       KERMIT on the remote system in order to obtain the</w:t>
        <w:t xml:space="preserve">                       operation performed by this command.</w:t>
        <w:t xml:space="preserve">             6.2.  CLEAR</w:t>
        <w:t xml:space="preserve">                  6.2.1.  INPUT-PORT</w:t>
        <w:t xml:space="preserve">                       Model 4(p) KERMIT uses the "Interrupt on received</w:t>
        <w:t xml:space="preserve">                       character available" feature of the COM/DVR com-</w:t>
        <w:t xml:space="preserve">                       munications line driver.  This driver is part of</w:t>
        <w:t xml:space="preserve">                       the standard software on your system diskette.</w:t>
        <w:t xml:space="preserve">                       All characters received via the interrupt vector,</w:t>
        <w:t xml:space="preserve">                       are placed in a 256 byte circular buffer.  This</w:t>
        <w:t xml:space="preserve">                       command clears all characters currently buffered.</w:t>
        <w:t xml:space="preserve">                       This is used most commonly with the INPUT, OUTPUT,</w:t>
        <w:t xml:space="preserve">                       PULSE, and PAUSE commands, none of which expli-</w:t>
        <w:t xml:space="preserve">                       citly clear the input buffer.  YOU MUST DO THIS</w:t>
        <w:t xml:space="preserve">                       YOURSELF.  The execution of this command will not</w:t>
        <w:t xml:space="preserve">                       send an XON character to the communications port.</w:t>
        <w:t xml:space="preserve">                       This is also left up to you to do.</w:t>
        <w:t xml:space="preserve">                  6.2.2.  SCREEN</w:t>
        <w:t xml:space="preserve">                       As you would expect, this command clears the</w:t>
        <w:t xml:space="preserve">                       screen.</w:t>
        <w:t xml:space="preserve">             6.3.  CLOSE</w:t>
        <w:t xml:space="preserve">                  6.3.1.  DEBUG-LOG</w:t>
        <w:t xml:space="preserve">                       Closes the file previously opened with the LOG</w:t>
        <w:t xml:space="preserve">                       DEBUG-LOG command.  If there is not a debug log-</w:t>
        <w:t xml:space="preserve">                       file active, then a message is printed telling you</w:t>
        <w:t xml:space="preserve">                       so.</w:t>
        <w:t xml:space="preserve">                  6.3.2.  SESSION-LOG</w:t>
        <w:t xml:space="preserve">                       Closes the file previously opened with the LOG</w:t>
        <w:t xml:space="preserve">                       SESSION-LOG command.  If no file is open, you will</w:t>
        <w:t xml:space="preserve">                       be advised so.</w:t>
        <w:t xml:space="preserve">                                        - 7 -</w:t>
        <w:t xml:space="preserve">                       Closes the file previously opened with the LOG</w:t>
        <w:t xml:space="preserve">                       TRANSACTION-LOG command.  As with the other log-</w:t>
        <w:t xml:space="preserve">                       files, if a file is not currently open, then a</w:t>
        <w:t xml:space="preserve">                       message to that affect is printed.</w:t>
        <w:t xml:space="preserve">                  6.4.  CONNECT (can be abbreviated to 'C')</w:t>
        <w:t xml:space="preserve">                       Establish a "virtual terminal" connection to any</w:t>
        <w:t xml:space="preserve">                       host that may be connected to the serial port,</w:t>
        <w:t xml:space="preserve">                       i.e. pass all typed characters to the serial port</w:t>
        <w:t xml:space="preserve">                       and display all input from the serial port on the</w:t>
        <w:t xml:space="preserve">                       screen.  A two character sequence of characters is</w:t>
        <w:t xml:space="preserve">                       required to return the user to the KERMIT program.</w:t>
        <w:t xml:space="preserve">                       An escape character must be typed followed by a</w:t>
        <w:t xml:space="preserve">                       'c' (Case is not significant).  The default</w:t>
        <w:t xml:space="preserve">                       &lt;ESCAPE&gt; character is entered by pressing the</w:t>
        <w:t xml:space="preserve">                       &lt;SHIFT&gt; key, and then and &lt;CLEAR&gt; key, while hold-</w:t>
        <w:t xml:space="preserve">                       ing the &lt;SHIFT&gt; key down.  Pressing '?' after the</w:t>
        <w:t xml:space="preserve">                       &lt;ESCAPE&gt; character will display a list of valid</w:t>
        <w:t xml:space="preserve">                       keystrokes that do helpful things during connect</w:t>
        <w:t xml:space="preserve">                       mode.  The first time that you issue the CONNECT</w:t>
        <w:t xml:space="preserve">                       command, a message will be displayed telling you</w:t>
        <w:t xml:space="preserve">                       what the &lt;ESCAPE&gt; character is.  The &lt;ESCAPE&gt;</w:t>
        <w:t xml:space="preserve">                       character should generally be an uncommonly-used</w:t>
        <w:t xml:space="preserve">                       control character.  The following characters are</w:t>
        <w:t xml:space="preserve">                       valid following the &lt;ESCAPE&gt; character, and gen-</w:t>
        <w:t xml:space="preserve">                       erate specific actions.  The actions are described</w:t>
        <w:t xml:space="preserve">                       beside the character.</w:t>
        <w:t xml:space="preserve">                            C    Return to Model 4(p) KERMIT command</w:t>
        <w:t xml:space="preserve">                                 level.  The contents of the screen and</w:t>
        <w:t xml:space="preserve">                                 the cursor location will be saved prior</w:t>
        <w:t xml:space="preserve">                                 to displaying the KERMIT screen.  When</w:t>
        <w:t xml:space="preserve">                                 you reconnect to the HOST using the KER-</w:t>
        <w:t xml:space="preserve">                                 MIT command, CONNECT, the old screen</w:t>
        <w:t xml:space="preserve">                                 will be restored.</w:t>
        <w:t xml:space="preserve">                            ?    List available single-character com-</w:t>
        <w:t xml:space="preserve">                                 mands, I.E. These commands.</w:t>
        <w:t xml:space="preserve">                            B    Send a TRUE modem break.</w:t>
        <w:t xml:space="preserve">                            R    Resume logging if file open, and</w:t>
        <w:t xml:space="preserve">                                 &lt;ESCAPE&gt;Q was used previously to turn</w:t>
        <w:t xml:space="preserve">                                 logging off.  See the LOG command for</w:t>
        <w:t xml:space="preserve">                                 more information.</w:t>
        <w:t xml:space="preserve">                            Q    Quit logging to file but leave it open.</w:t>
        <w:t xml:space="preserve">                            0 (zero)Send a null (0) character out the</w:t>
        <w:t xml:space="preserve">                                 communications port.</w:t>
        <w:t xml:space="preserve">                                        - 8 -</w:t>
        <w:t xml:space="preserve">                            &lt;ESCAPE&gt;Send the &lt;ESCAPE&gt; character itself to</w:t>
        <w:t xml:space="preserve">                                 the remote host.</w:t>
        <w:t xml:space="preserve">                  6.5.  DIR partspec</w:t>
        <w:t xml:space="preserve">                       Produces a listing of the directory for</w:t>
        <w:t xml:space="preserve">                       "partspec".  If partspec is not given, than the</w:t>
        <w:t xml:space="preserve">                       directory will be displayed for the DEFAULT-DISK</w:t>
        <w:t xml:space="preserve">                       drive as established by SET DEFAULT-DISK.</w:t>
        <w:t xml:space="preserve">                  6.6.  EXIT</w:t>
        <w:t xml:space="preserve">                       Exit Model 4(p) KERMIT, and return to TRSDOS.</w:t>
        <w:t xml:space="preserve">                       Before the KERMIT program is terminated, all open</w:t>
        <w:t xml:space="preserve">                       files will be closed.  This includes the LOGFILES</w:t>
        <w:t xml:space="preserve">                       used for SESSION, TRANSACTION, and DEBUG logging.</w:t>
        <w:t xml:space="preserve">                       The *FO, and *FI devices will also be removed.</w:t>
        <w:t xml:space="preserve">                  6.7.  ECHO</w:t>
        <w:t xml:space="preserve">                       This command echoes text given as an argument to</w:t>
        <w:t xml:space="preserve">                       the screen.  It can used in take files to put mes-</w:t>
        <w:t xml:space="preserve">                       sages on the screen when TAKE-DISPLAY is OFF,</w:t>
        <w:t xml:space="preserve">                       although other uses are possible.</w:t>
        <w:t xml:space="preserve">                  6.8.  FINISH</w:t>
        <w:t xml:space="preserve">                       Shuts down a remote server without logging it out.</w:t>
        <w:t xml:space="preserve">                       Leaves you at Model 4(p) KERMIT command level.  A</w:t>
        <w:t xml:space="preserve">                       subsequent CONNECT command will reconnect you to</w:t>
        <w:t xml:space="preserve">                       the remote host.  The remote KERMIT should return</w:t>
        <w:t xml:space="preserve">                       to the mode it was in prior to entering SERVER</w:t>
        <w:t xml:space="preserve">                       mode.</w:t>
        <w:t xml:space="preserve">                  6.9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</w:t>
        <w:t xml:space="preserve">                       Get allows you to retrieve files from a remote</w:t>
        <w:t xml:space="preserve">                       host.  Get works with either a SERVER or a KERMIT</w:t>
        <w:t xml:space="preserve">                       that has initiated a SEND command.  Filespec is a</w:t>
        <w:t xml:space="preserve">                       filename compatible with that system.  When Model</w:t>
        <w:t xml:space="preserve">                       4(p) KERMIT is talking to a KERMIT Server, you may</w:t>
        <w:t xml:space="preserve">                       include a filespec in a form legal to the HOST</w:t>
        <w:t xml:space="preserve">                       KERMIT.</w:t>
        <w:t xml:space="preserve">                  6.10.  INPUT &lt;control string&gt;</w:t>
        <w:t xml:space="preserve">                       INPUT provides one of 4 commands that provide an</w:t>
        <w:t xml:space="preserve">                       automatic logon facility.  INPUT allows you to</w:t>
        <w:t xml:space="preserve">                       watch for the occurrence of certain text strings</w:t>
        <w:t xml:space="preserve">                       that are made up characters arriving in the com-</w:t>
        <w:t xml:space="preserve">                       munications port.  This is useful in TAKE files</w:t>
        <w:t xml:space="preserve">                       that can automatically log you onto a certain sys-</w:t>
        <w:t xml:space="preserve">                       tem.</w:t>
        <w:t xml:space="preserve">                                        - 9 -</w:t>
        <w:t xml:space="preserve">                            When INPUT in initiated, it begins matching</w:t>
        <w:t xml:space="preserve">                       characters in the input to those given in the con-</w:t>
        <w:t xml:space="preserve">                       trol string.  When an exact match is found as</w:t>
        <w:t xml:space="preserve">                       established by the SET INPUT options then INPUT</w:t>
        <w:t xml:space="preserve">                       will return to the KERMIT command level.  If TAKE</w:t>
        <w:t xml:space="preserve">                       is active than the next line of the TAKE file will</w:t>
        <w:t xml:space="preserve">                       be read.  The Control string may be comprised of</w:t>
        <w:t xml:space="preserve">                       any printable ASCII characters.  SPACE must not</w:t>
        <w:t xml:space="preserve">                       occur as either the beginning or end of the</w:t>
        <w:t xml:space="preserve">                       string.</w:t>
        <w:t xml:space="preserve">                            ASCII character codes 0-32 are denoted as</w:t>
        <w:t xml:space="preserve">                       &lt;NUL&gt; - &lt;SPA&gt;, and &lt;DEL&gt; represents character 127.</w:t>
        <w:t xml:space="preserve">                       The string &lt;DLY*&gt; signifies an immediate delay.</w:t>
        <w:t xml:space="preserve">                       The * should be replaced by a character.  The sig-</w:t>
        <w:t xml:space="preserve">                       nificance of the character is this.  Decimal 48 is</w:t>
        <w:t xml:space="preserve">                       subtracted from the ASCII value of the character</w:t>
        <w:t xml:space="preserve">                       to obtain the number of seconds to delay.  Thus,</w:t>
        <w:t xml:space="preserve">                       you can obtain delays 1-9 seconds, with no trick-</w:t>
        <w:t xml:space="preserve">                       ery.  Delays longer than that will have to be cal-</w:t>
        <w:t xml:space="preserve">                       culated since the formula (ASCII code - 48</w:t>
        <w:t xml:space="preserve">                       decimal) is used to calculate the binary value to</w:t>
        <w:t xml:space="preserve">                       use as a counter.  The "*" should be replaced with</w:t>
        <w:t xml:space="preserve">                       the single proper ASCII character.</w:t>
        <w:t xml:space="preserve">                            If you use &lt;DLY*&gt; in a PULSE command, it</w:t>
        <w:t xml:space="preserve">                       should be noted that it will only be done once.</w:t>
        <w:t xml:space="preserve">                       An alternative format for control characters is to</w:t>
        <w:t xml:space="preserve">                       explicitly type a carat ("^") preceding a charac-</w:t>
        <w:t xml:space="preserve">                       ter.  The result of subtracting 64 from the ASCII</w:t>
        <w:t xml:space="preserve">                       code for the character following will then be</w:t>
        <w:t xml:space="preserve">                       used.  Since &lt;, &gt;, and ^ now have special mean-</w:t>
        <w:t xml:space="preserve">                       used.  Since &lt;, &gt;, and ^ now have special mean-</w:t>
        <w:t xml:space="preserve">                       ings, you will need some way to specify them</w:t>
        <w:t xml:space="preserve">                       explicitly.  To do this you should precede them</w:t>
        <w:t xml:space="preserve">                       with a backslash, "\", character.  In this case,</w:t>
        <w:t xml:space="preserve">                       backslash itself now must be represented as "\\".</w:t>
        <w:t xml:space="preserve">                       Finally, any and all characters can be represented</w:t>
        <w:t xml:space="preserve">                       using a string of the form \nnn where nnn is 1 or</w:t>
        <w:t xml:space="preserve">                       more octal digits.  nnn is evaluated, and the</w:t>
        <w:t xml:space="preserve">                       resulting value will be the ASCII value of the</w:t>
        <w:t xml:space="preserve">                       character.  Some examples might be:</w:t>
        <w:t xml:space="preserve">                            INPUT login:&lt;SPA&gt;</w:t>
        <w:t xml:space="preserve">                                 Find the string "login:" followed by a</w:t>
        <w:t xml:space="preserve">                                 space.</w:t>
        <w:t xml:space="preserve">                            INPUT &lt;SPA&gt;^M^Jenter \\userid\\:&lt;CR&gt;&lt;LF&gt;</w:t>
        <w:t xml:space="preserve">                                 Find the string with a space followed by</w:t>
        <w:t xml:space="preserve">                                 a carriage return followed by a line</w:t>
        <w:t xml:space="preserve">                                 feed followed by the text "enter</w:t>
        <w:t xml:space="preserve">                                 \userid\:" followed by carriage return</w:t>
        <w:t xml:space="preserve">                                 and another linefeed.</w:t>
        <w:t xml:space="preserve">                                        - 10 -</w:t>
        <w:t xml:space="preserve">                            INPUT USERNAME\77\40</w:t>
        <w:t xml:space="preserve">                                 Find the string "USERNAME? ".  Note that</w:t>
        <w:t xml:space="preserve">                                 \77 is the ONLY way that a question mark</w:t>
        <w:t xml:space="preserve">                                 can be specified since a question mark</w:t>
        <w:t xml:space="preserve">                                 is recognized by the command stream as a</w:t>
        <w:t xml:space="preserve">                                 request for help.</w:t>
        <w:t xml:space="preserve">                       While input is waiting for a match, you may type</w:t>
        <w:t xml:space="preserve">                       characters on the keyboard to be transmitted.</w:t>
        <w:t xml:space="preserve">                       BREAK will abort the INPUT command and if TAKE is</w:t>
        <w:t xml:space="preserve">                       active, close the take file.  ESCAPE will abort</w:t>
        <w:t xml:space="preserve">                       the INPUT command, but will just skip to the next</w:t>
        <w:t xml:space="preserve">                       line in a TAKE file, if TAKE is active.  These</w:t>
        <w:t xml:space="preserve">                       same 2 actions apply to the PULSE command while no</w:t>
        <w:t xml:space="preserve">                       input has been received.</w:t>
        <w:t xml:space="preserve">                  6.11.  KILL wildspec</w:t>
        <w:t xml:space="preserve">                       This command performs the task of deleting one or</w:t>
        <w:t xml:space="preserve">                       more files from disk.  Wildspec is a wild card</w:t>
        <w:t xml:space="preserve">                       filespec that will be evaluated.  All files that</w:t>
        <w:t xml:space="preserve">                       match the wildspec will be removed.  A wildspec</w:t>
        <w:t xml:space="preserve">                       may contain any characters valid is a TRSDOS</w:t>
        <w:t xml:space="preserve">                       filespec, plus zero or more occurances of the</w:t>
        <w:t xml:space="preserve">                       characters '*', and '$'.  These two characters</w:t>
        <w:t xml:space="preserve">                       have special meanings.</w:t>
        <w:t xml:space="preserve">                            When comparing the wildspec with the name of</w:t>
        <w:t xml:space="preserve">                       a file, a '*' matches zero or more of the charac-</w:t>
        <w:t xml:space="preserve">                       ters in the filename.  E.g.  If a file FOO/ASM is</w:t>
        <w:t xml:space="preserve">                       compared with '*/ASM', then it would match,</w:t>
        <w:t xml:space="preserve">                       because '*' can be thought of as 'FOO', and then</w:t>
        <w:t xml:space="preserve">                       '/ASM' is matched literally.  M4*/ASM matches</w:t>
        <w:t xml:space="preserve">                       M4MIT/ASM, M4XFER/ASM, M4SEND/ASM, and any other</w:t>
        <w:t xml:space="preserve">                       filename that begins with M4, and ends with /ASM.</w:t>
        <w:t xml:space="preserve">                       The '$' character matches any single character.</w:t>
        <w:t xml:space="preserve">                       This means that FILE$/DOC matches the filename</w:t>
        <w:t xml:space="preserve">                       FILE1/DOC, but not FILE1A/DOC.</w:t>
        <w:t xml:space="preserve">                            A drivespec may be appended to the wildspec</w:t>
        <w:t xml:space="preserve">                       to force the search for matches to be restricted</w:t>
        <w:t xml:space="preserve">                       to a single drive.  An example might be M4*/ASM:1,</w:t>
        <w:t xml:space="preserve">                       which limits the matches to those file on drive 1.</w:t>
        <w:t xml:space="preserve">                            Normally, only visible, nonsystem files are</w:t>
        <w:t xml:space="preserve">                       considered in the search.  However, the inclusion</w:t>
        <w:t xml:space="preserve">                       of a parameter list containing either, or both of</w:t>
        <w:t xml:space="preserve">                       the keywords, INVIS or SYSTEM, will include</w:t>
        <w:t xml:space="preserve">                       invisible and/or system files.  An example would</w:t>
        <w:t xml:space="preserve">                       be:</w:t>
        <w:t xml:space="preserve">                            KILL (I,S) config/sys (I) backup/cmd</w:t>
        <w:t xml:space="preserve">                       This example would cause Model 4(p) KERMIT to</w:t>
        <w:t xml:space="preserve">                       attempt to remove the two files listed.  Note that</w:t>
        <w:t xml:space="preserve">                                        - 11 -</w:t>
        <w:t xml:space="preserve">                       as this example shows, you must specify the param-</w:t>
        <w:t xml:space="preserve">                       eters with each wildspec that you wish to apply</w:t>
        <w:t xml:space="preserve">                       them to, as they are nullified each time that a</w:t>
        <w:t xml:space="preserve">                       new wildspec is evaluated.  Other examples are</w:t>
        <w:t xml:space="preserve">                       given in the description of the SEND command.</w:t>
        <w:t xml:space="preserve">                  6.12.  LOCAL &lt;TRSDOS library command&gt;  (Can be</w:t>
        <w:t xml:space="preserve">                  abbreiviated to L)</w:t>
        <w:t xml:space="preserve">                       This command allows you to issue commands from</w:t>
        <w:t xml:space="preserve">                       within Model 4(p) KERMIT.  You must remember where</w:t>
        <w:t xml:space="preserve">                       Model 4(p) KERMIT resides in memory, to assure</w:t>
        <w:t xml:space="preserve">                       that you do not overwrite it.  KERMIT loads at</w:t>
        <w:t xml:space="preserve">                       6000H, and continues up through LOW$.  From within</w:t>
        <w:t xml:space="preserve">                       KERMIT, you can issue the command:</w:t>
        <w:t xml:space="preserve">                            LOCAL MEMORY</w:t>
        <w:t xml:space="preserve">                       to see where KERMIT ends.  The value of LOW$ tells</w:t>
        <w:t xml:space="preserve">                       you this information.  KERMIT was placed at 6000H</w:t>
        <w:t xml:space="preserve">                       to allow most of the TRSDOS library programs and</w:t>
        <w:t xml:space="preserve">                       commands to work in conjunction with KERMIT.  Some</w:t>
        <w:t xml:space="preserve">                       commands extend above 3000H, and must have memory</w:t>
        <w:t xml:space="preserve">                       available up to approximately 5300H.  The COPY</w:t>
        <w:t xml:space="preserve">                       command creates a problem because it apparently</w:t>
        <w:t xml:space="preserve">                       tries to examine HIGH$ to see if there is space to</w:t>
        <w:t xml:space="preserve">                       load a large portion of the source file into</w:t>
        <w:t xml:space="preserve">                       memory before writing it to the destination.  This</w:t>
        <w:t xml:space="preserve">                       creates problems because KERMIT moves LOW$ up so</w:t>
        <w:t xml:space="preserve">                       that HIGH$ has a value that will allow additional</w:t>
        <w:t xml:space="preserve">                       high memory module to be loaded.  It is suggested</w:t>
        <w:t xml:space="preserve">                       that you not use COPY while KERMIT is running, as</w:t>
        <w:t xml:space="preserve">                       the machine may crash when COPY completes.  This</w:t>
        <w:t xml:space="preserve">                       is because it will have copied data into the KER-</w:t>
        <w:t xml:space="preserve">                       MIT memory space.</w:t>
        <w:t xml:space="preserve">                  6.13.  LOG</w:t>
        <w:t xml:space="preserve">                       6.13.1.  DEBUG-LOG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ebug log can be used to debug transfer</w:t>
        <w:t xml:space="preserve">                            problems that sometimes arrise when talking</w:t>
        <w:t xml:space="preserve">                            to a newly written KERMIT.  The information</w:t>
        <w:t xml:space="preserve">                            written to the DEBUG-LOG is nearly identical</w:t>
        <w:t xml:space="preserve">                            to that which is displayed on the screen when</w:t>
        <w:t xml:space="preserve">                            the command, SET DEBUG ON, is issued, or the</w:t>
        <w:t xml:space="preserve">                            CTRL-D key is pressed during a transfer.</w:t>
        <w:t xml:space="preserve">                            This file can be closed explicitly with the</w:t>
        <w:t xml:space="preserve">                            CLOSE DEBUG-LOG command.  The EXIT command</w:t>
        <w:t xml:space="preserve">                            also causes an implicit closing of this file.</w:t>
        <w:t xml:space="preserve">                                        - 12 -</w:t>
        <w:t xml:space="preserve">                       6.13.2.  SESSION-LOG</w:t>
        <w:t xml:space="preserve">                            When CONNECTed to a foreign host as a termi-</w:t>
        <w:t xml:space="preserve">                            nal, this command establishes a log of the</w:t>
        <w:t xml:space="preserve">                            terminal session in the file specified.  This</w:t>
        <w:t xml:space="preserve">                            function depends, to some extent, on the</w:t>
        <w:t xml:space="preserve">                            remote host's ability to do XON/XOFF flow</w:t>
        <w:t xml:space="preserve">                            control.  Without FLOW-CONTROL, data may be</w:t>
        <w:t xml:space="preserve">                            lost when KERMIT writes to the file.  The log</w:t>
        <w:t xml:space="preserve">                            file is closed by explicitly typing the KER-</w:t>
        <w:t xml:space="preserve">                            MIT command CLOSE SESSION-LOG or implicitly</w:t>
        <w:t xml:space="preserve">                            when KERMIT is exited via the EXIT command.</w:t>
        <w:t xml:space="preserve">                            It will also be closed if an I/O error occurs</w:t>
        <w:t xml:space="preserve">                            in file processing for the file involved.</w:t>
        <w:t xml:space="preserve">                            LOGGING may be toggled on and off during CON-</w:t>
        <w:t xml:space="preserve">                            NECT using the sequence of keys described in</w:t>
        <w:t xml:space="preserve">                            the CONNECT description.</w:t>
        <w:t xml:space="preserve">                       6.13.3.  TRANSACTION-LOG</w:t>
        <w:t xml:space="preserve">                            The transaction log is used to keep a record</w:t>
        <w:t xml:space="preserve">                            of the files transfered during a KERMIT ses-</w:t>
        <w:t xml:space="preserve">                            sion.  The information includes whether or</w:t>
        <w:t xml:space="preserve">                            not the transaction was SENDING, or RECEIV-</w:t>
        <w:t xml:space="preserve">                            ING, the name of the file transfered, and the</w:t>
        <w:t xml:space="preserve">                            number of bytes involved in the transfer.</w:t>
        <w:t xml:space="preserve">                  6.14.  LOGOUT</w:t>
        <w:t xml:space="preserve">                       Logout tells a remote kermit server to terminate</w:t>
        <w:t xml:space="preserve">                       itself, as well as your login session.  When this</w:t>
        <w:t xml:space="preserve">                       is completed, you are left at Model 4(p) KERMIT</w:t>
        <w:t xml:space="preserve">                       command level.</w:t>
        <w:t xml:space="preserve">                  6.15.  OUTPUT &lt;control string&gt;</w:t>
        <w:t xml:space="preserve">                       This is the other side of the INPUT command.  Con-</w:t>
        <w:t xml:space="preserve">                       trol string follows the same conventions as in</w:t>
        <w:t xml:space="preserve">                       INPUT, and the resulting character(s) will be out-</w:t>
        <w:t xml:space="preserve">                       put to the communications port immediately.  It</w:t>
        <w:t xml:space="preserve">                       should be noted that NO characters other than what</w:t>
        <w:t xml:space="preserve">                       you specify are transmitted.  In other words if</w:t>
        <w:t xml:space="preserve">                       you want to simulate typing some string, followed</w:t>
        <w:t xml:space="preserve">                       by pressing &lt;ENTER&gt;, then you will have to use a</w:t>
        <w:t xml:space="preserve">                       command similar to:</w:t>
        <w:t xml:space="preserve">                            OUTPUT mypassword&lt;CR&gt;</w:t>
        <w:t xml:space="preserve">                       The &lt;CR&gt; will explicitly send the ASCII character</w:t>
        <w:t xml:space="preserve">                       13 to the communications port.</w:t>
        <w:t xml:space="preserve">                                        - 13 -</w:t>
        <w:t xml:space="preserve">                  6.16.  PAUSE &lt;number of seconds&gt;</w:t>
        <w:t xml:space="preserve">                       This command is usually used in conjunction with</w:t>
        <w:t xml:space="preserve">                       INPUT, OUTPUT, and PULSE as a means of syncroniz-</w:t>
        <w:t xml:space="preserve">                       ing Model 4(p) KERMIT to a remote host.  A delay</w:t>
        <w:t xml:space="preserve">                       of the specified number of seconds will be gen-</w:t>
        <w:t xml:space="preserve">                       erated based on the accuracy of the 60HZ inter-</w:t>
        <w:t xml:space="preserve">                       rupt.  No means has been made for aborting the</w:t>
        <w:t xml:space="preserve">                       delay.  The maximum delay is 65536 seconds by</w:t>
        <w:t xml:space="preserve">                       specifying 0 as the number.</w:t>
        <w:t xml:space="preserve">                  6.17.  PULSE &lt;control string&gt;</w:t>
        <w:t xml:space="preserve">                       This command is an extension/combination of INPUT</w:t>
        <w:t xml:space="preserve">                       and OUTPUT.  It allows you to transmit one or more</w:t>
        <w:t xml:space="preserve">                       characters repeatedly until a character appears in</w:t>
        <w:t xml:space="preserve">                       the input port.  The use of this command is valu-</w:t>
        <w:t xml:space="preserve">                       able when logging onto systems that don't always</w:t>
        <w:t xml:space="preserve">                       respond immediately after the reception of some</w:t>
        <w:t xml:space="preserve">                       control character(s).  For instance, you might</w:t>
        <w:t xml:space="preserve">                       (Now that all of the functions of this nature have</w:t>
        <w:t xml:space="preserve">                       been described) use the following commands as part</w:t>
        <w:t xml:space="preserve">                       of a logon sequence to log onto a computer system.</w:t>
        <w:t xml:space="preserve">                            SET INPUT CASE-IGNORE ON</w:t>
        <w:t xml:space="preserve">                            SET INPUT DISPLAY ON</w:t>
        <w:t xml:space="preserve">                            SET OUTPUT HOST-ECHO ON</w:t>
        <w:t xml:space="preserve">                            SET OUTPUT DISPLAY ON</w:t>
        <w:t xml:space="preserve">                            CLEAR INPUT-PORT</w:t>
        <w:t xml:space="preserve">                            PULSE ^T&lt;CR&gt;</w:t>
        <w:t xml:space="preserve">                            INPUT &lt;CR&gt;&lt;LF&gt;XYZ:</w:t>
        <w:t xml:space="preserve">                            PAUSE 2</w:t>
        <w:t xml:space="preserve">                            CLEAR INPUT-PORT</w:t>
        <w:t xml:space="preserve">                            PULSE &lt;CR&gt;</w:t>
        <w:t xml:space="preserve">                            INPUT Username:&lt;SPA&gt;</w:t>
        <w:t xml:space="preserve">                            OUTPUT joeblow&lt;CR&gt;</w:t>
        <w:t xml:space="preserve">                            INPUT &lt;CR&gt;&lt;LF&gt;Terminal type:</w:t>
        <w:t xml:space="preserve">                            OUTPUT h19&lt;CR&gt;</w:t>
        <w:t xml:space="preserve">                            SET KEY 8 &lt;DEL&gt;</w:t>
        <w:t xml:space="preserve">                            SET KEY 128 &lt;ETX&gt;</w:t>
        <w:t xml:space="preserve">                       After you study this awhile, it should make sense.</w:t>
        <w:t xml:space="preserve">                       If these commands are placed into a TAKE file,</w:t>
        <w:t xml:space="preserve">                       then you could use a CONNECT command after the</w:t>
        <w:t xml:space="preserve">                       last command, to connect immediately to the host.</w:t>
        <w:t xml:space="preserve">                       If this is done, then only after you escape back</w:t>
        <w:t xml:space="preserve">                       to Model 4(p) KERMIT, will the TAKE file finally</w:t>
        <w:t xml:space="preserve">                       be closed.</w:t>
        <w:t xml:space="preserve">                  6.18.  RECEIVE &lt;filespec&gt;</w:t>
        <w:t xml:space="preserve">                       This command is synonomous with the GET command.</w:t>
        <w:t xml:space="preserve">                       It may be abbreviated to the single character 'R',</w:t>
        <w:t xml:space="preserve">                       as in:</w:t>
        <w:t xml:space="preserve">                                        - 14 -</w:t>
        <w:t xml:space="preserve">                            R *.asm</w:t>
        <w:t xml:space="preserve">                  6.19.  REMOTE &lt;command&gt;</w:t>
        <w:t xml:space="preserve">                       Remote commands are not supported in totality by</w:t>
        <w:t xml:space="preserve">                       all servers.  If a server supports remote com-</w:t>
        <w:t xml:space="preserve">                       mands, then remote help should display all of the</w:t>
        <w:t xml:space="preserve">                       commands available to the remote user of the</w:t>
        <w:t xml:space="preserve">                       server.  Below are descriptions of the remote com-</w:t>
        <w:t xml:space="preserve">                       mands that Model 4(p) KERMIT knows how to send to</w:t>
        <w:t xml:space="preserve">                       a remote server.  The arguments to most commands</w:t>
        <w:t xml:space="preserve">                       are dependent on the remote system.  You should be</w:t>
        <w:t xml:space="preserve">                       familiar with any system before using the remote</w:t>
        <w:t xml:space="preserve">                       server commands available from that server.  Usu-</w:t>
        <w:t xml:space="preserve">                       ally only a small number of these commands are</w:t>
        <w:t xml:space="preserve">                       supported since some require abilities that some</w:t>
        <w:t xml:space="preserve">                       operating systems just don't have.</w:t>
        <w:t xml:space="preserve">                       6.19.1.  CLOSE-LOG</w:t>
        <w:t xml:space="preserve">                            Close a remote LOG previously opened via the</w:t>
        <w:t xml:space="preserve">                            command REMOTE START-LOG.</w:t>
        <w:t xml:space="preserve">                       6.19.2.  COPY</w:t>
        <w:t xml:space="preserve">                            Copy one file to another.</w:t>
        <w:t xml:space="preserve">                       6.19.3.  CWD &lt;directory path&gt;</w:t>
        <w:t xml:space="preserve">                            If a particular server's operating system</w:t>
        <w:t xml:space="preserve">                            supports the concept of separate directories,</w:t>
        <w:t xml:space="preserve">                            then this command will allow you to change to</w:t>
        <w:t xml:space="preserve">                            a different directory.</w:t>
        <w:t xml:space="preserve">                       6.19.4.  DELETE</w:t>
        <w:t xml:space="preserve">                            Deletes file(s) from the remote system.  Any</w:t>
        <w:t xml:space="preserve">                            arguments will probably be file names in the</w:t>
        <w:t xml:space="preserve">                            format of the remote system.</w:t>
        <w:t xml:space="preserve">                       6.19.5.  DIR</w:t>
        <w:t xml:space="preserve">                            Display a list of files on the remote system.</w:t>
        <w:t xml:space="preserve">                       6.19.6.  DISK</w:t>
        <w:t xml:space="preserve">                            Display information about disk utilization on</w:t>
        <w:t xml:space="preserve">                            the remote system.</w:t>
        <w:t xml:space="preserve">                                        - 15 -</w:t>
        <w:t xml:space="preserve">                       6.19.7.  HELP</w:t>
        <w:t xml:space="preserve">                            Get information about remote capabilities on</w:t>
        <w:t xml:space="preserve">                            the remote system.</w:t>
        <w:t xml:space="preserve">                       6.19.8.  HOST</w:t>
        <w:t xml:space="preserve">                            Execute a command on the remote system.</w:t>
        <w:t xml:space="preserve">                       6.19.9.  KERMIT</w:t>
        <w:t xml:space="preserve">                            Execute a KERMIT command on the remote sys-</w:t>
        <w:t xml:space="preserve">                            tem.  This command should accept a normal</w:t>
        <w:t xml:space="preserve">                            KERMIT command as an argument.  The command,</w:t>
        <w:t xml:space="preserve">                            if valid, will then be executed by the remote</w:t>
        <w:t xml:space="preserve">                            KERMIT server.</w:t>
        <w:t xml:space="preserve">                       6.19.10.  LOGIN</w:t>
        <w:t xml:space="preserve">                            Create a login entity on the remote system.</w:t>
        <w:t xml:space="preserve">                            This may be incorporated into a dedicated</w:t>
        <w:t xml:space="preserve">                            server.</w:t>
        <w:t xml:space="preserve">                       6.19.11.  MESSAGE</w:t>
        <w:t xml:space="preserve">                            Send a message to a user on the remote sys-</w:t>
        <w:t xml:space="preserve">                            tem.</w:t>
        <w:t xml:space="preserve">                       6.19.12.  PROGRAM</w:t>
        <w:t xml:space="preserve">                            Feed command input to a command executing on</w:t>
        <w:t xml:space="preserve">                            the remote system, or control the execution</w:t>
        <w:t xml:space="preserve">                            of a program.</w:t>
        <w:t xml:space="preserve">                       6.19.13.  QUER\825}!2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 the value of a variable maintained on the</w:t>
        <w:t xml:space="preserve">                            remote system.</w:t>
        <w:t xml:space="preserve">                       6.19.14.  RENAME</w:t>
        <w:t xml:space="preserve">                            Change the name of a file on the remote sys-</w:t>
        <w:t xml:space="preserve">                            tem.</w:t>
        <w:t xml:space="preserve">                       6.19.15.  SEND-LOG</w:t>
        <w:t xml:space="preserve">                            Tells the server to close any open log, and</w:t>
        <w:t xml:space="preserve">                            then transfer it to the user.</w:t>
        <w:t xml:space="preserve">                       6.19.16.  SERVER-STATUS</w:t>
        <w:t xml:space="preserve">                            Retrieve certain information about the status</w:t>
        <w:t xml:space="preserve">                            of a REMOTE server.  The information returned</w:t>
        <w:t xml:space="preserve">                            is dependent on the REMOTE system.</w:t>
        <w:t xml:space="preserve">                                        - 16 -</w:t>
        <w:t xml:space="preserve">                       6.19.17.  SET-VARIABLE</w:t>
        <w:t xml:space="preserve">                            Set the value of a variable on the remote</w:t>
        <w:t xml:space="preserve">                            system.</w:t>
        <w:t xml:space="preserve">                       6.19.18.  START-LOG</w:t>
        <w:t xml:space="preserve">                            Start a transaction log on the remote system.</w:t>
        <w:t xml:space="preserve">                       6.19.19.  STOP-LOG</w:t>
        <w:t xml:space="preserve">                            Stops logging to the log file started by the</w:t>
        <w:t xml:space="preserve">                            REMOTE START-LOG command.  The file is not</w:t>
        <w:t xml:space="preserve">                            closed.  Logging may be started again by</w:t>
        <w:t xml:space="preserve">                            using the the command, REMOTE START-LOG.</w:t>
        <w:t xml:space="preserve">                       6.19.20.  TYPE</w:t>
        <w:t xml:space="preserve">                            Display the contents of the file/files given</w:t>
        <w:t xml:space="preserve">                            as arguments.  The remote server should use</w:t>
        <w:t xml:space="preserve">                            the KERMIT protocol to send the contents of</w:t>
        <w:t xml:space="preserve">                            the specified file/files to Model 4(p) KER-</w:t>
        <w:t xml:space="preserve">                            MIT.  The file contents will be displayed on</w:t>
        <w:t xml:space="preserve">                            the screen using the *SO device.</w:t>
        <w:t xml:space="preserve">                       6.19.21.  WHO</w:t>
        <w:t xml:space="preserve">                            Display a list of users on the remote system.</w:t>
        <w:t xml:space="preserve">                  6.20.  SEND &lt;wildspec&gt;        (May be abbreviated to</w:t>
        <w:t xml:space="preserve">                  'S');</w:t>
        <w:t xml:space="preserve">                       File specifications may contain wild card charac-</w:t>
        <w:t xml:space="preserve">                       ters.  The recognized wild card characters are '*'</w:t>
        <w:t xml:space="preserve">                       and '$'.  '*' means zero or more of any character.</w:t>
        <w:t xml:space="preserve">                       '$' means exactly one of any character.  There are</w:t>
        <w:t xml:space="preserve">                       a lot of specifics associated with wild carding,</w:t>
        <w:t xml:space="preserve">                       and search order through the drives.</w:t>
        <w:t xml:space="preserve">                            When files by the same name exist on dif-</w:t>
        <w:t xml:space="preserve">                       ferent drives, a wild card match of one will also</w:t>
        <w:t xml:space="preserve">                       match all other occurances.  e.g. if drive 0 con-</w:t>
        <w:t xml:space="preserve">                       tains the file report/dat, and report.dat also</w:t>
        <w:t xml:space="preserve">                       exist on drive 1, then the command other varia-</w:t>
        <w:t xml:space="preserve">                       tions can be used to send only one of the 2 files.</w:t>
        <w:t xml:space="preserve">                       'SEND */dat:1' will only match files on drive 1.</w:t>
        <w:t xml:space="preserve">                       Another alternative would be</w:t>
        <w:t xml:space="preserve">                            Case is NOT significant, so both REPORT/DAT</w:t>
        <w:t xml:space="preserve">                       and report/dat are identical.  so "*/*" is the</w:t>
        <w:t xml:space="preserve">                       same as "*" for all file names with an extension.</w:t>
        <w:t xml:space="preserve">                       "*/*", however, does not match names of the form</w:t>
        <w:t xml:space="preserve">                       "data", "fred", "file", "temp", or others without</w:t>
        <w:t xml:space="preserve">                       extensions.  Other examples are given in the</w:t>
        <w:t xml:space="preserve">                                        - 17 -</w:t>
        <w:t xml:space="preserve">                       description of the KILL command.</w:t>
        <w:t xml:space="preserve">                  6.21.  SET &lt;parameter [value(s)...]&gt;</w:t>
        <w:t xml:space="preserve">                       Set the specified parameter to the specified</w:t>
        <w:t xml:space="preserve">                       value.  Possible settings:</w:t>
        <w:t xml:space="preserve">                       6.21.1.  BELL ON (or OFF)</w:t>
        <w:t xml:space="preserve">                            When DUMB terminal emulation is in effect, a</w:t>
        <w:t xml:space="preserve">                            simple noise generator is used to produce a</w:t>
        <w:t xml:space="preserve">                            tone like a bell each time the BELL character</w:t>
        <w:t xml:space="preserve">                            is received.  If you don't like it, than use</w:t>
        <w:t xml:space="preserve">                            SET BELL OFF to disable it.</w:t>
        <w:t xml:space="preserve">                       6.21.2.  BLOCK-CHECK-TYPE</w:t>
        <w:t xml:space="preserve">                      0   The options are:</w:t>
        <w:t xml:space="preserve">                            6.21.2.1.  1 (character checksum)</w:t>
        <w:t xml:space="preserve">                                 Normal, default, standard 6-bit check-</w:t>
        <w:t xml:space="preserve">                                 sum.</w:t>
        <w:t xml:space="preserve">                            6.21.2.2.  2 (character checksum)</w:t>
        <w:t xml:space="preserve">                                 A 12-bit checksum encoded as two charac-</w:t>
        <w:t xml:space="preserve">                                 ters.</w:t>
        <w:t xml:space="preserve">                            6.21.2.3.  3 (character crc-ccitt)</w:t>
        <w:t xml:space="preserve">                                 A 16-bit CCITT-format Cyclic Redundancy</w:t>
        <w:t xml:space="preserve">                                 Check,  encoded as 3 characters.</w:t>
        <w:t xml:space="preserve">                            The 2 and 3 character options should only be</w:t>
        <w:t xml:space="preserve">                            used under conditions of extreme line noise.</w:t>
        <w:t xml:space="preserve">                            Many implementations of KERMIT only support</w:t>
        <w:t xml:space="preserve">                            the single character checksum.</w:t>
        <w:t xml:space="preserve">                       6.21.3.  DEBUGGING OFF (or ON)</w:t>
        <w:t xml:space="preserve">                            When transmitting or receiving packets, con-</w:t>
        <w:t xml:space="preserve">                            trols whether the packets are displayed on</w:t>
        <w:t xml:space="preserve">                            the local screen.</w:t>
        <w:t xml:space="preserve">                       6.21.4.  DEFAULT-DISK &lt;drive number&gt;</w:t>
        <w:t xml:space="preserve">                            The default-drive value is used for received</w:t>
        <w:t xml:space="preserve">                            files.  The file names created by Model 4(p)</w:t>
        <w:t xml:space="preserve">                            KERMIT will have a ':' and the default drive</w:t>
        <w:t xml:space="preserve">                            number affixed to the end so that they will</w:t>
        <w:t xml:space="preserve">                            be forced to be saved on the selected drive.</w:t>
        <w:t xml:space="preserve">                                        - 18 -</w:t>
        <w:t xml:space="preserve">                       6.21.5.  EIGHT-BIT-QUOTING ON (or OFF)</w:t>
        <w:t xml:space="preserve">                            This command enables or disables 8th bit</w:t>
        <w:t xml:space="preserve">                            quoting.  This is useful when a full 8 bit</w:t>
        <w:t xml:space="preserve">                            path is available for binary file transfers.</w:t>
        <w:t xml:space="preserve">                       6.21.6.  EMULATION NONE (or DUMB)</w:t>
        <w:t xml:space="preserve">                            When connected as a terminal to a foreign</w:t>
        <w:t xml:space="preserve">                            host, SET EMULATION controls whether the</w:t>
        <w:t xml:space="preserve">                            Model 4 emulates no terminal, allowing the</w:t>
        <w:t xml:space="preserve">                            use of a terminal filter, or whether a DUMB</w:t>
        <w:t xml:space="preserve">                            terminal emulation is used.  No emulation is</w:t>
        <w:t xml:space="preserve">                            the default.</w:t>
        <w:t xml:space="preserve">                       6.21.7.  ESCAPE</w:t>
        <w:t xml:space="preserve">                            Change the escape character for virtual ter-</w:t>
        <w:t xml:space="preserve">                            minal connections.  Model 4(p) KERMIT will</w:t>
        <w:t xml:space="preserve">                            prompt you for the new escape character,</w:t>
        <w:t xml:space="preserve">                            which you type in locally.</w:t>
        <w:t xml:space="preserve">                       6.21.8.  FILE</w:t>
        <w:t xml:space="preserve">                            6.21.8.1.  DISPOSITION KEEP (or DISCARD)</w:t>
        <w:t xml:space="preserve">                                 When the transfer of a file is inter-</w:t>
        <w:t xml:space="preserve">                                 rupted, this tells Model 4(p) KERMIT</w:t>
        <w:t xml:space="preserve">                                 what to do if it receives only a partial</w:t>
        <w:t xml:space="preserve">                                 file.  If FILE-DISPOSITION is DISCARD,</w:t>
        <w:t xml:space="preserve">                                 then any partial file is removed.  Oth-</w:t>
        <w:t xml:space="preserve">                                 erwise, the file is left as it is when a</w:t>
        <w:t xml:space="preserve">                                 transfer is interrupted.</w:t>
        <w:t xml:space="preserve">                            6.21.8.2.  TYPE (ASCII or BINARY)</w:t>
        <w:t xml:space="preserve">                                 Tells Model 4(p) KERMIT how to deal with</w:t>
        <w:t xml:space="preserve">                                 the file being sent/received. It is</w:t>
        <w:t xml:space="preserve">                                 IMPORTANT to tell KERMIT if the file is</w:t>
        <w:t xml:space="preserve">                                 in ASCII when sending to a NON Model</w:t>
        <w:t xml:space="preserve">                                 4(p) KERMIT.  The action taken with this</w:t>
        <w:t xml:space="preserve">                                 value is as follows.  If ASCII mode is</w:t>
        <w:t xml:space="preserve">                                 set, then CR-LF pairs of characters are</w:t>
        <w:t xml:space="preserve">                                 translated to CR on input, and CR is</w:t>
        <w:t xml:space="preserve">                                 translated to CR-LF on output.  When</w:t>
        <w:t xml:space="preserve">                                 binary mode is in effect, this transla-</w:t>
        <w:t xml:space="preserve">                                 tion does not occur.</w:t>
        <w:t xml:space="preserve">                       6.21.9.  FLOW-CONTROL XON/XOFF (or NONE)</w:t>
        <w:t xml:space="preserve">                            When this feature is set to XON/XOFF (the</w:t>
        <w:t xml:space="preserve">                            default), Model 4(p) KERMIT will try its best</w:t>
        <w:t xml:space="preserve">                            to obey and use XON characters and XOFF char-</w:t>
        <w:t xml:space="preserve">                            acters for all transmitions through the</w:t>
        <w:t xml:space="preserve">                                        - 19 -</w:t>
        <w:t xml:space="preserve">                            communications por$.V}!rONE will disable all</w:t>
        <w:t xml:space="preserve">                            attempts at this sort of flow- control.</w:t>
        <w:t xml:space="preserve">                       6.21.10.  INPUT</w:t>
        <w:t xml:space="preserve">                            6.21.10.1.  CASE-IGNORE OFF (or ON)</w:t>
        <w:t xml:space="preserve">                                 Controls whether of not case matching is</w:t>
        <w:t xml:space="preserve">                                 done on characters during the input com-</w:t>
        <w:t xml:space="preserve">                                 mand. In most instances, you will want</w:t>
        <w:t xml:space="preserve">                                 this ON.</w:t>
        <w:t xml:space="preserve">                            6.21.10.2.  DISPLAY OFF (or ON)</w:t>
        <w:t xml:space="preserve">                                 Controls the display of characters that</w:t>
        <w:t xml:space="preserve">                                 are input during the execution of the</w:t>
        <w:t xml:space="preserve">                                 INPUT command.</w:t>
        <w:t xml:space="preserve">                       6.21.11.  KEY &lt;key value&gt; &lt;string&gt;</w:t>
        <w:t xml:space="preserve">                            This command allows you to send an arbitrary</w:t>
        <w:t xml:space="preserve">                            (the length of the KERMIT command line is the</w:t>
        <w:t xml:space="preserve">                            limit) string with a single key stroke.  The</w:t>
        <w:t xml:space="preserve">                            definition of string is identical for that of</w:t>
        <w:t xml:space="preserve">                            the INPUT, OUTPUT, and PAUSE commands. KEY</w:t>
        <w:t xml:space="preserve">                           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value of the key stroke as</w:t>
        <w:t xml:space="preserve">                            given in the TRSDOS manual.  If KEY VALUE is</w:t>
        <w:t xml:space="preserve">                            not given, then you will be asked to press</w:t>
        <w:t xml:space="preserve">                            the key corresponding to the key that you</w:t>
        <w:t xml:space="preserve">                            wish to define.  All keys are valid in string</w:t>
        <w:t xml:space="preserve">                            except BREAK.  Pressing BREAK signals the end</w:t>
        <w:t xml:space="preserve">                            of the definition string.  While in CONNECT</w:t>
        <w:t xml:space="preserve">                            mode, typing the defined key will cause the</w:t>
        <w:t xml:space="preserve">                            characters typed as the definition to be</w:t>
        <w:t xml:space="preserve">                            typed instead.  Defining a key to have a NULL</w:t>
        <w:t xml:space="preserve">                            length deletes any previous definition.</w:t>
        <w:t xml:space="preserve">                       6.21.12.  LOCAL-ECHO OFF (or ON)</w:t>
        <w:t xml:space="preserve">                            When you CONNECT to a remote host, you must</w:t>
        <w:t xml:space="preserve">                            set LOCAL-ECHO ON if the host is half duplex,</w:t>
        <w:t xml:space="preserve">                            OFF if full duplex.</w:t>
        <w:t xml:space="preserve">                       6.21.13.  OUTPUT</w:t>
        <w:t xml:space="preserve">                            6.21.13.1.  HOST-ECHO ON (or OFF)</w:t>
        <w:t xml:space="preserve">                                 When using OUTPUT, and communicating</w:t>
        <w:t xml:space="preserve">                                 with a remote host, the host commonly</w:t>
        <w:t xml:space="preserve">                                 echoes the characters as you type.</w:t>
        <w:t xml:space="preserve">                                 Since OUTPUT effectively types charac-</w:t>
        <w:t xml:space="preserve">                                 ters for you, these characters may be</w:t>
        <w:t xml:space="preserve">                                 echoed back.  If HOST-ECHO is ON, OUTPUT</w:t>
        <w:t xml:space="preserve">                                 will wait for the echoed character to</w:t>
        <w:t xml:space="preserve">                                        - 20 -</w:t>
        <w:t xml:space="preserve">                                 reappear in the input buffer before it</w:t>
        <w:t xml:space="preserve">                                 sends the next. In the example for send-</w:t>
        <w:t xml:space="preserve">                                 ing and receiving raw data, that is</w:t>
        <w:t xml:space="preserve">                                 above, setting HOST-ECHO ON, will enable</w:t>
        <w:t xml:space="preserve">                                 us to remove the INPUT TYPE</w:t>
        <w:t xml:space="preserve">                                 MYPROG.DAT&lt;CR&gt;&lt;LF&gt; command. Control</w:t>
        <w:t xml:space="preserve">                                 characters are NOT normally echoed, so</w:t>
        <w:t xml:space="preserve">                                 this feature when set ON, will not wait</w:t>
        <w:t xml:space="preserve">                                 for them.  If you must catch the echo of</w:t>
        <w:t xml:space="preserve">                                 a control character, then follow the</w:t>
        <w:t xml:space="preserve">                                 OUTPUT command with the appropriate</w:t>
        <w:t xml:space="preserve">                                 INPUT command.</w:t>
        <w:t xml:space="preserve">                            6.21.13.2.  DISPLAY OFF (or ON)</w:t>
        <w:t xml:space="preserve">                                 This parameter when on controls the</w:t>
        <w:t xml:space="preserve">                                 display of characters that are received</w:t>
        <w:t xml:space="preserve">                                 when HOST-ECHO is ON.  Otherwise, They</w:t>
        <w:t xml:space="preserve">                                 are displayed based on the status of the</w:t>
        <w:t xml:space="preserve">                                 LOCAL-ECHO setting.</w:t>
        <w:t xml:space="preserve">                       6.21.14.  PRINTER OFF (or ON)</w:t>
        <w:t xml:space="preserve">                            Turns copying of CONNECT session to printer</w:t>
        <w:t xml:space="preserve">                            on  and off.  With FLOW-CONTROL turned on,</w:t>
        <w:t xml:space="preserve">                            and a sending host that will acknowledge the</w:t>
        <w:t xml:space="preserve">                            XOFF, you should have no problems using the</w:t>
        <w:t xml:space="preserve">                            printer continuously.</w:t>
        <w:t xml:space="preserve">                       6.21.15.  RECEIVE</w:t>
        <w:t xml:space="preserve">                            6.21.15.1.  END-OW0F-j(jHj(.(ThU!u(j!Jcode&gt;</w:t>
        <w:t xml:space="preserve">                                 Set the end of line character in packets</w:t>
        <w:t xml:space="preserve">                                 to some other character than &lt;CR&gt; which</w:t>
        <w:t xml:space="preserve">                                 is the default.</w:t>
        <w:t xml:space="preserve">                            6.21.15.2.  PAD-CHAR &lt;ASCII code&gt;</w:t>
        <w:t xml:space="preserve">                                 If the host you are communicating with</w:t>
        <w:t xml:space="preserve">                                 needs one or more padding characters</w:t>
        <w:t xml:space="preserve">                                 before it receives actual data during</w:t>
        <w:t xml:space="preserve">                                 packet transfers, this character will be</w:t>
        <w:t xml:space="preserve">                                 sent PADDING times.</w:t>
        <w:t xml:space="preserve">                            6.21.15.3.  PADDING &lt;decimal number&gt;</w:t>
        <w:t xml:space="preserve">                                 The repeat count for the number of times</w:t>
        <w:t xml:space="preserve">                                 the padding character is transmitted.</w:t>
        <w:t xml:space="preserve">                            6.21.15.4.  QUOTE-CHARACTER &lt;ASCII code&gt;</w:t>
        <w:t xml:space="preserve">                                 The character used to quote control</w:t>
        <w:t xml:space="preserve">                                 characters.  The default is pound "#"</w:t>
        <w:t xml:space="preserve">                                        - 21 -</w:t>
        <w:t xml:space="preserve">                            6.21.15.5.  START-OF-PACKET &lt;ASCII code&gt;</w:t>
        <w:t xml:space="preserve">                                 The character used to syncronize the</w:t>
        <w:t xml:space="preserve">                                 packets that KERMIT transmits.  By</w:t>
        <w:t xml:space="preserve">                                 default &lt;SOH&gt;.</w:t>
        <w:t xml:space="preserve">                            6.21.15.6.  TIME-OUT &lt;decimal number&gt;</w:t>
        <w:t xml:space="preserve">                                 Model 4(p) KERMIT uses this value as the</w:t>
        <w:t xml:space="preserve">                                 number of seconds to wait for a response</w:t>
        <w:t xml:space="preserve">                                 to a packet.  If no response is received</w:t>
        <w:t xml:space="preserve">                                 within the number of seconds given, then</w:t>
        <w:t xml:space="preserve">                                 the packet for which the response has</w:t>
        <w:t xml:space="preserve">                                 not been received is retransmitted.</w:t>
        <w:t xml:space="preserve">                            6.21.15.7.  TURN-CHAR</w:t>
        <w:t xml:space="preserve">                                 The character used to syncronize KERMIT</w:t>
        <w:t xml:space="preserve">                                 when used over a half duplex line.</w:t>
        <w:t xml:space="preserve">                                 Model 4(p) KERMIT will wait for this</w:t>
        <w:t xml:space="preserve">                                 character at the end of a packet, and</w:t>
        <w:t xml:space="preserve">                                 will send the SEND TURN-CHAR at the end</w:t>
        <w:t xml:space="preserve">                                 of a packet.</w:t>
        <w:t xml:space="preserve">                       6.21.16.  SEND</w:t>
        <w:t xml:space="preserve">                            6.21.16.1.  END-OF-LINE &lt;ASCII code&gt;</w:t>
        <w:t xml:space="preserve">                                 Set the end of line character in packets</w:t>
        <w:t xml:space="preserve">                                 to some other character than &lt;CR&gt; which</w:t>
        <w:t xml:space="preserve">                                 is the default.</w:t>
        <w:t xml:space="preserve">                            6.21.16.2.  PAD-CHAR &lt;ASCII code&gt;</w:t>
        <w:t xml:space="preserve">                                 If the host you are communicating with</w:t>
        <w:t xml:space="preserve">                                 needs one or more padding characters</w:t>
        <w:t xml:space="preserve">                                 before it receives actual data during</w:t>
        <w:t xml:space="preserve">                                 packet transfers, this character will be</w:t>
        <w:t xml:space="preserve">                                 sent PADDING times.</w:t>
        <w:t xml:space="preserve">                            6.21.16.3.  PADDING &lt;decimal number&gt;</w:t>
        <w:t xml:space="preserve">                                 The repeat count for the number of times</w:t>
        <w:t xml:space="preserve">                                 the padding character is transmitted.</w:t>
        <w:t xml:space="preserve">                            6.21.16.4.  QUOTE-CHARACTER &lt;ASCII code&gt;</w:t>
        <w:t xml:space="preserve">                                 The character used to quote control</w:t>
        <w:t xml:space="preserve">                                 characters.  The default is pound "#"</w:t>
        <w:t xml:space="preserve">                            6.21.16.5.  START-OF-PACKET &lt;ASCII code&gt;</w:t>
        <w:t xml:space="preserve">                                 The character used to syncronize the</w:t>
        <w:t xml:space="preserve">                                 packets that KERMIT transmits.  By</w:t>
        <w:t xml:space="preserve">                                        - 22 -</w:t>
        <w:t xml:space="preserve">                                 default &lt;SOH&gt;.</w:t>
        <w:t xml:space="preserve">                            6.21.16.6.  TIME-OUT &lt;decimal number&gt;</w:t>
        <w:t xml:space="preserve">                                 This value is given to the other host as</w:t>
        <w:t xml:space="preserve">                                 its' timeout value.  You should assure</w:t>
        <w:t xml:space="preserve">                                 that this is different from the RECEIVE</w:t>
        <w:t xml:space="preserve">                                 TIME-OUT value so that both timeouts do</w:t>
        <w:t xml:space="preserve">                                 not occur simultaneously.</w:t>
        <w:t xml:space="preserve">                            6.21.16.7.  TURN-CHAR &lt;ASCII code&gt;</w:t>
        <w:t xml:space="preserve">                                 The character used to syncronize KERMIT</w:t>
        <w:t xml:space="preserve">                                 when used over a half duplex line.</w:t>
        <w:t xml:space="preserve">                                 Model 4(p) KERMIT will send this charac-</w:t>
        <w:t xml:space="preserve">                                 ter at the end of a packet.  The RECEIVE</w:t>
        <w:t xml:space="preserve">                                 TURN-CHAR will be waited for before data</w:t>
        <w:t xml:space="preserve">                                 is transmitted.</w:t>
        <w:t xml:space="preserve">                       6.21.17.  TAKE-DISPLAY OFF (or ON)</w:t>
        <w:t xml:space="preserve">                            Controls the display of TAKE files as they</w:t>
        <w:t xml:space="preserve">                            are executed.  By default this feature is</w:t>
        <w:t xml:space="preserve">                            off.</w:t>
        <w:t xml:space="preserve">                       6.21.18.  WARNING ON (or OFF)</w:t>
        <w:t xml:space="preserve">                            Warns user if filename conflicts when receiv-</w:t>
        <w:t xml:space="preserve">                            ing files from remote host, and attempt to</w:t>
        <w:t xml:space="preserve">                            generate a unique name by modifying the given</w:t>
        <w:t xml:space="preserve">                            one.  ON by default.</w:t>
        <w:t xml:space="preserve">                  6.22.  SETCOM &lt;TRSDOS SETCOM command parameter&gt;</w:t>
        <w:t xml:space="preserve">                       Sets/shows the status of the communications</w:t>
        <w:t xml:space="preserve">                       driver, COM/DVR.  If no arguments are given, than</w:t>
        <w:t xml:space="preserve">                       the current status will be shown.  Any arguments</w:t>
        <w:t xml:space="preserve">                       must be enclosed in parenthesis as the result of</w:t>
        <w:t xml:space="preserve">                       this command, is a generated TRSDOS command as in:</w:t>
        <w:t xml:space="preserve">                            SETCOM (B=9600,P=N,W=8)</w:t>
        <w:t xml:space="preserve">                       The default values are established according to</w:t>
        <w:t xml:space="preserve">                       you.  If you set up the driver for a certain con-</w:t>
        <w:t xml:space="preserve">                       figuration, and then use SYSGEN to save it, then</w:t>
        <w:t xml:space="preserve">                       that will be the default.  NO sysgen should give</w:t>
        <w:t xml:space="preserve">                       you:</w:t>
        <w:t xml:space="preserve">                            300 BAUD</w:t>
        <w:t xml:space="preserve">                            EVEN PARITY</w:t>
        <w:t xml:space="preserve">                            DTR=YES</w:t>
        <w:t xml:space="preserve">                            7 DATA BITS</w:t>
        <w:t xml:space="preserve">                            1 STOP BIT</w:t>
        <w:t xml:space="preserve">                                        - 23 -</w:t>
        <w:t xml:space="preserve">                  6.23.  SHOW</w:t>
        <w:t xml:space="preserve">                       Allows one or ALL of the options of the SET com-</w:t>
        <w:t xml:space="preserve">                       mand to be displayed.  Using the "?" feature will</w:t>
        <w:t xml:space="preserve">                       aid you if you can't figure out where to find</w:t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.  All of the things that can be SET can</w:t>
        <w:t xml:space="preserve">                       be displayed.  The items not listed below can be</w:t>
        <w:t xml:space="preserve">                       displayed by using a command like:</w:t>
        <w:t xml:space="preserve">                            SHOW BLOCK</w:t>
        <w:t xml:space="preserve">                       or</w:t>
        <w:t xml:space="preserve">                            SHOW DEFAULT</w:t>
        <w:t xml:space="preserve">                       SHOW ALL will display all of the set values except</w:t>
        <w:t xml:space="preserve">                       keys.  You must use SHOW KEY to see these values.</w:t>
        <w:t xml:space="preserve">                  6.23.1.  SEND</w:t>
        <w:t xml:space="preserve">                       Displays all options described under the SET SEND</w:t>
        <w:t xml:space="preserve">                       command.</w:t>
        <w:t xml:space="preserve">                  6.23.2.  RECEIVE</w:t>
        <w:t xml:space="preserve">                       Displays all options described under the SET</w:t>
        <w:t xml:space="preserve">                       RECEIVE command.</w:t>
        <w:t xml:space="preserve">                  6.23.3.  KEY &lt;ASCII key value&gt;</w:t>
        <w:t xml:space="preserve">                       If &lt;ASCII key value&gt; is specified, then the defin-</w:t>
        <w:t xml:space="preserve">                       ition for the specified key number is display.</w:t>
        <w:t xml:space="preserve">                       Otherwise, a prompt is issued for the user to type</w:t>
        <w:t xml:space="preserve">                       the keystroke that should be taken as the key to</w:t>
        <w:t xml:space="preserve">                       display.  \nnn is used to display all values</w:t>
        <w:t xml:space="preserve">                       greater than 127.  ^x where x is a character 64</w:t>
        <w:t xml:space="preserve">                       greater than 0 through 31, and 127 is used to</w:t>
        <w:t xml:space="preserve">                       display control characters.  Any other printable</w:t>
        <w:t xml:space="preserve">                       ASCII character is displayed normally.</w:t>
        <w:t xml:space="preserve">             6.24.  STATUS</w:t>
        <w:t xml:space="preserve">                  Shows certain information about the status of Model</w:t>
        <w:t xml:space="preserve">                  4(p) KERMIT.  Items currently displayed include the</w:t>
        <w:t xml:space="preserve">                  amount of space left in the KEY definition table, the</w:t>
        <w:t xml:space="preserve">                  number of bytes written to files during transfers, the</w:t>
        <w:t xml:space="preserve">                  number of bytes read from files during transfers, as</w:t>
        <w:t xml:space="preserve">                  well as statistics on the latest transfer.</w:t>
        <w:t xml:space="preserve">             6.25.  TAKE &lt;filespec&gt;</w:t>
        <w:t xml:space="preserve">                  TAKE allows commands to be stored in a file, and then</w:t>
        <w:t xml:space="preserve">                  executed by the KERMIT command interpreter.  Only one</w:t>
        <w:t xml:space="preserve">                  level of TAKE files is supported.  This means that a</w:t>
        <w:t xml:space="preserve">                                        - 24 -</w:t>
        <w:t xml:space="preserve">                  TAKE command can not appear inside of a _t&lt;!KE file.  No</w:t>
        <w:t xml:space="preserve">                  checking is done to enforce this, so good luck if you</w:t>
        <w:t xml:space="preserve">                  want to try it.  When KERMIT is first entered, a check</w:t>
        <w:t xml:space="preserve">                  is made for a file called KERMIT/INI on all of the</w:t>
        <w:t xml:space="preserve">                  active disk drives as per normal TRSDOS searching</w:t>
        <w:t xml:space="preserve">                  order.  If it is found, than it is used as a TAKE file</w:t>
        <w:t xml:space="preserve">                  where you can store initialization commands.  Pressing</w:t>
        <w:t xml:space="preserve">                  the BREAK key, or the ENTER key during the startup of</w:t>
        <w:t xml:space="preserve">                  KERMIT (before the TAKE file is opened) will cause KER-</w:t>
        <w:t xml:space="preserve">                  MIT to skip processing of the TAKE file.</w:t>
        <w:t xml:space="preserve">             7.  Setting up to use Model 4(p) KERMIT</w:t>
        <w:t xml:space="preserve">                  To use Model 4(p) KERMIT, you need to have your Model 4</w:t>
        <w:t xml:space="preserve">             set up properly.  The program expects that the *CL device</w:t>
        <w:t xml:space="preserve">             will be driven by the COM/DVR Communications Driver that</w:t>
        <w:t xml:space="preserve">             comes with TRSDOS.  It also expects that the *SO device is</w:t>
        <w:t xml:space="preserve">             ROUTED to the *DO device, and that the *SI device is ROUTED</w:t>
        <w:t xml:space="preserve">             to the *KI device.  The former 2 are the defaults, and in</w:t>
        <w:t xml:space="preserve">             general, you should not worry about them, unless you have</w:t>
        <w:t xml:space="preserve">             changed them.  Setting up the *CL device involves typing the</w:t>
        <w:t xml:space="preserve">             command:</w:t>
        <w:t xml:space="preserve">                  SET *CL COM/DVR</w:t>
        <w:t xml:space="preserve">             at the TRSDOS Ready prompt.  If you do not do this, you will</w:t>
        <w:t xml:space="preserve">             get a message of the form</w:t>
        <w:t xml:space="preserve">                  Can't find *CL DCB</w:t>
        <w:t xml:space="preserve">             from Model 4(p) KERMIT when it is starting up.  The program</w:t>
        <w:t xml:space="preserve">             will return control to TRSDOS after issuing this message, as</w:t>
        <w:t xml:space="preserve">             it is a fatal error.</w:t>
        <w:t xml:space="preserve">                  Model 4(p) KERMIT is not a small program.  It occupies</w:t>
        <w:t xml:space="preserve">             memory starting at 6000H, and extends up past 0D300H.  If</w:t>
        <w:t xml:space="preserve">             you have parts of TRSDOS resident (Using the SYSTEM</w:t>
        <w:t xml:space="preserve">             (SYSRES=....) command), or perhaps other filters or memory</w:t>
        <w:t xml:space="preserve">             resident modules, then you should make sure that they do not</w:t>
        <w:t xml:space="preserve">             extend below the maximum address used by the program.  The</w:t>
        <w:t xml:space="preserve">             last memory address used by Model 4(p) KERMIT can be</w:t>
        <w:t xml:space="preserve">             obtained by using the command</w:t>
        <w:t xml:space="preserve">                  LOCAL MEMORY</w:t>
        <w:t xml:space="preserve">             from within the Model 4(p) KERMIT program.</w:t>
        <w:t xml:space="preserve">                                        - 25 -</w:t>
        <w:t xml:space="preserve">             8.  Installation</w:t>
        <w:t xml:space="preserve">                  To install Model 4(p) KERMIT, you must obtain the two</w:t>
        <w:t xml:space="preserve">             files M4BOO.BAS and M4MIT.HEX.  Because of the size of the</w:t>
        <w:t xml:space="preserve">             executable, the hex file could not be placed into a basic</w:t>
        <w:t xml:space="preserve">             program as data statements.  Instead, the basic program</w:t>
        <w:t xml:space="preserve">             opens and reads the file M4MIT.HEX.  This file is an ASCII</w:t>
        <w:t xml:space="preserve">             image of the executable.  All that needs to be done, is to</w:t>
        <w:t xml:space="preserve">             run the BASIC program which will convert the file back to</w:t>
        <w:t xml:space="preserve">             its original binary format.  The resulting executable should</w:t>
        <w:t xml:space="preserve">             probably be called KERMIT/CMD.  Follow the prompts of the</w:t>
        <w:t xml:space="preserve">             BASIC program and there should not be any problems.</w:t>
        <w:t xml:space="preserve">             9.  Building Model 4(p) KERMIT from the Source.</w:t>
        <w:t xml:space="preserve">                  The Source for Model 4(p) KERMIT is in approximately 15</w:t>
        <w:t xml:space="preserve">             modules.  The names of the modules are:</w:t>
        <w:t xml:space="preserve">                  M4ADD/ASM      Code for miscellaneous routines.</w:t>
        <w:t xml:space="preserve">                  M4CMD/ASM      Command parser code.</w:t>
        <w:t xml:space="preserve">                  M4EQU/ASM      Mosts constants are defined here</w:t>
        <w:t xml:space="preserve">                  M4FILE/ASM     Additional logfile code such as the LOG</w:t>
        <w:t xml:space="preserve">                                 command, and the CLOSE command.</w:t>
        <w:t xml:space="preserve">                  M4GET/ASM      Receive file routines + other miscel-</w:t>
        <w:t xml:space="preserve">                                 lany.</w:t>
        <w:t xml:space="preserve">                  M4KEY/ASM      Code for handling the SET KEY functions</w:t>
        <w:t xml:space="preserve">                  M4LOG/ASM      INPUT, OUTPUT, PAUSE, PULSE commands.</w:t>
        <w:t xml:space="preserve">                  M4MAC/ASM      Macros used in the program</w:t>
        <w:t xml:space="preserve">                  M4MIT/ASM      Main entry and some command routines.</w:t>
        <w:t xml:space="preserve">                  M4PKT/ASM      New packet routines for encoding and</w:t>
        <w:t xml:space="preserve">                                 decoding packets.</w:t>
        <w:t xml:space="preserve">                  M4RMT/ASM      The base of what will be the remote com-</w:t>
        <w:t xml:space="preserve">                                 mand.</w:t>
        <w:t xml:space="preserve">                  M4SEND/ASM     Send file routines.</w:t>
        <w:t xml:space="preserve">                  M4SET/ASM      Set options routines.</w:t>
        <w:t xml:space="preserve">                  M4SHOW/ASM     Show settings routines.</w:t>
        <w:t xml:space="preserve">                  M4STR/ASM      The majority of storage, prompts, and</w:t>
        <w:t xml:space="preserve">                                 messages.</w:t>
        <w:t xml:space="preserve">                                        - 26 -</w:t>
        <w:t xml:space="preserve">                  M4TERM/ASM     Terminal Emulation, and I/O routines.</w:t>
        <w:t xml:space="preserve">                  M4WILD/ASM     Wild card file name processing.</w:t>
        <w:t xml:space="preserve">                  M4XFER/ASM     File processing, and)cnme packet stuff.</w:t>
        <w:t xml:space="preserve">                  Model 4(p) KERMIT was developed using the EDAS assem-</w:t>
        <w:t xml:space="preserve">             bler from Misosys.  Other macro assemblers should be able to</w:t>
        <w:t xml:space="preserve">             assemble the program with minor conversions.  M4MIT/ASM is</w:t>
        <w:t xml:space="preserve">             the main source module. It will call the other source files</w:t>
        <w:t xml:space="preserve">             into the assembly (using the *GET directive) as needed.  If</w:t>
        <w:t xml:space="preserve">             any system calls need to be changed, they are all defined in</w:t>
        <w:t xml:space="preserve">             M4ADD/ASM for the most part.  All of the SVC's are coded in</w:t>
        <w:t xml:space="preserve">             M4ADD/ASM as subroutines that are accessed by CALL Xaaaaa,</w:t>
        <w:t xml:space="preserve">             where aaaaa is the name of the TRSDOS supervisor call (SVC)</w:t>
        <w:t xml:space="preserve">             without the "@" sign.</w:t>
        <w:t xml:space="preserve">                  If this version is moved to another OS, there are</w:t>
        <w:t xml:space="preserve">             several things that you should consider.  The things that</w:t>
        <w:t xml:space="preserve">             come to mind are:</w:t>
        <w:t xml:space="preserve">                  1.   Consider the format of the TRSDOS directory struc-</w:t>
        <w:t xml:space="preserve">                       ture.  The wild card routines depend on this</w:t>
        <w:t xml:space="preserve">                       structure for validating directory entries, and</w:t>
        <w:t xml:space="preserve">                       for retrieving the file name.</w:t>
        <w:t xml:space="preserve">                  2.   There are 2 places where real time counting is</w:t>
        <w:t xml:space="preserve">                       required.  The delay specified in a PAUSE state-</w:t>
        <w:t xml:space="preserve">                       ment can be handled with a counter, as all other</w:t>
        <w:t xml:space="preserve">                       processing is halted (except the interrupt tasks)</w:t>
        <w:t xml:space="preserve">                       during the pause.  Currently, the Real Time Clock</w:t>
        <w:t xml:space="preserve">                       task is used to measure the appropriate delay.</w:t>
        <w:t xml:space="preserve">                       The other use of a Real Time counter occurs in the</w:t>
        <w:t xml:space="preserve">                       Receive packet timeout.  This must be handled</w:t>
        <w:t xml:space="preserve">                       using asyncronous processes in order to be accu-</w:t>
        <w:t xml:space="preserve">                       rate.</w:t>
        <w:t xml:space="preserve">                  3.   There exist code at the beginnning and end of the</w:t>
        <w:t xml:space="preserve">                       segment that accesses the screen which outputs the</w:t>
        <w:t xml:space="preserve">                       bytes 14, and 15 to the *DO device.  These are</w:t>
        <w:t xml:space="preserve">                       used to force the cursor to be invisible before</w:t>
        <w:t xml:space="preserve">                       the screen is accessed, and to then make it reap-</w:t>
        <w:t xml:space="preserve">                       pear after the screen access is completed.</w:t>
        <w:t xml:space="preserve">                  4.   The interrupt driven receiver must also be delt</w:t>
        <w:t xml:space="preserve">                       with.  The code in the routine SETINT, establishes</w:t>
        <w:t xml:space="preserve">                       the interrupt vector that the *CL driver will call</w:t>
        <w:t xml:space="preserve">                       when a "character received interrupt" is gen-</w:t>
        <w:t xml:space="preserve">                       erated.</w:t>
        <w:t xml:space="preserve">                  5.   In many instances, the characters having values</w:t>
        <w:t xml:space="preserve">                       16, and 17 are used to enable, and disable reverse</w:t>
        <w:t xml:space="preserve">                       video respectively.  If the driver for *DO does</w:t>
        <w:t xml:space="preserve">                                        - 27 -</w:t>
        <w:t xml:space="preserve">                       not recognize this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current one</w:t>
        <w:t xml:space="preserve">                       does, then these characters must be handled in</w:t>
        <w:t xml:space="preserve">                       some manner.  I.E. either removed from the source,</w:t>
        <w:t xml:space="preserve">                       or filtered from the terminal output stream.  The</w:t>
        <w:t xml:space="preserve">                       PRTSTR() routine is a good place to mask these</w:t>
        <w:t xml:space="preserve">                       characters at, as it is the sole source of output</w:t>
        <w:t xml:space="preserve">                       for strings containing these type of characters.</w:t>
        <w:t xml:space="preserve">                  It should be noted that KERMIT/CMD loads into RAM at</w:t>
        <w:t xml:space="preserve">             6000H.  This avoids high memory filters and drivers, and</w:t>
        <w:t xml:space="preserve">             also allows use of TRSDOS library commands that use low</w:t>
        <w:t xml:space="preserve">             memory beyond 3000H, as FORMAT, and BACKUP do.  Exclusive</w:t>
        <w:t xml:space="preserve">             use is made of the *DO device for screen output from the</w:t>
        <w:t xml:space="preserve">             KERMIT program, for informational messages and the like.</w:t>
        <w:t xml:space="preserve">             During connect mode, *SI and *SO are used as the input and</w:t>
        <w:t xml:space="preserve">             output devices to allow filters to be attached that will not</w:t>
        <w:t xml:space="preserve">             effect the operation of Model 4(p) KERMIT during command</w:t>
        <w:t xml:space="preserve">             operations.  If you install a different driver or filter it</w:t>
        <w:t xml:space="preserve">             must be compatible in these areas.</w:t>
        <w:t xml:space="preserve">             10.  Performance Specifics of Model 4(p) KERMIT</w:t>
        <w:t xml:space="preserve">                  The Model 4(p) KERMIT has been tested and proven to</w:t>
        <w:t xml:space="preserve">             work properly at 9600 BAUD with flow control on, transfer-</w:t>
        <w:t xml:space="preserve">             ring files between 2 Model 4's.  What makes the Model 4(p)</w:t>
        <w:t xml:space="preserve">             KERMIT perform so well is the idea of flow control, and the</w:t>
        <w:t xml:space="preserve">             interrupt driven receiver.  With out these features, I</w:t>
        <w:t xml:space="preserve">             expect that 2400 baud would be the reliable limit.  Flow</w:t>
        <w:t xml:space="preserve">             control can be disabled at speeds less than or equal to</w:t>
        <w:t xml:space="preserve">             ~2400 baud, but greater speeds require that flow control be</w:t>
        <w:t xml:space="preserve">             functional in order to protect the integrity of data in the</w:t>
        <w:t xml:space="preserve">             input buffer.</w:t>
        <w:t xml:space="preserve">             11.  The Heath 19 Filter</w:t>
        <w:t xml:space="preserve">                  The files M4H191.ASM, M4H192.ASM, M4H19.MAC, and</w:t>
        <w:t xml:space="preserve">             M4H19.EQU make up the sources for a Heath 19 terminal emula-</w:t>
        <w:t xml:space="preserve">             tion filter for the TRS-80 Models 4 and 4p.  The assembler</w:t>
        <w:t xml:space="preserve">             used was EDAS by Misosys.  To build the filter from sources,</w:t>
        <w:t xml:space="preserve">             you need the above 4 files on a disk.  M4H191.ASM is the</w:t>
        <w:t xml:space="preserve">             main source module, and it *GETs all the other necessary</w:t>
        <w:t xml:space="preserve">             files.</w:t>
        <w:t xml:space="preserve">                  The structure of the program is pretty simple.  Single</w:t>
        <w:t xml:space="preserve">             character (non escape) sequences, are passed to the filtered</w:t>
        <w:t xml:space="preserve">             device via the @CHNIO svc.  This filter depends on the</w:t>
        <w:t xml:space="preserve">             TRSDOS *DO driver being at the end of the chain.  Several</w:t>
        <w:t xml:space="preserve">             control characters are merely translated, and then the new</w:t>
        <w:t xml:space="preserve">             values are passed to *DO.</w:t>
        <w:t xml:space="preserve">                                        - 28 -</w:t>
        <w:t xml:space="preserve">                  A multi-character escape sequence is handled by</w:t>
        <w:t xml:space="preserve">             remembering the previous characters that the filter was</w:t>
        <w:t xml:space="preserve">             passed.  The previous characters are remembered by the pres-</w:t>
        <w:t xml:space="preserve">             ence of a non-zero value in the contents of STATE.  The</w:t>
        <w:t xml:space="preserve">             value in STATE represents the address of the code to handle</w:t>
        <w:t xml:space="preserve">             the next character, given the previous string of characters.</w:t>
        <w:t xml:space="preserve">                  The filter is relocatable, but MUST reside below screen</w:t>
        <w:t xml:space="preserve">             memory because it accesses it directly when performing</w:t>
        <w:t xml:space="preserve">             several of the advanced terminal functions.  For this rea-</w:t>
        <w:t xml:space="preserve">             son, it will never load above F3ffH.</w:t>
        <w:t xml:space="preserve">             12.  The SETH19 Program</w:t>
        <w:t xml:space="preserve">                  The SETH19 program allows you to configure a few</w:t>
        <w:t xml:space="preserve">             options that are available to you when using the H19 filter.</w:t>
        <w:t xml:space="preserve">             The SETH19 program is created from the sources M4H19S.ASM,</w:t>
        <w:t xml:space="preserve">             M4H19.EQU, and M4H19.MAC.  M4H19S.ASM is the main source</w:t>
        <w:t xml:space="preserve">             module, and will *GET the other 2 files. The program sup-</w:t>
        <w:t xml:space="preserve">             ports a few parameters that are listed below.</w:t>
        <w:t xml:space="preserve">                  REMOVE         Remove and reclaim if possible.</w:t>
        <w:t xml:space="preserve">                  DURATION       Length of BELL tone.</w:t>
        <w:t xml:space="preserve">                  FREQUENCY      Frequency value (bigger value is lower</w:t>
        <w:t xml:space="preserve">                                 tone) for BELL.</w:t>
        <w:t xml:space="preserve">                  BELL           Turn audible BELL ON or OFF.</w:t>
        <w:t xml:space="preserve">                  BLOCK          Block cursor character.</w:t>
        <w:t xml:space="preserve">                  CURSOR         Normal cursor character.</w:t>
        <w:t xml:space="preserve">                  STRIP8         Control display of 8 bit data.</w:t>
        <w:t xml:space="preserve">                  HELP           Displays information similiar to this.</w:t>
        <w:t xml:space="preserve">                  SHOW           Displays the current settings of the</w:t>
        <w:t xml:space="preserve">                                 parameters, this is the default.</w:t>
        <w:t xml:space="preserve">             These options are specified when you invoke SETH19, as per</w:t>
        <w:t xml:space="preserve">             the usual TRSDOS 6.x parameter list.  An example is shown</w:t>
        <w:t xml:space="preserve">             below:</w:t>
        <w:t xml:space="preserve">                  SETH19 (BLOCK=191,CURSOR=23,BELL=ON,SHOW)</w:t>
        <w:t xml:space="preserve">                  This command sets the normal CURSOR, and the edit mode</w:t>
        <w:t xml:space="preserve">             CURSOR values, as well as turning the audible bell on.  The</w:t>
        <w:t xml:space="preserve">             show parameter causes 2 lines similiar to those below to be</w:t>
        <w:t xml:space="preserve">             printed on the screen.</w:t>
        <w:t xml:space="preserve">                  Normal Cursor: 23, Block Cursor: 191</w:t>
        <w:t xml:space="preserve">                                        - 29 -</w:t>
        <w:t xml:space="preserve">                  Bell: ON, Frequency: 20, Duration: 120</w:t>
        <w:t xml:space="preserve">                  Strip8: ON</w:t>
        <w:t xml:space="preserve">                  The REMOVE option takes several things for granted, as</w:t>
        <w:t xml:space="preserve">             it tries to thoroughly remove the device.  It assumes that</w:t>
        <w:t xml:space="preserve">             the H19 filter is attached to the *HP device, and that this</w:t>
        <w:t xml:space="preserve">             device is a filter hooked to *SO.  Further more, it assumes</w:t>
        <w:t xml:space="preserve">             that *SO is routed to *DO.</w:t>
        <w:t xml:space="preserve">                  This particular set up can be used easily if the fol-</w:t>
        <w:t xml:space="preserve">             lowing commands are used to set up the filter:</w:t>
        <w:t xml:space="preserve">                  SET *HP H19/FLT FILTER *SO *HP</w:t>
        <w:t xml:space="preserve">             This is assuming that *SO is routed to *DO.  The SETH19 com-</w:t>
        <w:t xml:space="preserve">             mand will perform these very operations if you invoke it,</w:t>
        <w:t xml:space="preserve">             and the memory module, $HEATH, is not in place.</w:t>
        <w:t xml:space="preserve">                  The other parameters to the SETH19 command can be used</w:t>
        <w:t xml:space="preserve">             to control certain preferable options to the filter.  Set-</w:t>
        <w:t xml:space="preserve">             ting BELL off causes the filter to flash the screen when it</w:t>
        <w:t xml:space="preserve">             receives an ASCII(7) character.  If BELL is set ON, then an</w:t>
        <w:t xml:space="preserve">             audible bell is issued when an ASCII(7) is received.</w:t>
        <w:t xml:space="preserve">                  When BELL is ON, then the DURATION, and FREQUENCY</w:t>
        <w:t xml:space="preserve">             parameters take effect.  These 2 parameters select the</w:t>
        <w:t xml:space="preserve">             length and pitch, respectively, of the BELL tone.  The FRE-</w:t>
        <w:t xml:space="preserve">             QUENCY value is used as a delay between oscillations of the</w:t>
        <w:t xml:space="preserve">             sound port, so the bigger the number, the lower the tone</w:t>
        <w:t xml:space="preserve">             will be.</w:t>
        <w:t xml:space="preserve">                  The default DURATION is set to 20, and the FREQUENCY is</w:t>
        <w:t xml:space="preserve">             set to 125.  You can adjust them as you please.  The DURA-</w:t>
        <w:t xml:space="preserve">             TION is inversely proportional to the FREQUENCY, since the</w:t>
        <w:t xml:space="preserve">             delay caused by the FREQUENCY value is part of the overall</w:t>
        <w:t xml:space="preserve">             DURATION of the sound.  This means that as you increase FRE-</w:t>
        <w:t xml:space="preserve">             QUENCY, you must decrease DURATION to maintain the same</w:t>
        <w:t xml:space="preserve">             length of BELL, and vice-versa.</w:t>
        <w:t xml:space="preserve">                  The BLOCK and CURSOR parameters are used to control the</w:t>
        <w:t xml:space="preserve">             characters that are used as the cursor by the H19 filter.</w:t>
        <w:t xml:space="preserve">             The H19 terminal has the ability to use a visual mode cur-</w:t>
        <w:t xml:space="preserve">             sor, or a line mode cursor.  Since the normal visual mode</w:t>
        <w:t xml:space="preserve">             cursor is usually a block cursor, the parameter BLOCK is</w:t>
        <w:t xml:space="preserve">             used to set the ASCII value of the visual mode cursor.  The</w:t>
        <w:t xml:space="preserve">             CURSOR parameter sets the normal line mode cursor.</w:t>
        <w:t xml:space="preserve">                  The switch between cursors must be done by the HOST</w:t>
        <w:t xml:space="preserve">             computer that is attached to the Model 4's communications</w:t>
        <w:t xml:space="preserve">             port.  There is no magic to when the BLOCK cursor is</w:t>
        <w:t xml:space="preserve">             selected, see the description of the recognized control</w:t>
        <w:t xml:space="preserve">             sequences below.</w:t>
        <w:t xml:space="preserve">                                        - 30 -</w:t>
        <w:t xml:space="preserve">                  The STRIP8 parameter controls whether or not data is</w:t>
        <w:t xml:space="preserve">             printed on the screen with the eighth bit set.  Normally,</w:t>
        <w:t xml:space="preserve">             the filter now trims the eighth bit off so that parity can</w:t>
        <w:t xml:space="preserve">             be ignored.  The command</w:t>
        <w:t xml:space="preserve">                  SETH19 (STRIP8=NO)</w:t>
        <w:t xml:space="preserve">             will cause the eighth bit to not be stripped.  That is to</w:t>
        <w:t xml:space="preserve">             say, data will be used as it is received by the filter.</w:t>
        <w:t xml:space="preserve">             Note that when this is done, some control characters with</w:t>
        <w:t xml:space="preserve">             parity bits attached may not be recognized.</w:t>
        <w:t xml:space="preserve">             13.  Future modifications</w:t>
        <w:t xml:space="preserve">                  It should be fairly straight forward to build extra</w:t>
        <w:t xml:space="preserve">             states into the filter so that it will recognize the ANSI</w:t>
        <w:t xml:space="preserve">             3.64 sequences for the operations the filter knows how to</w:t>
        <w:t xml:space="preserve">             perform.  Full support of all the ANSI 3.64 sequences would</w:t>
        <w:t xml:space="preserve">             be a non-trivial investment in time.  The best bet here</w:t>
        <w:t xml:space="preserve">             would, be a completely new device driver, since the overhead</w:t>
        <w:t xml:space="preserve">             of going to *DO is already costly, and trying to implement</w:t>
        <w:t xml:space="preserve">             scroll regions with *DO would be a HACK at best.  If some-</w:t>
        <w:t xml:space="preserve">             body wants to do the conversion, I would like to have a copy</w:t>
        <w:t xml:space="preserve">             of the result.</w:t>
        <w:t xml:space="preserve">             14.  HEATH-19 filter capabilities</w:t>
        <w:t xml:space="preserve">                  The HEATH-19 terminal supports several advanced video</w:t>
        <w:t xml:space="preserve">             capabilities that make it an ideal source for a terminal</w:t>
        <w:t xml:space="preserve">             emulation package.  Below is a list of the functions sup-</w:t>
        <w:t xml:space="preserve">             ported by the Model 4(p) H-19 emulator, and the escape</w:t>
        <w:t xml:space="preserve">             sequences that perform the operations.</w:t>
        <w:t xml:space="preserve">             15.  Heath/Zenith-19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</w:t>
        <w:t xml:space="preserve">                  The  Heath/Zenith-19 terminal is equivalent to the DEC</w:t>
        <w:t xml:space="preserve">             VT52 with extensions for line and character insertion and</w:t>
        <w:t xml:space="preserve">             deletion.  Items marked with an  asterisk  are not currently</w:t>
        <w:t xml:space="preserve">             supported by Model 4(p) H19 emulation.</w:t>
        <w:t xml:space="preserve">             Cursor Functions</w:t>
        <w:t xml:space="preserve">               Sequence    Mnemonic    Definition</w:t>
        <w:t xml:space="preserve">                ESC H      HCUH        Cursor Home</w:t>
        <w:t xml:space="preserve">                ESC C      HCUF        Cursor Forward</w:t>
        <w:t xml:space="preserve">                ESC D      HCUB        Cursor Backward</w:t>
        <w:t xml:space="preserve">                ESC B      HCUD        Cursor Down</w:t>
        <w:t xml:space="preserve">                ESC A      HCUU        Cursor Up</w:t>
        <w:t xml:space="preserve">                ESC I      HRI         Reverse Index</w:t>
        <w:t xml:space="preserve">               *ESC n      HCPR        Cursor Position Report</w:t>
        <w:t xml:space="preserve">                ESC j      HSCP        Save Cursor Position</w:t>
        <w:t xml:space="preserve">                ESC k      HRCP        Set Cursor to Previously Saved Position</w:t>
        <w:t xml:space="preserve">                                        - 31 -</w:t>
        <w:t xml:space="preserve">                ESC Y      HDCA        Direct Cursor Addressing, 1-based:</w:t>
        <w:t xml:space="preserve">                                       31+line# 31+col# (same as VT52)</w:t>
        <w:t xml:space="preserve">             Erasing and Editing</w:t>
        <w:t xml:space="preserve">               Sequence    Mnemonic    Definition</w:t>
        <w:t xml:space="preserve">                ESC E      HCD         Clear Display (Shift Erase)</w:t>
        <w:t xml:space="preserve">                ESC b      HBD         Erase Beginning of Display</w:t>
        <w:t xml:space="preserve">                ESC J      HEOP        Erase to End of Page (Erase Key)</w:t>
        <w:t xml:space="preserve">                ESC l      HEL         Erase Entire Line</w:t>
        <w:t xml:space="preserve">                ESC o      HEBL        Erase Beginning of Line</w:t>
        <w:t xml:space="preserve">                ESC K      HEOL        Erase to End of Line</w:t>
        <w:t xml:space="preserve">                ESC L      HIL         Insert Line</w:t>
        <w:t xml:space="preserve">                ESC M      HDL         Delete Line</w:t>
        <w:t xml:space="preserve">                ESC N      HDCH        Delete Character</w:t>
        <w:t xml:space="preserve">                ESC @      HEIM        Enter Insert Character Mode</w:t>
        <w:t xml:space="preserve">                ESC O      HERM        Exit Insert Character Mode</w:t>
        <w:t xml:space="preserve">             Configuration</w:t>
        <w:t xml:space="preserve">               Sequence    Mnemonic    Definition</w:t>
        <w:t xml:space="preserve">               *ESC z      HRAM        Reset to Power-Up Configuration</w:t>
        <w:t xml:space="preserve">               *ESC r Bn   HMBR        Modify Baud Rate: Bn=</w:t>
        <w:t xml:space="preserve">                                         A=110, B=150, C=300, D=600, E=1200,</w:t>
        <w:t xml:space="preserve">                                         F=1800, G=2000, H=2400, I=3600, J=4800</w:t>
        <w:t xml:space="preserve">                                         K=7200, L=9600, M=19200</w:t>
        <w:t xml:space="preserve">                ESC x Ps   HSM         Set Mode(s): Ps=</w:t>
        <w:t xml:space="preserve">               *                         1 = Enable 25th line</w:t>
        <w:t xml:space="preserve">               *                         2 = No key click</w:t>
        <w:t xml:space="preserve">               *                         3 = Hold screen mode</w:t>
        <w:t xml:space="preserve">                                         4 = Block cursor</w:t>
        <w:t xml:space="preserve">                                         5 = Cursor off</w:t>
        <w:t xml:space="preserve">               *                         6 = Keypad shifted</w:t>
        <w:t xml:space="preserve">               *                         7 = Alternate keypad mode</w:t>
        <w:t xml:space="preserve">                                         8 = Auto line feed on CR</w:t>
        <w:t xml:space="preserve">                                         9 = Auto CR on line feed</w:t>
        <w:t xml:space="preserve">                ESC y Ps   HRM         Reset mode(s): Ps=</w:t>
        <w:t xml:space="preserve">               *                         1 = Disable 25th line</w:t>
        <w:t xml:space="preserve">               *                         2 = Enable key click</w:t>
        <w:t xml:space="preserve">               *                         3 = Exit hold screen mode</w:t>
        <w:t xml:space="preserve">                                         4 = Underscore cursor</w:t>
        <w:t xml:space="preserve">                                         5 = Cursor on</w:t>
        <w:t xml:space="preserve">               *                         6 = Keypad unshifted</w:t>
        <w:t xml:space="preserve">               *                         7 = Exit alternate keypad mode</w:t>
        <w:t xml:space="preserve">                                         8 = No auto line feed</w:t>
        <w:t xml:space="preserve">                                         9 = No auto CR</w:t>
        <w:t xml:space="preserve">                                        - 32 -</w:t>
        <w:t xml:space="preserve">               *ESC &lt;      HEAM        Enter ANSI Mode</w:t>
        <w:t xml:space="preserve">             Modes of Operation</w:t>
        <w:t xml:space="preserve">               Sequence    Mnemonic    Definition</w:t>
        <w:t xml:space="preserve">               *ESC [      HEHS        Enter Hold Screen Mode</w:t>
        <w:t xml:space="preserve">               *ESC \      HXHS        Exit Hold Screen Mode</w:t>
        <w:t xml:space="preserve">                ESC p      HERV        Enter Reverse Video Mode</w:t>
        <w:t xml:space="preserve">                ESC q      HXRV        Exit Reverse Video Mode</w:t>
        <w:t xml:space="preserve">               *ESC F      HEGM        Enter Graphics Mode</w:t>
        <w:t xml:space="preserve">               *ESC G      HXGM        Exit Graphics Mode</w:t>
        <w:t xml:space="preserve">               *ESC t      HEKS        Enter Keypad Shifted Mode</w:t>
        <w:t xml:space="preserve">               *ESC u      HXKS        Exit Keypad Shifted Mode</w:t>
        <w:t xml:space="preserve">               *ESC =      HAKM        Enter Alternate Keypad Mode</w:t>
        <w:t xml:space="preserve">               *ESC &gt;      HXAM        Exit Alternate Keypad Mode</w:t>
        <w:t xml:space="preserve">               Additional Operations</w:t>
        <w:t xml:space="preserve">               Sequence    Mnemonic    Definition</w:t>
        <w:t xml:space="preserve">               *ESC }      HDK         Keyboard Disable</w:t>
        <w:t xml:space="preserve">               *ESC {      HEK         Keyboard Enable</w:t>
        <w:t xml:space="preserve">               *ESC v      HEWA        Wrap Around at End of Line</w:t>
        <w:t xml:space="preserve">               *ESC w      HXWA        Discard at End of Line</w:t>
        <w:t xml:space="preserve">               *ESC Z      HID         Identify as VT52 (ESC / K)</w:t>
        <w:t xml:space="preserve">               *ESC ]      HX25        Transmit 25th Line</w:t>
        <w:t xml:space="preserve">               *ESC #      HXMP        Transmit Page</w:t>
        <w:t xml:space="preserve">               Enhanced Character Support</w:t>
        <w:t xml:space="preserve">                ESC [ p1 ; ... pn m    Set Graphics Rendition</w:t>
        <w:t xml:space="preserve">                where p1, ..., pn are chosen from the following:</w:t>
        <w:t xml:space="preserve">                *0            Reset to normal character display.</w:t>
        <w:t xml:space="preserve">                *1            Display characters in high intensity.</w:t>
        <w:t xml:space="preserve">                *4            Display characters underlined.</w:t>
        <w:t xml:space="preserve">                *5            Display characters blinking.</w:t>
        <w:t xml:space="preserve">                *7            Display characters in reverse video.</w:t>
        <w:t xml:space="preserve">                  The  Heath-19  transmits  the following sequences,  but</w:t>
        <w:t xml:space="preserve">             it  will  not  respond  to them if they are received.  Model</w:t>
        <w:t xml:space="preserve">             4(p) Kermit will transmit them only if they  are  programmed</w:t>
        <w:t xml:space="preserve">             with SET KEY.</w:t>
        <w:t xml:space="preserve">                ESC S      HF1         Function Key #1</w:t>
        <w:t xml:space="preserve">                ESC T      HF2         Function Key #2</w:t>
        <w:t xml:space="preserve">                ESC U      HF3         Function Key #3</w:t>
        <w:t xml:space="preserve">                ESC V      HF4         Function Key #4</w:t>
        <w:t xml:space="preserve">                ESC W      HF5         Function Key #5</w:t>
        <w:t xml:space="preserve">                ESC P      HF7         Function Key #7</w:t>
        <w:t xml:space="preserve">                                        - 33 -</w:t>
        <w:t xml:space="preserve">                ESC Q      HF8         Function Key #8</w:t>
        <w:t xml:space="preserve">                ESC R      HF9         Function Key #9</w:t>
        <w:t xml:space="preserve">                  My thanks to Michael Carter and Roland Stolfa for their</w:t>
        <w:t xml:space="preserve">             help in testing and debugging this implementation.</w:t>
        <w:t xml:space="preserve">             Gregg Wonderly</w:t>
        <w:t xml:space="preserve">             Department of Computing and Information Sciences</w:t>
        <w:t xml:space="preserve">             Oklahoma State University</w:t>
        <w:t xml:space="preserve">             UUCP: {cbosgd, ea, ihnp4, isucs1, mcvax, uokvax}!okstate!gregg</w:t>
        <w:t xml:space="preserve">             ARPA:  gregg@A.CS.OKSTATE.EDU</w:t>
        <w:t xml:space="preserve"> 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