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4(p) KERMIT  for use under TRSDOS 6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Gregg Wonderly Oklahoma State University, (gregg@okstate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TRS-80 KERMIT done by Stan Barber, Rice Univers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the CP/M-80 version by Bill Catching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Z80 Assembler, compatable with M80 and EDAS from Mys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Gregg Wond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TRSDO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(The Radio Shack Disk Operating System) has a large library o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dealing with files, directory maintenance, device I/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so used for some functions on some TRSDOS-bases DOS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(p) KERMIT implementation gives you access to all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RSDOS 6.1 or later via the L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file specifications are of the form FILESPEC/EXT.PASSWORD: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is the filename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is the file type, up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is the passwor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is a numerical drive specification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file types and passwords may contain letters and numb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n each must be a letter. No special characters or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All fields are optional except the filespec. Any field add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its special delimiter (/ for file type, . for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drive specifications). Upper and lower case charac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6.1 does NOT recognize wild card characters (like *, ? etc...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, you must use the entire filespec.  NOTE: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commands in particular.  TRSDOS library commands such a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ow a partspec such as "PROG1:0" to specify all files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 in them.  KERMIT does not allow thi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commands of intere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D [other options] lists the names of all visible fil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. If no drive is specified, TRSDOS 6.1 gives the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oun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ives statistics o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/PURGE file removes the file from the directory and free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 the fi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lists the fi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ldfile newfile changes the name of oldfile to newfile if new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file name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files and disks, there are a variety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1 file2 will copy file1 and name the copy file2. If file2 exis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:D :E will make a copy of the disk in drive D on the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:D will format the disk in drive D. It will be ready for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or write operation following successful comple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. This operation must be performed before use of a blank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ormatting a previously formatted disk will cause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information to be lost. FORMAT is a program in TRSDOS 6.1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not be used und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copying files in their raw format, the Model 4(p) KERMIT fur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gical devices that are in reality the communications port.  The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 (File input) and *FO (File output), can be used as the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a copy command, respectivly.  They make use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LOW-CONTROL parameter, to send and receive dat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  For instance, if you are communicating wit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KERMIT, and wish to transfer a file to that comput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REATE MYPROG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&lt;filename&gt; *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mmand will send a command to the host to ready i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is is of course dependent on the system you are talking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pplies to the *FI device.  If you wish to collec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on the remote host, that does not have KERMIT, you can us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from the KERMIT promp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 MYPROG.DAT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 MYPROG.DAT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*FI MYPROG/DA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clarify the use of the INPUT and OUTPUT commands at this point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rminal mode to tell the host to send a file, it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scape back, and type the COPY command.  This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ould be lost.  With FLOW-CONTROL set to XON/XOFF,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cognizing this fact, the previous commands would not allow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st.  The use of INPUT is only to remove the characters ECHO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rom the input buffer.  If you are using KERMIT with a half-dupl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SET OUTPUT HOST-ECHO to ON, then this command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 4(p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l 4(p) Kermit runs on a TRS-80, it is always local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ntly updated with the filename and the packet number, whether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 Model 4(p) Kermit will also automatically transla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with the Kermit standard when sending and the TRSDOS stand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(This does not apply to the G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pite the timeout capability, the transmission appears to be stu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at this has happened if the screen fails to chang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&lt;ENTER&gt; to have the micro do what it would have done on a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NAK the expected packet to cause the foreign host to send it again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cro is sending, to retransmit the last packet).  Micro/Mi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/IBM-mainframe transfers could require this kind of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When  sending  a  file,  this will terminate the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with a signal to the KERMIT on the other  s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  what  it  got  so  far.  If there are mo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, Model 4(p) KERMIT will go on to the next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a file, Model 4(p) KERMIT will send a sig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KERMIT to stop sending  this file.  If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s this signal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), it will comply, otherwise the file will keep com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ase, the remote KERMIT will go on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ile is being transmitted, it is exactly like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s   If you type &lt;ENTER&gt; repeatedly Model 4(p) Kermit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cket up to its retry limit (something like 16 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then,  if  no  valid  response  was  received,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4(p) Kermi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4(p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4(p) uses the DECSYSTEM-20 keyword style command langu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y be abbreviated to its minimum unique length.  "?" may be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list of the available options for the current field at any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sufficient characters have not been typ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eld uniquely, Model 4(p) KERMIT will reprompt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that point.  If there are suffient characters, the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along with a message being displayed about the next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lking to a remote Kermit Server, this  command  shuts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and  logs it out, and also exits from Model 4(p) Kerm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characters currently buffered that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input port.  This is used most comm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OUTPUT, PULSE, and PAUSE commands, n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 clear the input buffer. 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.  The execution of this command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XON character to the communications port. 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would expect, this comm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s the file previously opened with the 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file is open, you will be advise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 "virtual terminal" connection to any host that may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terminal type on the remote host to VT52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CTRL-underbar (which is generated by &lt;SHIFT&gt; &lt;CLEA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.  When you issue the CONNECT command, the micro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lling you how to get back.   The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n uncommonly-used control character, like RCTL-under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arrow, followed by a single lette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Model 4(p) Kermit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mode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sume logging if file open, and &lt;esc&gt;Q was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it logging to file but leave i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(or whatever - a second copy of the escape character) Send the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r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listing of the directory for "partspec".  If part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an the directory will be displayed for the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s established by SET DEFAUL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odel 4(p) KERMIT, and return to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LOGOUT, but shuts down the remote server without logging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you at Model 4(p) Kermit command level; subsequen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odel 4(p) Kermit is talking to a Kermit Server on the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include a file wildcard IF the host supports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must be in a legal form for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formation on the specified command.  Curr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the prim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 provides one of 4 commands new to Kermit in genera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watch for the occurance of certain text string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generating TAKE files to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certain system.  When INPUT in initiated, it begin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input to those given in the control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is found as established by the SET INPUT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ll return to the KERMIT command level.  If TAK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next line of the TAKE file will be read.  Th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mprised of any printable ASCII characters excep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ither the beginning or end of the string. 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2 are denoted as &lt;NUL&gt; - &lt;SPA&gt; plus &lt;DEL&gt; for character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LY*&gt; for a inplace delay.  With the delay, you can obta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seconds, with no trickery.  Delays longer than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alulated since the formula (ASCII code - 48 decimal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the binary value to use as a counter.  The "*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 with the proper ASCII character.  If you use &lt;DLY*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LSE command, it should be noted that it will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format for control characters is to expicit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at ("^") preceding a character.  The result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from the ASCII code for the character following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Since &lt;, &gt;, and ^ now have special meaning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 to specify them explicitly.  To do this you should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a backslash, "\", character.  In this case, backsl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now must be represented as "\\".  All the UN*X buff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lsie fans will recognize these constructs.R Some examp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PUT login:&lt;SPA&gt;      Find the string "login:"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&lt;SPA&gt;^M^Jenter \\userid\\: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Find the string with a spac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followed by a line feed follow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nter \userid\:" followed by carriage return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put is waiting for a match, you may typ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be transmitted.  BREAK will abort 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AKE is active, close the take file.  ESCAP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ommand, but will just skip to the next line in a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AKE is active.  These same 2 actions apply to the PU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 inpu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pe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moves the file(s) given from the file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DEFAULT-DISK is !!!NOT!!!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SDOS 6.x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xecute any command in the TRS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KERMIT.  You can not use it to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However, the RUN library command will let you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to  the  specified  diskette file.  This function d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MIT protocol is for).  The log file is closed by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KERMIT command CLOSE SESSION-LOG or when KERM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be closed if an I/O error occurs in file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nvolved.  LOGGING may be toggled on and off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equence of keys described in the CONN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YE, but leaves you at Model 4(p) Kermi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ther side of the INPUT command.  Control str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nventions as in INPUT, and the resulting charact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put to the communications port immediately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characters other than what you specify are trans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f you want to simulate typing some str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, tha you will have to use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y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ually used in conjunction with INPUT,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as a means of syncronizing Model 4(p) KERMIT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lay of the specified number of seconds will be gener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60HZ interrupt.  No means has been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the delay.  The maximum delay is 65536 second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n extension/combination of INPUT and OUTPUT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ransmit one or more characters repeatedly unti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input port.  The use of this command is valu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to systems that don't always respon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ption of some control character(s). 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w that all of the functions of this nature have been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TAKE file to logon to machine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PUT CASE-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PU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 HOST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INPU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^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&lt;CR&gt;&lt;LF&gt;XY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INPU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username:&lt;S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joeblo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&lt;CR&gt;&lt;LF&gt;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t5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8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128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udy this awhile, it should make sinc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lace a CONNECT command after the last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immediatly to the host.  If this is done, when you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Model 4(p) KERMIT, the TAKE file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pe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(s) from the remote Kermit.  Store  them  under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description of SET WARNING below).   If  there's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 and WARNING is ON, warn the user and try to buil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.  This command also works like GET dur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is command is non operational even 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will tell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file specified by filespec to the remote Kermit. 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(s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BACKSPAC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KEY Command started here.  You may us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emonic means of setting the left arrow ke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ASCII character 8, &lt;BS&gt;, or 127, &lt;DEL&gt;. 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alue other than these is set via SET KEY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from STATUS will not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4(p) KERMIT uses the TRSDOS 6.1 communication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DVR.  It also uses the interrupting ability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ceive characters via interrupts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You should use the KERMIT command SET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invokes the TRSDOS 6.1 program SETC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unincations 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interrupt driven noise generator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like a bell.  If you don't like it, than use SET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-bit chRecksum encoded as two characters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nsmitting or receiving packets,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are displayed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escape character for virtual  terminal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l 4(p) Kermit  will  prompt you for the new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which you type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E (ASCII/BINARY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Model 4(p) how to deal with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/received. IT IS IMPORTANT to tell KERM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ASCII when sending to a non-TRS80 KERMI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ame as BINARY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inary does NOT work properly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4(p) KERMIT does NOT do 8 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XON/XOFF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feature is set to XON/XOFF (the default)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y its best to obey and use XON characters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for all transmittions through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NONE will disable all attempts at this sort of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cessary parameters to communicate with an IB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set by you.  This is due to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face and controlling aspects of COM/D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GNORE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whether of not case match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input during the input comman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ces, you will want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the display of characters that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execution of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&lt;key value&gt; &lt;translated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provides a simple one to on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pressed to characters transmitted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mmunications port.  This is usefu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other than ASCII 8 when backarrow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ng other things.  There are 4 translate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specific functions.  The ASCII codes 136-13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generate the VT52 special 2 charact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.  If after translation, a code of 136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enerated (I.E. SET KEY 8 136) than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.  The reason why 136-139 were chos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are the &lt;key values&gt; already retur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&lt;CLEAR&gt; and one of the arrow keys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6 sends &lt;ESC&gt; followed by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 sends &lt;ESC&gt; followed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8 sends &lt;ESC&gt; followed by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9 sends &lt;ESC&gt; followed by a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ed to map the VT52 arrow keys to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on the Model 4(p)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24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25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26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27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still leave the &lt;CLEAR&gt; arrow key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quences also.  To change this you could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des normally generated by the &lt;SHIFT&gt;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se commands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13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13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138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139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see, you can turn the keyboard inside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want, generating what ever character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most convi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host  is  half  duplex,  OFF  if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sing OUTPUT, and communicating with a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st commonly echoes the characters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ce OUTPUT effectively types character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se characters may be echoed back.  If HOST-EC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, OUTPUT will wait for the echoed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ppear in the input buffer before it sends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example for sending and receiving raw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is above, setting HOST-ECHO on, will enabl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remove the INPUT TYPE MYPROG.DAT&lt;CR&gt;&lt;LF&gt;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characters are NOT normally echoed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when set ON, will not wait for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catch the echo of a control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 the OUTPUT command with the appropri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ter when on controls the displ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received when HOST-ECHO is 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displayed based on the status of the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T BAUD for a description of sett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copying of CONNECT session to printer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With FLOW-CONTROL turned on, and a sending ho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 the XOFF, you should have no probl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OF-LIN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end of line character in packets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than &lt;CR&gt;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-CHA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host you are communicating with nee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padding characters before it receives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packet transfers, this charact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D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ING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peat count for the number of times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-CHARACTE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racter used to quote contro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pound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OF-PACKE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racter used to syncronize the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transmits.  By default &lt;SO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OUT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retries before failure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paramters as RECEIVE, but applied to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-DISPLAY OFF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display of TAKE files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#fault this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VT52-EMULATION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nected as  a  terminal  to  a  foreign  host,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 the  TRS80  emulates  a VT52 or runs in "nativ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 emula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, and attempt to generate a unique name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one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/shows the status of the communications driver, COM/DV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given, than the current status will be show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enclosed in parenthesis as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s a generated TRSDOS command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M (B=9600,P=Y,O,DT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are established according to you.  If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for a certain configuration, and then use SYSG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an that will be the default.  NO sysgen should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BAU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A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t-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l of the options of SET to be displayed.  Using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ill aid you if you can't figure out where to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ertain things of interest.  The SEND and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so that to see any one, you must display them all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option of SET can also be monitor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KEY &lt;key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output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&lt;translated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urrently functions the same as SH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llows commands to be stored in a file, and then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command interpreter.  ONLY ONE LEVEL of file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This means that a TAKE command can not appear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AKE file.  NO CHECKING IS DONE HERE so good lu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ry it.  When KERMIT is first entered, a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KERMIT/INI on all of the active disk drive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RSDOS searching order.  If it is found, tha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KE file where you can st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odel 4(p) KERMIT, you must obtain the two files M4MIT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IT.HEX.  Because of the size of the executable, the hex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basic program.  The basic program opens and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IT.HEX.  This file is a ASCII image of the executable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is to run the BASIC program, which will convert the fil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ormat.  The resulting executable will be called KERMIT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Model 4(p) Kermi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Model 4(p) Kermit is in ten modu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ADD/ASM          Additional code for 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CMD/ASM         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GET/ASM          Receive file routines + other miscell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LOG/ASM          INPUT, OUTPUT, PAUSE, PUL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MIT/ASM          Main entry and some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MORE/ASM         SET, SHOW, and other miscell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RMT/ASM          The base of what will be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SEND/ASM         Sen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STR/ASM          The majority of storage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XFER/ASM         File processing, and some pack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MIT/ASM is the main source module. It will call the other sourc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as needed. If any system calls needed to be chang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4ADD/ASM for the most part.  There are some SVC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ost machines, like @VDCTL, that are coded in line.  SVC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IT, @CLOSE, @OPEN, @PUT, @GET, @ERROR, etc... are coded in M4ADD/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hat are accessed by CALL XCLOSE for example. 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and no special symbols such as "@" either.  As said, the portabl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and all labels for system calls start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KERMIT/CMD loads into RAM at 3000H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ilters and drivers.  Exclusive use is made of the *D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output.  This includes the use of the @VDCTL SVC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 of the screen, as well as the current X, Y cursor pos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fferent driver or filter it must be compatible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mory address used by KERMIT can be obtain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Specifics of Model 4(p)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4(p) KERMIT has been tested and proven to work prop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 with flow control on, transfering files between 2 Model 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during the development of the program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, I did transfer the entire source onto our UN*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3230 at 9600 Baud.  What makes the Model 4(p) KERMIT perform so w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flow control, and the interrupt driven receiver.  With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 expect that 4800 baud would be the reliable limit.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at speeds less than or equal to 9600 baud, but great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flow control be functional in order to protect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s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H-BIT-PREFIXING     Binary file transfers will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-CAPABILITIES      This will let Model 4(p) KERMI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-CAPABILITIES       Make it possible to define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oke to produce a seri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-COMMAND           Partially started, but none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 has been coded.  Look at the M4RMT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ule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-COUNT-PREFIXING   This helps in sending larg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ing sequenc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&lt;KERMIT command&gt;    Something like TRSDOS 6.2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to Michael Carter and Roland Stolfa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implementation.  As they would say, I you break it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OM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CK... BLECK... BL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g Wo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ing and Informatio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|\  UUCP: {cbosgd, ea, ihnp4, isucs1, mcvax, uokvax}!okstate!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//|\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|_|_|_||_|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|_|_|_||_|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|_|_|_|||||_|_|_|_|  ARPA:  gregg%okstate.csnet@csnet-relay.arpa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