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_#T_#R_#S_#-_#8_#0 _#M_#o_#d_#e_#l _#4_#(_#p_#) _#K_#E_#R_#M_#I_#T _#v_#e_#r_#s_#i_#o_#n _#5_#._#2</w:t>
        <w:t xml:space="preserve">                          _#F_#o_#r _#u_#s_#e _#u_#n_#d_#e_#r _#T_#R_#S_#D_#O_#S _#6_#._#1 _#o_#r _#l_#a_#t_#e_#r</w:t>
        <w:t xml:space="preserve">             _#P_#r_#o_#g_#r_#a_#m _#b_#y:        Gregg Wonderly Oklahoma State University,</w:t>
        <w:t xml:space="preserve">                                (gregg@okstate) rewritten from the origi-</w:t>
        <w:t xml:space="preserve">                                nal Model-4 KERMIT which was derived from</w:t>
        <w:t xml:space="preserve">                                the TRS-80 KERMIT done by Stan Barber,</w:t>
        <w:t xml:space="preserve">                                Rice University who modified the CP/M-80</w:t>
        <w:t xml:space="preserve">                                version by Bill Catchings and others.</w:t>
        <w:t xml:space="preserve">             _#L_#a_#n_#g_#u_#a_#g_#e:          Z80 Assembler, compatible with M80 and</w:t>
        <w:t xml:space="preserve">                                EDAS from Misosys</w:t>
        <w:t xml:space="preserve">             _#V_#e_#r_#s_#i_#o_#n:           5.2</w:t>
        <w:t xml:space="preserve">             _#D_#a_#t_#e:              June 13, 1985</w:t>
        <w:t xml:space="preserve">             _#D_#o_#c_#u_#m_#e_#n_#t_#a_#t_#i_#o_#n _#b_#y:  Gregg Wonderly</w:t>
        <w:t xml:space="preserve">             _#1.  _#S_#u_#m_#m_#a_#r_#y _#o_#f _#T_#R_#S_#D_#O_#S _#6._#1</w:t>
        <w:t xml:space="preserve">                  _#T_#R_#S_#D_#O_#S (The Radio Shack Disk Operating System) has a</w:t>
        <w:t xml:space="preserve">             large library of built in commands dealing with files,</w:t>
        <w:t xml:space="preserve">             directory maintenance, device I/O, etc.  Programs are also</w:t>
        <w:t xml:space="preserve">             used for some functions on some _#T_#R_#S_#D_#O_#S-based DOS's.  Model</w:t>
        <w:t xml:space="preserve">             4(p) KERMIT gives you access to all of the library commands</w:t>
        <w:t xml:space="preserve">             of _#T_#R_#S_#D_#O_#S versions 6.1 or later via the LOCAL command.</w:t>
        <w:t xml:space="preserve">             Issue the LIBRARY command at _#T_#R_#S_#D_#O_#S _#R_#e_#a_#d_#y to obtain a list.</w:t>
        <w:t xml:space="preserve">                  _#T_#R_#S_#D_#O_#S file specifications can be represented as a</w:t>
        <w:t xml:space="preserve">             sequence of characters of the form</w:t>
        <w:t xml:space="preserve">                  FILESPEC/EXT.PASSWORD:D</w:t>
        <w:t xml:space="preserve">             _#F_#I_#L_#E_#S_#P_#E_#C   is the filename up to eight characters.</w:t>
        <w:t xml:space="preserve">             _#E_#X_#T        is the file type, up to three characters.</w:t>
        <w:t xml:space="preserve">             _#P_#A_#S_#S_#W_#O_#R_#D   is the password for that file, 8 characters or</w:t>
        <w:t xml:space="preserve">                        less.</w:t>
        <w:t xml:space="preserve">             _#D          is a numerical drive specification (0-7).</w:t>
        <w:t xml:space="preserve">                  File names, file types and passwords may contain</w:t>
        <w:t xml:space="preserve">             letters and numbers, but the first character in each must be</w:t>
        <w:t xml:space="preserve">             a letter.  No special characters or spaces are allowed.  All</w:t>
        <w:t xml:space="preserve">             fields are optional except the filespec.  Any field added</w:t>
        <w:t xml:space="preserve">                                        - 2 -</w:t>
        <w:t xml:space="preserve">             must be preceded by its special delimiter '/' for file type,</w:t>
        <w:t xml:space="preserve">             '.' for passwords and ':' for drive specifications.  Upper</w:t>
        <w:t xml:space="preserve">             and lower case characters are equivalent.</w:t>
        <w:t xml:space="preserve">                  _#T_#R_#S_#D_#O_#S 6.1 and 6.2 do _#n_#o_#t recognize wild card charac-</w:t>
        <w:t xml:space="preserve">             ters like *, ? etc.  When specifying files, you must use the</w:t>
        <w:t xml:space="preserve">             entire filespec.  NOTE:  This applies to KERMIT commands in</w:t>
        <w:t xml:space="preserve">             particular.  _#T_#R_#S_#D_#O_#S library commands such as PURGE do allow</w:t>
        <w:t xml:space="preserve">             a partspec such as "PROG1:0" to specify all files with the</w:t>
        <w:t xml:space="preserve">             string PROG1 in them.  Model (4)p KERMIT only allows wild</w:t>
        <w:t xml:space="preserve">             cards in the GET, and SEND commands.</w:t>
        <w:t xml:space="preserve">             _#2.  _#T_#R_#S_#D_#O_#S _#C_#o_#m_#m_#a_#n_#d_#s _#o_#f _#I_#n_#t_#e_#r_#e_#s_#t</w:t>
        <w:t xml:space="preserve">             _#2._#1.  _#C_#A_#T _#P_#A_#R_#T_#S_#P_#E_#C:_#D (_#O_#T_#H_#E_#R _#O_#P_#T_#I_#O_#N_#S)</w:t>
        <w:t xml:space="preserve">                  This command is specific to _#T_#R_#S_#D_#O_#S version 6.2 and</w:t>
        <w:t xml:space="preserve">                  later.  It displays only the names of visible files on</w:t>
        <w:t xml:space="preserve">                  the drive specified, or all drives if no _#p_#a_#r_#t_#s_#p_#e_#c is</w:t>
        <w:t xml:space="preserve">                  given.  (_#o_#t_#h_#e_#r _#o_#p_#t_#i_#o_#n_#s) allows different formats and</w:t>
        <w:t xml:space="preserve">                  invisible as well as system files to be selected.  See</w:t>
        <w:t xml:space="preserve">                  the _#T_#R_#S_#D_#O_#S manual for specifics</w:t>
        <w:t xml:space="preserve">             _#2._#2.  _#D_#I_#R _#P_#A_#R_#T_#S_#P_#E_#C:_#D (_#O_#T_#H_#E_#R _#O_#P_#T_#I_#O_#N_#S)</w:t>
        <w:t xml:space="preserve">                  DIR is common to all version of TRSDOS.  Versions after</w:t>
        <w:t xml:space="preserve">                  6.1 replaced the DIR command with CAT, and changed the</w:t>
        <w:t xml:space="preserve">                  DIR command so that always produces a long listing.</w:t>
        <w:t xml:space="preserve">             _#2._#3.  _#F_#R_#E_#E :_#D</w:t>
        <w:t xml:space="preserve">                  Gives statistics on disk usage.  If D is present, than</w:t>
        <w:t xml:space="preserve">                  only the statistics for the specified disk will be</w:t>
        <w:t xml:space="preserve">                  shown.</w:t>
        <w:t xml:space="preserve">             _#2._#4.  _#R_#E_#M_#O_#V_#E/_#P_#U_#R_#G_#E _#F_#I_#L_#E_#S_#P_#E_#C (_#P_#A_#R_#A_#M_#E_#T_#E_#R_#S)</w:t>
        <w:t xml:space="preserve">                  Remove the file(s) from the directory and frees the</w:t>
        <w:t xml:space="preserve">                  space allocated to the file for reassignment.  Purge</w:t>
        <w:t xml:space="preserve">                  allows PARTSPECs that specify groups of files.  With no</w:t>
        <w:t xml:space="preserve">                  PARAMETERS, PURGE prompts before deleting any file.</w:t>
        <w:t xml:space="preserve">                  Remove requires a full filespec as the name of the file</w:t>
        <w:t xml:space="preserve">                  to remove.  More than one may be given on the command</w:t>
        <w:t xml:space="preserve">                  line.</w:t>
        <w:t xml:space="preserve">             _#2._#5.  _#L_#I_#S_#T _#F_#I_#L_#E_#S_#P_#E_#C (_#P_#A_#R_#A_#M_#E_#T_#E_#R_#S)</w:t>
        <w:t xml:space="preserve">                  Lists the file on the display.  Parameters are</w:t>
        <w:t xml:space="preserve">                  described in the _#T_#R_#S_#D_#O_#S manual in detail.  (_#H_#E_#X) is</w:t>
        <w:t xml:space="preserve">                  sometimes useful to display the Hexidecimal values of</w:t>
        <w:t xml:space="preserve">                  the characters in a file.</w:t>
        <w:t xml:space="preserve">                                        - 3 -</w:t>
        <w:t xml:space="preserve">             _#2._#6.  _#R_#E_#N_#A_#M_#E _#o_#l_#d_#f_#i_#l_#e _#n_#e_#w_#f_#i_#l_#e</w:t>
        <w:t xml:space="preserve">                  Changes the name of oldfile to newfile if newfile is a</w:t>
        <w:t xml:space="preserve">                  unique file name on that disk.</w:t>
        <w:t xml:space="preserve">             _#3.  _#C_#o_#p_#y_#i_#n_#g _#D_#i_#s_#k_#s _#a_#n_#d _#F_#i_#l_#e_#s:</w:t>
        <w:t xml:space="preserve">                  _#3._#1.  _#C_#O_#P_#Y _#f_#i_#l_#e_#1 _#f_#i_#l_#e_#2</w:t>
        <w:t xml:space="preserve">                       Copies file1 and name the copy file2. If file2</w:t>
        <w:t xml:space="preserve">                       exists, it will be replaced.</w:t>
        <w:t xml:space="preserve">                  _#3._#2.  _#B_#A_#C_#K_#U_#P :_#D :_#E</w:t>
        <w:t xml:space="preserve">                       Makes a copy of the disk in drive D on the the</w:t>
        <w:t xml:space="preserve">                       disk in drive E.</w:t>
        <w:t xml:space="preserve">                  _#3._#3.  _#F_#O_#R_#M_#A_#T :_#D</w:t>
        <w:t xml:space="preserve">                       Formats the disk in drive D.  The disk will be</w:t>
        <w:t xml:space="preserve">                       ready for any normal read or write operation fol-</w:t>
        <w:t xml:space="preserve">                       lowing successful completion of this operation.</w:t>
        <w:t xml:space="preserve">                       This operation must be performed before use of a</w:t>
        <w:t xml:space="preserve">                       blank disk. Reformatting a previously formatted</w:t>
        <w:t xml:space="preserve">                       disk will cause all previously stored information</w:t>
        <w:t xml:space="preserve">                       to be lost.</w:t>
        <w:t xml:space="preserve">             _#4.  _#T_#r_#a_#n_#s_#f_#e_#r_#s _#w_#i_#t_#h_#o_#u_#t _#t_#h_#e _#K_#E_#R_#M_#I_#T _#P_#r_#o_#t_#o_#c_#o_#l</w:t>
        <w:t xml:space="preserve">                  Model 4(p) KERMIT adds 2 logical devices to the already</w:t>
        <w:t xml:space="preserve">             resident devices.  These devices are use to access the com-</w:t>
        <w:t xml:space="preserve">             munications port.  These devices, *FI (File input) and *FO</w:t>
        <w:t xml:space="preserve">             (File output), can be used as the source, and destination of</w:t>
        <w:t xml:space="preserve">             a copy command, respectively.  They make use of the status</w:t>
        <w:t xml:space="preserve">             of the SET FLOW-CONTROL parameter, to send and receive data</w:t>
        <w:t xml:space="preserve">             using the communications port.  For instance, say you are</w:t>
        <w:t xml:space="preserve">             communicating with a computer that does not have KERMIT.</w:t>
        <w:t xml:space="preserve">             Say you also wish to transfer a file to this computer to do</w:t>
        <w:t xml:space="preserve">             some further processing.  The normal method involves start-</w:t>
        <w:t xml:space="preserve">             ing a program on the remote computer to collect the data</w:t>
        <w:t xml:space="preserve">             into a file on that system.  On a VMS system, you might use</w:t>
        <w:t xml:space="preserve">             the CREATE command to capture the file.  The following _#K_#E_#R_#-</w:t>
        <w:t xml:space="preserve">             _#M_#I_#T commands will accomplish the transmition of a file in</w:t>
        <w:t xml:space="preserve">             this case.</w:t>
        <w:t xml:space="preserve">                  OUTPUT CREATE MYPROG.DAT&lt;CR&gt;</w:t>
        <w:t xml:space="preserve">                  LOCAL COPY PROG/DAT *FO</w:t>
        <w:t xml:space="preserve">             The KERMIT command, OUTPUT, will send the string "CREATE</w:t>
        <w:t xml:space="preserve">             MYPROG.DAT&lt;CR&gt;" to the host.  Let's say for now that this is</w:t>
        <w:t xml:space="preserve">             sufficient to cause all future characters sent to the host</w:t>
        <w:t xml:space="preserve">             to be placed into the file MYPROG.DAT on that system.  The</w:t>
        <w:t xml:space="preserve">             KERMIT command LOCAL is then used to invoke the _#T_#R_#S_#D_#O_#S</w:t>
        <w:t xml:space="preserve">             library command COPY.  COPY will copy the contents of the</w:t>
        <w:t xml:space="preserve">                                        - 4 -</w:t>
        <w:t xml:space="preserve">             file "PROG/DAT" to the *FO device.  The driver for this dev-</w:t>
        <w:t xml:space="preserve">             ice is part of the KERMIT program, and will take care of</w:t>
        <w:t xml:space="preserve">             transmitting the data out of the communications port to the</w:t>
        <w:t xml:space="preserve">             HOST.  If the HOST sends XOFF because DATA is arriving TOO</w:t>
        <w:t xml:space="preserve">             fast, then the XON/XOFF option to the _#K_#E_#R_#M_#I_#T command SET</w:t>
        <w:t xml:space="preserve">             FLOW-CONTROL will allow the transfer to pause while the HOST</w:t>
        <w:t xml:space="preserve">             catches up.  If you wish to collect the contents of a file</w:t>
        <w:t xml:space="preserve">             on the remote host, that does not have _#K_#E_#R_#M_#I_#T, you can use a</w:t>
        <w:t xml:space="preserve">             series of commands similar to:</w:t>
        <w:t xml:space="preserve">                  OUTPUT TYPE MYPROG.DAT&lt;CR&gt;</w:t>
        <w:t xml:space="preserve">                  INPUT TYPE MYPROG.DAT&lt;CR&gt;&lt;LF&gt;</w:t>
        <w:t xml:space="preserve">                  LOCAL COPY *FI MYPROG/DAT:1</w:t>
        <w:t xml:space="preserve">                  I should clarify the use of the _#O_#U_#T_#P_#U_#T command, and the</w:t>
        <w:t xml:space="preserve">             corresponding _#I_#N_#P_#U_#T command.  If you use the _#K_#E_#R_#M_#I_#T command</w:t>
        <w:t xml:space="preserve">             _#C_#O_#N_#N_#E_#C_#T to enter the terminal mode, and then proceed to tell</w:t>
        <w:t xml:space="preserve">             the host to send a file, it may start sending data before</w:t>
        <w:t xml:space="preserve">             you can escape back, and type the _#C_#O_#P_#Y command.  This means</w:t>
        <w:t xml:space="preserve">             that some of the data would be lost.  With _#F_#L_#O_#W-_#C_#O_#N_#T_#R_#O_#L set</w:t>
        <w:t xml:space="preserve">             to _#X_#O_#N/_#X_#O_#F_#F, and the remote host recognizing this fact, the</w:t>
        <w:t xml:space="preserve">             previous commands would not allow any data to be lost.  The</w:t>
        <w:t xml:space="preserve">             use of _#I_#N_#P_#U_#T is only to remov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ed by the</w:t>
        <w:t xml:space="preserve">             host from the input buffer (The TEXT of the command "TYPE</w:t>
        <w:t xml:space="preserve">             MYPROG.DAT").  If you are communicating with a half-duplex</w:t>
        <w:t xml:space="preserve">             system in which _#M_#o_#d_#e_#l (_#4)_#p _#K_#E_#R_#M_#I_#T is echoing the characters</w:t>
        <w:t xml:space="preserve">             typed on the keyboard, then the _#I_#N_#P_#U_#T command need not be</w:t>
        <w:t xml:space="preserve">             used.</w:t>
        <w:t xml:space="preserve">             _#5.  _#C_#o_#n_#t_#r_#o_#l _#o_#f _#F_#i_#l_#e _#T_#r_#a_#n_#s_#f_#e_#r_#s</w:t>
        <w:t xml:space="preserve">                  During the transfer of a file using either _#S_#E_#N_#D, or _#G_#E_#T</w:t>
        <w:t xml:space="preserve">             and possibly during the use of the _#R_#E_#M_#O_#T_#E command, protocol</w:t>
        <w:t xml:space="preserve">             operations may need to be aborted, or altered.  Several key</w:t>
        <w:t xml:space="preserve">             strokes have been given to allow the user to control the</w:t>
        <w:t xml:space="preserve">             protocol operations.  These are listed below, and are listed</w:t>
        <w:t xml:space="preserve">             on the screen after issuing either the _#S_#E_#N_#D or _#G_#E_#T commands.</w:t>
        <w:t xml:space="preserve">             The operation of the _#R_#E_#M_#O_#T_#E command is purposefully silent.</w:t>
        <w:t xml:space="preserve">             The key strokes are available to the user during _#R_#E_#M_#O_#T_#E com-</w:t>
        <w:t xml:space="preserve">             mands, for added flexibility.  This allows the user to can-</w:t>
        <w:t xml:space="preserve">             cel commands like _#R_#E_#M_#O_#T_#E _#T_#Y_#P_#E that may otherwise cause large</w:t>
        <w:t xml:space="preserve">             amounts of data to be displayed for an extended amount of</w:t>
        <w:t xml:space="preserve">             time.  The valid key strokes are:</w:t>
        <w:t xml:space="preserve">             _#C_#o_#n_#t_#r_#o_#l-_#F      During data transfers using the _#K_#E_#R_#M_#I_#T proto-</w:t>
        <w:t xml:space="preserve">                            col, _#C_#o_#n_#t_#r_#o_#l-_#F will terminate the current</w:t>
        <w:t xml:space="preserve">                            transaction.  If there are more files to</w:t>
        <w:t xml:space="preserve">                            transfer, the next transaction will be</w:t>
        <w:t xml:space="preserve">                            started.  _#M_#o_#d_#e_#l _#4(_#p) _#K_#E_#R_#M_#I_#T will send a</w:t>
        <w:t xml:space="preserve">                                        - 5 -</w:t>
        <w:t xml:space="preserve">                            signal to the remote _#K_#E_#R_#M_#I_#T telling it to</w:t>
        <w:t xml:space="preserve">                            stop sending packets for the current transac-</w:t>
        <w:t xml:space="preserve">                            tion.  If the remote _#K_#E_#R_#M_#I_#T understands this</w:t>
        <w:t xml:space="preserve">                            signal (not all implementations of _#K_#E_#R_#M_#I_#T</w:t>
        <w:t xml:space="preserve">                            do), it will comply, otherwise the transac-</w:t>
        <w:t xml:space="preserve">                            tion will continue.</w:t>
        <w:t xml:space="preserve">             _#C_#o_#n_#t_#r_#o_#l-_#B      Like  _#C_#o_#n_#t_#r_#o_#l-_#F, except that if a group of</w:t>
        <w:t xml:space="preserve">                            files is being processed this will stop the</w:t>
        <w:t xml:space="preserve">                            entire group.  If only a single file is being</w:t>
        <w:t xml:space="preserve">                            _#S_#E_#N_#T or _#R_#E_#C_#E_#I_#V_#E_#D, _#C_#o_#n_#t_#r_#o_#l-_#B behaves exactly</w:t>
        <w:t xml:space="preserve">                            like _#C_#o_#n_#t_#r_#o_#l-_#F.</w:t>
        <w:t xml:space="preserve">             _#C_#o_#n_#t_#r_#o_#l-_#C      Aborts the protocol immediately.  This should</w:t>
        <w:t xml:space="preserve">                            be a last resort to stopping a transmission</w:t>
        <w:t xml:space="preserve">                            as it will leave the remote _#K_#E_#R_#M_#I_#T in an unk-</w:t>
        <w:t xml:space="preserve">                            nown state.</w:t>
        <w:t xml:space="preserve">             _#C_#o_#n_#t_#r_#o_#l-_#E      Aborts the protocol after sending an ERROR</w:t>
        <w:t xml:space="preserve">                            packet to the remote _#K_#E_#R_#M_#I_#T.</w:t>
        <w:t xml:space="preserve">             _#C_#o_#n_#t_#r_#o_#l-_#D      Toggles _#D_#E_#B_#U_#G mode _#O_#N and _#O_#F_#F.  This is help-</w:t>
        <w:t xml:space="preserve">                            ful when trying to figure out why a particu-</w:t>
        <w:t xml:space="preserve">                            lar host is unable to talk to _#M_#o_#d_#e_#l _#4(_#p) _#K_#E_#R_#-</w:t>
        <w:t xml:space="preserve">                            _#M_#I_#T.</w:t>
        <w:t xml:space="preserve">             &lt;_#E_#N_#T_#E_#R&gt;        If you type &lt;_#E_#N_#T_#E_#R&gt;, _#M_#o_#d_#e_#l _#4(_#p) _#K_#E_#R_#M_#I_#T will</w:t>
        <w:t xml:space="preserve">                            resend the current packet.</w:t>
        <w:t xml:space="preserve">             _#C_#o_#n_#t_#r_#o_#l-_#H      Displays the list of _#K_#E_#Y_#S that you may press</w:t>
        <w:t xml:space="preserve">                            during a transfer.  I.E.  the keys described</w:t>
        <w:t xml:space="preserve">                            above.</w:t>
        <w:t xml:space="preserve">             _#6.  _#M_#o_#d_#e_#l _#4(_#p) _#K_#E_#R_#M_#I_#T _#C_#o_#m_#m_#a_#n_#d_#s</w:t>
        <w:t xml:space="preserve">                  _#M_#o_#d_#e_#l _#4(_#p) _#K_#E_#R_#M_#I_#T uses a subset of the the _#D_#E_#C_#S_#Y_#S_#T_#E_#M-_#2_#0</w:t>
        <w:t xml:space="preserve">             keyword style command language.  Each keyword may be abbre-</w:t>
        <w:t xml:space="preserve">             viated to its minimum unique length.  "?" may be typed to</w:t>
        <w:t xml:space="preserve">             request a list of the available options for the current</w:t>
        <w:t xml:space="preserve">             field at any point in a command.  If insufficient characters</w:t>
        <w:t xml:space="preserve">             have been typed to identify the current field uniquely,</w:t>
        <w:t xml:space="preserve">             _#M_#o_#d_#e_#l _#4(_#p) _#K_#E_#R_#M_#I_#T will display all available choices, and</w:t>
        <w:t xml:space="preserve">             then reprompt to allow you to continue from that point.  If</w:t>
        <w:t xml:space="preserve">             there are sufficient characters, then only a single choice</w:t>
        <w:t xml:space="preserve">             will be displayed.  The following list of commands are</w:t>
        <w:t xml:space="preserve">             available when using _#M_#o_#d_#e_#l _#4(_#p) _#K_#E_#R_#M_#I_#T.</w:t>
        <w:t xml:space="preserve">                                        - 6 -</w:t>
        <w:t xml:space="preserve">             _#6._#1.  _#B_#Y_#E</w:t>
        <w:t xml:space="preserve">                  When talking to a remote _#K_#E_#R_#M_#I_#T Server, this command</w:t>
        <w:t xml:space="preserve">                  should shut down a remote server and terminate the</w:t>
        <w:t xml:space="preserve">                  login that you had there.  Due to some deviations from</w:t>
        <w:t xml:space="preserve">                  the specification, some systems do not perform exactly</w:t>
        <w:t xml:space="preserve">                  in this manner.  You should check the documentation of</w:t>
        <w:t xml:space="preserve">                  the _#K_#E_#R_#M_#I_#T on the remote system in order to obtain the</w:t>
        <w:t xml:space="preserve">                  operation performed by this command.  _#M_#o_#d_#e_#l _#4(_#p) _#K_#E_#R_#M_#I_#T</w:t>
        <w:t xml:space="preserve">                  will then exit to _#T_#R_#S_#D_#O_#S _#R_#e_#a_#d_#y.</w:t>
        <w:t xml:space="preserve">             _#6._#2.  _#C_#L_#E_#A_#R</w:t>
        <w:t xml:space="preserve">                  _#6._#2._#1.  _#I_#N_#P_#U_#T-_#P_#O_#R_#T</w:t>
        <w:t xml:space="preserve">                       _#M_#o_#d_#e_#l _#4(_#p) _#K_#E_#R_#M_#I_#T uses the "Interrupt on received</w:t>
        <w:t xml:space="preserve">                       character available" feature of the COM/DVR com-</w:t>
        <w:t xml:space="preserve">                       munications line driver.  This driver is part of</w:t>
        <w:t xml:space="preserve">                       the standard software on your system diskette.</w:t>
        <w:t xml:space="preserve">                       All characters received via the interrupt vector,</w:t>
        <w:t xml:space="preserve">                       are placed in a 256 byte circular buffer.  This</w:t>
        <w:t xml:space="preserve">                       command clears all characters currently buffered.</w:t>
        <w:t xml:space="preserve">                       This is used most commonly with the INPUT, OUTPUT,</w:t>
        <w:t xml:space="preserve">                       PULSE, and PAUSE commands, none of which expli-</w:t>
        <w:t xml:space="preserve">                       citly clear the input buffer.  YOU MUST DO THIS</w:t>
        <w:t xml:space="preserve">                       YOURSELF.  The execution of this command will _#n_#o_#t</w:t>
        <w:t xml:space="preserve">                       send an _#X_#O_#N character to the communications port.</w:t>
        <w:t xml:space="preserve">                       This is also left up to you to do.</w:t>
        <w:t xml:space="preserve">                  _#6._#2._#2.  _#S_#C_#R_#E_#E_#N</w:t>
        <w:t xml:space="preserve">                       As you would expect, this command clears the</w:t>
        <w:t xml:space="preserve">                       screen.</w:t>
        <w:t xml:space="preserve">             _#6._#3.  _#C_#L_#O_#S_#E</w:t>
        <w:t xml:space="preserve">                  _#6._#3._#1.  _#S_#E_#S_#S_#I_#O_#N-_#L_#O_#G</w:t>
        <w:t xml:space="preserve">                       Closes the file previously opened with the LOG</w:t>
        <w:t xml:space="preserve">                       command.  If no file is open, you will be advised</w:t>
        <w:t xml:space="preserve">                       so.</w:t>
        <w:t xml:space="preserve">             _#6._#4.  _#C_#O_#N_#N_#E_#C_#T</w:t>
        <w:t xml:space="preserve">                  Establish a "virtual terminal" connection to any host</w:t>
        <w:t xml:space="preserve">                  that may be connected to the serial port, i.e. pass all</w:t>
        <w:t xml:space="preserve">                  typed characters to the serial port and display all</w:t>
        <w:t xml:space="preserve">                  input from the serial port on the screen.  A two char-</w:t>
        <w:t xml:space="preserve">                  acter sequence of characters is required to return the</w:t>
        <w:t xml:space="preserve">                  user to the _#K_#E_#R_#M_#I_#T program.  An escape character must</w:t>
        <w:t xml:space="preserve">                  be typed followed by a 'c' (Case is _#n_#o_#t significant).</w:t>
        <w:t xml:space="preserve">                  The default escape character is entered by pressing the</w:t>
        <w:t xml:space="preserve">                                        - 7 -</w:t>
        <w:t xml:space="preserve">                  &lt;SHIFT&gt; and &lt;CLEAR&gt; keys simultaneously on the key-</w:t>
        <w:t xml:space="preserve">                  board.  Pressing '?' after the &lt;ESCAPE&gt; character will</w:t>
        <w:t xml:space="preserve">                  display a list of valid keystrokes that do helpful</w:t>
        <w:t xml:space="preserve">                  things during connect mode.  When you issue the _#C_#O_#N_#N_#E_#C_#T</w:t>
        <w:t xml:space="preserve">                  command, the micro will print a message telling you how</w:t>
        <w:t xml:space="preserve">                  to get back.   The escape sequence is generally an</w:t>
        <w:t xml:space="preserve">                  uncommonly-used control character.  The following keys-</w:t>
        <w:t xml:space="preserve">                  trokes are valid following the &lt;_#E_#S_#C_#A_#P_#E&gt; character, and</w:t>
        <w:t xml:space="preserve">                  generate specific actions.  The actions are described</w:t>
        <w:t xml:space="preserve">                  beside the key.</w:t>
        <w:t xml:space="preserve">                       _#C    Return to _#M_#o_#d_#e_#l _#4(_#p) _#K_#E_#R_#M_#I_#T command level.</w:t>
        <w:t xml:space="preserve">                            The contents of the screen and the cursor</w:t>
        <w:t xml:space="preserve">                            location will be saved prior to displaying</w:t>
        <w:t xml:space="preserve">                            the _#K_#E_#R_#M_#I_#T screen.  When you reconnect to the</w:t>
        <w:t xml:space="preserve">                            _#H_#O_#S_#T using the _#K_#E_#R_#M_#I_#T command, _#C_#O_#N_#N_#E_#C_#T, the</w:t>
        <w:t xml:space="preserve">                            old screen will be restored.</w:t>
        <w:t xml:space="preserve">                       _#S    Display Status of connection, but maintain</w:t>
        <w:t xml:space="preserve">                            remote connection.</w:t>
        <w:t xml:space="preserve">                       _#?    List available single-character commands,</w:t>
        <w:t xml:space="preserve">                            I.E. These commands.</w:t>
        <w:t xml:space="preserve">                       _#B    Send a TRUE modem break.</w:t>
        <w:t xml:space="preserve">                       _#R    Resume logging if file open, and &lt;ESCAPE&gt;Q</w:t>
        <w:t xml:space="preserve">                            was used previously to turn logging off.  See</w:t>
        <w:t xml:space="preserve">                            the _#L_#O_#G command for more information.</w:t>
        <w:t xml:space="preserve">                       _#Q    Quit logging to file but leave it open.</w:t>
        <w:t xml:space="preserve">                       _#0 (_#z_#e_#r_#o)Send a null (0) character out the communi-</w:t>
        <w:t xml:space="preserve">                            cations port.</w:t>
        <w:t xml:space="preserve">                       &lt;_#E_#S_#C_#A_#P_#E&gt;Send the &lt;_#E_#S_#C_#A_#P_#E&gt; character itself to the</w:t>
        <w:t xml:space="preserve">                            remote host.</w:t>
        <w:t xml:space="preserve">             _#6._#5.  _#D_#I_#R _#p_#a_#r_#t_#s_#p_#e_#c</w:t>
        <w:t xml:space="preserve">                  Produce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rectory for "partspec".  If</w:t>
        <w:t xml:space="preserve">                  partspec is not given, than the directory will be</w:t>
        <w:t xml:space="preserve">                  displayed for the _#D_#E_#F_#A_#U_#L_#T-_#D_#I_#S_#K drive as established by</w:t>
        <w:t xml:space="preserve">                  _#S_#E_#T _#D_#E_#F_#A_#U_#L_#T-_#D_#I_#S_#K.</w:t>
        <w:t xml:space="preserve">             _#6._#6.  _#E_#X_#I_#T</w:t>
        <w:t xml:space="preserve">                  Exit _#M_#o_#d_#e_#l _#4(_#p) _#K_#E_#R_#M_#I_#T, and return to _#T_#R_#S_#D_#O_#S.</w:t>
        <w:t xml:space="preserve">             _#6._#7.  _#F_#I_#N_#I_#S_#H</w:t>
        <w:t xml:space="preserve">                  Shuts down the remote server without logging it out.</w:t>
        <w:t xml:space="preserve">                  Leaves you at _#M_#o_#d_#e_#l _#4(_#p) _#K_#E_#R_#M_#I_#T command level.  A sub-</w:t>
        <w:t xml:space="preserve">                  sequent _#C_#O_#N_#N_#E_#C_#T command will reconnect you to the</w:t>
        <w:t xml:space="preserve">                                        - 8 -</w:t>
        <w:t xml:space="preserve">                  remote host.  The _#r_#e_#m_#o_#t_#e _#K_#E_#R_#M_#I_#T should return to the</w:t>
        <w:t xml:space="preserve">                  mode it was in prior to entering _#S_#E_#R_#V_#E_#R mode.</w:t>
        <w:t xml:space="preserve">             _#6._#8.  _#G_#E_#T _#f_#i_#l_#e_#s_#p_#e_#c</w:t>
        <w:t xml:space="preserve">                  Get allows you to retrieve files from a remote host.</w:t>
        <w:t xml:space="preserve">                  Get works with either a _#S_#E_#R_#V_#E_#R or a _#K_#E_#R_#M_#I_#T that has</w:t>
        <w:t xml:space="preserve">                  initiated a _#S_#E_#N_#D command.  Filespec is a filename com-</w:t>
        <w:t xml:space="preserve">                  patible with _#t_#h_#a_#t system.  When _#M_#o_#d_#e_#l _#4(_#p) _#K_#E_#R_#M_#I_#T is</w:t>
        <w:t xml:space="preserve">                  talking to a _#K_#E_#R_#M_#I_#T Server, you may include a file wild</w:t>
        <w:t xml:space="preserve">                  card _#i_#f _#a_#n_#d _#o_#n_#l_#y _#i_#f the host supports wild cards. The</w:t>
        <w:t xml:space="preserve">                  filespec must be in a legal form for the _#H_#O_#S_#T _#K_#E_#R_#M_#I_#T to</w:t>
        <w:t xml:space="preserve">                  understand.</w:t>
        <w:t xml:space="preserve">             _#6._#9.  _#I_#N_#P_#U_#T _#c_#o_#n_#t_#r_#o_#l _#s_#t_#r_#i_#n_#g</w:t>
        <w:t xml:space="preserve">                  Input provides one of 4 commands new to _#K_#E_#R_#M_#I_#T in gen-</w:t>
        <w:t xml:space="preserve">                  eral.  It allows you to watch for the occurrence of</w:t>
        <w:t xml:space="preserve">                  certain text strings that are made up characters arriv-</w:t>
        <w:t xml:space="preserve">                  ing in the communications port.  This is useful in _#T_#A_#K_#E</w:t>
        <w:t xml:space="preserve">                  files that can automatically log you onto a certain</w:t>
        <w:t xml:space="preserve">                  system.</w:t>
        <w:t xml:space="preserve">                       When _#I_#N_#P_#U_#T in initiated, it begins matching char-</w:t>
        <w:t xml:space="preserve">                  acters in the input to those given in the control</w:t>
        <w:t xml:space="preserve">                  string.  When an exact match is found as established by</w:t>
        <w:t xml:space="preserve">                  the _#S_#E_#T _#I_#N_#P_#U_#T options then _#I_#N_#P_#U_#T will return to the</w:t>
        <w:t xml:space="preserve">                  _#K_#E_#R_#M_#I_#T command level.  If _#T_#A_#K_#E is active than the next</w:t>
        <w:t xml:space="preserve">                  line of the _#T_#A_#K_#E file will be read.  The Control string</w:t>
        <w:t xml:space="preserve">                  may be comprised of any printable _#A_#S_#C_#I_#I characters.</w:t>
        <w:t xml:space="preserve">                  _#S_#P_#A_#C_#E must not occur as either the beginning or end of</w:t>
        <w:t xml:space="preserve">                  the string.</w:t>
        <w:t xml:space="preserve">                       _#A_#S_#C_#I_#I character codes 0-32 are denoted as &lt;_#N_#U_#L&gt; -</w:t>
        <w:t xml:space="preserve">                  &lt;_#S_#P_#A&gt;, and &lt;_#D_#E_#L&gt; represents character 127.  The string</w:t>
        <w:t xml:space="preserve">                  &lt;_#D_#L_#Y*&gt; signifies an immediate delay.  The * should be</w:t>
        <w:t xml:space="preserve">                  replaced by a character.  The significance of the char-</w:t>
        <w:t xml:space="preserve">                  acter is this.  Decimal 48 is subtracted from the _#A_#S_#C_#I_#I</w:t>
        <w:t xml:space="preserve">                  value of the character to obtain the number of seconds</w:t>
        <w:t xml:space="preserve">                  to delay.  Thus, you can obtain delays 1-9 seconds,</w:t>
        <w:t xml:space="preserve">                  with no trickery.  Delays longer than that will have to</w:t>
        <w:t xml:space="preserve">                  be calculated since the formula (ASCII code - 48</w:t>
        <w:t xml:space="preserve">                  decimal) is used to calculate the binary value to use</w:t>
        <w:t xml:space="preserve">                  as a counter.  The "*" should be replaced with the sin-</w:t>
        <w:t xml:space="preserve">                  gle proper ASCII character.</w:t>
        <w:t xml:space="preserve">                       If you use &lt;_#D_#L_#Y*&gt; in a _#P_#U_#L_#S_#E command, it should be</w:t>
        <w:t xml:space="preserve">                  noted that it will only be done once.  An alternative</w:t>
        <w:t xml:space="preserve">                  format for control characters is to explicitly type a</w:t>
        <w:t xml:space="preserve">                  carat ("^") preceding a character.  The result of sub-</w:t>
        <w:t xml:space="preserve">                  tracting 64 from the _#A_#S_#C_#I_#I code for the character fol-</w:t>
        <w:t xml:space="preserve">                  lowing will then be used.  Since &lt;, &gt;, and ^ now have</w:t>
        <w:t xml:space="preserve">                  special meanings, you will need some way to specify</w:t>
        <w:t xml:space="preserve">                  them explicitly.  To do this you should precede them</w:t>
        <w:t xml:space="preserve">                                        - 9 -</w:t>
        <w:t xml:space="preserve">                  with a backslash, "\", character.  In this case,</w:t>
        <w:t xml:space="preserve">                  backslash itself now must be represented as "\\".</w:t>
        <w:t xml:space="preserve">                  Finally, any and all characters can be represented</w:t>
        <w:t xml:space="preserve">                  using a string of the form \nnn where nnn is 1 or more</w:t>
        <w:t xml:space="preserve">                  octal digits.  nnn is evaluated, and the resulting</w:t>
        <w:t xml:space="preserve">                  value will be the ASCII value of the character.  Some</w:t>
        <w:t xml:space="preserve">                  examples might be:</w:t>
        <w:t xml:space="preserve">                       INPUT login:&lt;SPA&gt;</w:t>
        <w:t xml:space="preserve">                            Find the string "login:" followed by a space.</w:t>
        <w:t xml:space="preserve">                       INPUT &lt;SPA&gt;^M^Jenter \\userid\\:&lt;CR&gt;&lt;LF&gt;</w:t>
        <w:t xml:space="preserve">                            Find the string with a space followed by a</w:t>
        <w:t xml:space="preserve">                            carriage return followed by a line feed fol-</w:t>
        <w:t xml:space="preserve">                            lowed by the text "enter \userid\:" followed</w:t>
        <w:t xml:space="preserve">                            by carriage return and another linefeed.</w:t>
        <w:t xml:space="preserve">                       INPUT USERNAME\77\40</w:t>
        <w:t xml:space="preserve">                            Find the string "USERNAME? ".  Note that \77</w:t>
        <w:t xml:space="preserve">                            is the _#O_#N_#L_#Y way that a question mark can be</w:t>
        <w:t xml:space="preserve">                            specified since a question mark is recognized</w:t>
        <w:t xml:space="preserve">                            by the command stream as a request for help.</w:t>
        <w:t xml:space="preserve">                  While input is waiting for a match, you may type char-</w:t>
        <w:t xml:space="preserve">                  acters on the keyboard to be transmitted.  _#B_#R_#E_#A_#K will</w:t>
        <w:t xml:space="preserve">                  abort the _#I_#N_#P_#U_#T command and if _#T_#A_#K_#E is active, close</w:t>
        <w:t xml:space="preserve">                  the take file.  _#E_#S_#C_#A_#P_#E will abort the INPUT command,</w:t>
        <w:t xml:space="preserve">                  but will just skip to the next line in a _#T_#A_#K_#E file, if</w:t>
        <w:t xml:space="preserve">                  _#T_#A_#K_#E is active.  These same 2 actions apply to the</w:t>
        <w:t xml:space="preserve">                  _#P_#U_#L_#S_#E command while no input has been received.</w:t>
        <w:t xml:space="preserve">             _#6._#1_#0.  _#K_#I_#L_#L _#f_#i_#l_#e_#s_#p_#e_#c</w:t>
        <w:t xml:space="preserve">                  This command removes the file given from the filesys-</w:t>
        <w:t xml:space="preserve">                  tem.  The value of _#D_#E_#F_#A_#U_#L_#T-_#D_#I_#S_#K is _#N_#O_#T used here.  You</w:t>
        <w:t xml:space="preserve">                  _#m_#u_#s_#t therefore completely qualify which file you wish</w:t>
        <w:t xml:space="preserve">                  to delete.</w:t>
        <w:t xml:space="preserve">             _#6._#1_#1.  _#L_#O_#C_#A_#L _#T_#R_#S_#D_#O_#S _#l_#i_#b_#r_#a_#r_#y _#c_#o_#m_#m_#a_#n_#d</w:t>
        <w:t xml:space="preserve">                  This command allows you to issue commands from within</w:t>
        <w:t xml:space="preserve">                  _#M_#o_#d_#e_#l _#4(_#p) _#K_#E_#R_#M_#I_#T.  You must remember where Model 4(p)</w:t>
        <w:t xml:space="preserve">                  KERMIT resides in memory, to assure that you do not</w:t>
        <w:t xml:space="preserve">                  overwrite it.  KERMIT loads at 6000H, and continues up</w:t>
        <w:t xml:space="preserve">                  through LOW$.  From within KERMIT, you can issue the</w:t>
        <w:t xml:space="preserve">                  command:</w:t>
        <w:t xml:space="preserve">                       LOCAL MEMORY</w:t>
        <w:t xml:space="preserve">                  to see where KERMIT ends.  The value of LOW$ tells you</w:t>
        <w:t xml:space="preserve">                  this information.  KERMIT was placed at 6000H to allow</w:t>
        <w:t xml:space="preserve">                                        - 10 -</w:t>
        <w:t xml:space="preserve">                  all of the TRSDOS library programs and commands to work</w:t>
        <w:t xml:space="preserve">                  in conjunction with KERMIT.  Some commands extend above</w:t>
        <w:t xml:space="preserve">                  3000H, and must have memory available up to approxi-</w:t>
        <w:t xml:space="preserve">                  mately 5300H.</w:t>
        <w:t xml:space="preserve">             _#6._#1_#2.  _#L_#O_#G _#f_#i_#l_#e_#s_#p_#e_#c</w:t>
        <w:t xml:space="preserve">                  When CONNECTed to a foreign host as a terminal, this</w:t>
        <w:t xml:space="preserve">                  command establishes a logfile of the terminal  session</w:t>
        <w:t xml:space="preserve">                  in the file specified.  This function depends, to some</w:t>
        <w:t xml:space="preserve">                  extent, on the remote host's ability to do _#X_#O_#N/_#X_#O_#F_#F</w:t>
        <w:t xml:space="preserve">                  flow control.  Without _#F_#L_#O_#W-_#C_#O_#N_#T_#R_#O_#L, data may be lost</w:t>
        <w:t xml:space="preserve">                  when _#K_#E_#R_#M_#I_#T writes to the file.  The log file is closed</w:t>
        <w:t xml:space="preserve">                  by explicitly typing the _#K_#E_#R_#M_#I_#T command _#C_#L_#O_#S_#E _#S_#E_#S_#S_#I_#O_#N-</w:t>
        <w:t xml:space="preserve">                  _#L_#O_#G or when _#K_#E_#R_#M_#I_#T is exited via the _#E_#X_#I_#T command.  It</w:t>
        <w:t xml:space="preserve">                  will also be closed if an I/O error occurs in file pro-</w:t>
        <w:t xml:space="preserve">                  cessing for the file involved.  _#L_#O_#G_#G_#I_#N_#G may be toggled</w:t>
        <w:t xml:space="preserve">                  on and off during _#C_#O_#N_#N_#E_#C_#T using the sequence of keys</w:t>
        <w:t xml:space="preserve">                  described in the _#C_#O_#N_#N_#E_#C_#T description.</w:t>
        <w:t xml:space="preserve">             _#6._#1_#3.  _#L_#O_#G_#O_#U_#T</w:t>
        <w:t xml:space="preserve">                  Logout tells a _#r_#e_#m_#o_#t_#e _#k_#e_#r_#m_#i_#t _#s_#e_#r_#v_#e_#r to terminate</w:t>
        <w:t xml:space="preserve">                  itself, as well as your login session.  When this is</w:t>
        <w:t xml:space="preserve">                  completed, you are left at _#M_#o_#d_#e_#l _#4(_#p) _#K_#E_#R_#M_#I_#T command</w:t>
        <w:t xml:space="preserve">                  level.</w:t>
        <w:t xml:space="preserve">             _#6._#1_#4.  _#O_#U_#T_#P_#U_#T _#c_#o_#n_#t_#r_#o_#l _#s_#t_#r_#i_#n_#g</w:t>
        <w:t xml:space="preserve">                  This is the other side of the _#I_#N_#P_#U_#T command.  Control</w:t>
        <w:t xml:space="preserve">                  string follows the same conventions as in _#I_#N_#P_#U_#T, and</w:t>
        <w:t xml:space="preserve">                  the resulting character(s) will be output to the com-</w:t>
        <w:t xml:space="preserve">                  munications port immediately.  It should be noted that</w:t>
        <w:t xml:space="preserve">                  _#N_#O characters other than what you specify are transmit-</w:t>
        <w:t xml:space="preserve">                  ted.  In other words if you want to simulate typing</w:t>
        <w:t xml:space="preserve">                  some string, followed by pressing &lt;_#E_#N_#T_#E_#R&gt;, then you</w:t>
        <w:t xml:space="preserve">                  will have to use a command similar to:</w:t>
        <w:t xml:space="preserve">                       OUTPUT mypassword&lt;CR&gt;</w:t>
        <w:t xml:space="preserve">                  The &lt;_#C_#R&gt; will explicitly send the _#A_#S_#C_#I_#I character 13 to</w:t>
        <w:t xml:space="preserve">                  the communications port.</w:t>
        <w:t xml:space="preserve">             _#6._#1_#5.  _#P_#A_#U_#S_#E _#n_#u_#m_#b_#e_#r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#s_#e_#c_#o_#n_#d_#s</w:t>
        <w:t xml:space="preserve">                  This command is usually used in conjunction with _#I_#N_#P_#U_#T,</w:t>
        <w:t xml:space="preserve">                  _#O_#U_#T_#P_#U_#T, and _#P_#U_#L_#S_#E as a means of syncronizing _#M_#o_#d_#e_#l _#4(_#p)</w:t>
        <w:t xml:space="preserve">                  _#K_#E_#R_#M_#I_#T to a remote host.  A delay of the specified</w:t>
        <w:t xml:space="preserve">                  number of seconds will be generated based on the accu-</w:t>
        <w:t xml:space="preserve">                  racy of the 60HZ interrupt.  No means has been made for</w:t>
        <w:t xml:space="preserve">                  aborting the delay.  The maximum delay is 65536 seconds</w:t>
        <w:t xml:space="preserve">                  by specifying 0 as the number.</w:t>
        <w:t xml:space="preserve">                                        - 11 -</w:t>
        <w:t xml:space="preserve">             _#6._#1_#6.  _#P_#U_#L_#S_#E _#c_#o_#n_#t_#r_#o_#l _#s_#t_#r_#i_#n_#g</w:t>
        <w:t xml:space="preserve">                  This command is an extension/combination of _#I_#N_#P_#U_#T and</w:t>
        <w:t xml:space="preserve">                  _#O_#U_#T_#P_#U_#T.  It allows you to transmit one or more charac-</w:t>
        <w:t xml:space="preserve">                  ters repeatedly until a character appears in the input</w:t>
        <w:t xml:space="preserve">                  port.  The use of this command is valuable when logging</w:t>
        <w:t xml:space="preserve">                  onto systems that don't always respond immediately</w:t>
        <w:t xml:space="preserve">                  after the reception of some control character(s).  For</w:t>
        <w:t xml:space="preserve">                  instance, you might (Now that all of the functions of</w:t>
        <w:t xml:space="preserve">                  this nature have been described) use the following com-</w:t>
        <w:t xml:space="preserve">                  mands as part of a logon sequence to log onto a com-</w:t>
        <w:t xml:space="preserve">                  puter system.</w:t>
        <w:t xml:space="preserve">                       SET INPUT CASE-IGNORE ON</w:t>
        <w:t xml:space="preserve">                       SET INPUT DISPLAY ON</w:t>
        <w:t xml:space="preserve">                       SET OUTPUT HOST-ECHO ON</w:t>
        <w:t xml:space="preserve">                       SET OUTPUT DISPLAY ON</w:t>
        <w:t xml:space="preserve">                       CLEAR INPUT-PORT</w:t>
        <w:t xml:space="preserve">                       PULSE ^T&lt;CR&gt;</w:t>
        <w:t xml:space="preserve">                       INPUT &lt;CR&gt;&lt;LF&gt;XYZ:</w:t>
        <w:t xml:space="preserve">                       PAUSE 2</w:t>
        <w:t xml:space="preserve">                       CLEAR INPUT-PORT</w:t>
        <w:t xml:space="preserve">                       PULSE &lt;CR&gt;</w:t>
        <w:t xml:space="preserve">                       INPUT Username:&lt;SPA&gt;</w:t>
        <w:t xml:space="preserve">                       OUTPUT joeblow&lt;CR&gt;</w:t>
        <w:t xml:space="preserve">                       INPUT &lt;CR&gt;&lt;LF&gt;Terminal type:</w:t>
        <w:t xml:space="preserve">                       OUTPUT vt52&lt;CR&gt;</w:t>
        <w:t xml:space="preserve">                       SET KEY 8 &lt;DEL&gt;</w:t>
        <w:t xml:space="preserve">                       SET KEY 128 &lt;ETX&gt;</w:t>
        <w:t xml:space="preserve">                  After you study this awhile, it should make since.  If</w:t>
        <w:t xml:space="preserve">                  these commands are placed into a _#T_#A_#K_#E file, then you</w:t>
        <w:t xml:space="preserve">                  could use a _#C_#O_#N_#N_#E_#C_#T command after the last command, to</w:t>
        <w:t xml:space="preserve">                  connect immediately to the host.  If this is done, then</w:t>
        <w:t xml:space="preserve">                  _#o_#n_#l_#y after you escape back to _#M_#o_#d_#e_#l _#4(_#p) _#K_#E_#R_#M_#I_#T, will</w:t>
        <w:t xml:space="preserve">                  the _#T_#A_#K_#E file finally be closed.</w:t>
        <w:t xml:space="preserve">             _#6._#1_#7.  _#R_#E_#M_#O_#T_#E _#c_#o_#m_#m_#a_#n_#d</w:t>
        <w:t xml:space="preserve">                  _#R_#e_#m_#o_#t_#e commands are not supported in totality by all</w:t>
        <w:t xml:space="preserve">                  _#s_#e_#r_#v_#e_#r_#s.  If a _#s_#e_#r_#v_#e_#r supports remote commands, then</w:t>
        <w:t xml:space="preserve">                  _#r_#e_#m_#o_#t_#e _#h_#e_#l_#p should display all of the commands avail-</w:t>
        <w:t xml:space="preserve">                  able to the _#r_#e_#m_#o_#t_#e user of the server.  Below are</w:t>
        <w:t xml:space="preserve">                  descriptions of the _#r_#e_#m_#o_#t_#e commands that _#M_#o_#d_#e_#l _#4(_#p)</w:t>
        <w:t xml:space="preserve">                  _#K_#E_#R_#M_#I_#T knows how to send to a _#r_#e_#m_#o_#t_#e _#s_#e_#r_#v_#e_#r.  The argu-</w:t>
        <w:t xml:space="preserve">                  ments to most commands are dependent on the _#r_#e_#m_#o_#t_#e sys-</w:t>
        <w:t xml:space="preserve">                  tem.  You should be familiar with any system before</w:t>
        <w:t xml:space="preserve">                  using the _#r_#e_#m_#o_#t_#e _#s_#e_#r_#v_#e_#r commands available from that</w:t>
        <w:t xml:space="preserve">                  server.  Usually only a small number of these commands</w:t>
        <w:t xml:space="preserve">                  are supported since some require abilities that some</w:t>
        <w:t xml:space="preserve">                  operating systems just don't have.</w:t>
        <w:t xml:space="preserve">                                        - 12 -</w:t>
        <w:t xml:space="preserve">                  _#6._#1_#7._#1.  _#C_#L_#O_#S_#E-_#L_#O_#G</w:t>
        <w:t xml:space="preserve">                       Close a remote _#L_#O_#G previously opened via the com-</w:t>
        <w:t xml:space="preserve">                       mand _#R_#E_#M_#O_#T_#E _#S_#T_#A_#R_#T-_#L_#O_#G.</w:t>
        <w:t xml:space="preserve">                  _#6._#1_#7._#2.  _#C_#O_#P_#Y</w:t>
        <w:t xml:space="preserve">                       Copy one file to another.</w:t>
        <w:t xml:space="preserve">                  _#6._#1_#7._#3.  _#C_#W_#D _#d_#i_#r_#e_#c_#t_#o_#r_#y _#p_#a_#t_#h</w:t>
        <w:t xml:space="preserve">                       If a particular server's operating system supports</w:t>
        <w:t xml:space="preserve">                       the concept of separate directories, then this</w:t>
        <w:t xml:space="preserve">                       command will allow you to change to a different</w:t>
        <w:t xml:space="preserve">                       directory.</w:t>
        <w:t xml:space="preserve">                  _#6._#1_#7._#4.  _#D_#E_#L_#E_#T_#E</w:t>
        <w:t xml:space="preserve">                       Deletes file(s) from the _#r_#e_#m_#o_#t_#e system.  Any argu-</w:t>
        <w:t xml:space="preserve">                       ments will probably be file names in the format of</w:t>
        <w:t xml:space="preserve">                       the _#r_#e_#m_#o_#t_#e system.</w:t>
        <w:t xml:space="preserve">                  _#6._#1_#7._#5.  _#D_#I_#R</w:t>
        <w:t xml:space="preserve">                       Display a list of files on the _#r_#e_#m_#o_#t_#e system.</w:t>
        <w:t xml:space="preserve">                  _#6._#1_#7._#6.  _#D_#I_#S_#K</w:t>
        <w:t xml:space="preserve">                       Display information about disk utilization on the</w:t>
        <w:t xml:space="preserve">                       _#r_#e_#m_#o_#t_#e system.</w:t>
        <w:t xml:space="preserve">                  _#6._#1_#7._#7.  _#H_#E_#L_#P</w:t>
        <w:t xml:space="preserve">                       Get information about _#r_#e_#m_#o_#t_#e capabilities on the</w:t>
        <w:t xml:space="preserve">                       _#r_#e_#m_#o_#t_#e system.</w:t>
        <w:t xml:space="preserve">                  _#6._#1_#7._#8.  _#H_#O_#S_#T</w:t>
        <w:t xml:space="preserve">                       Execute a command on the _#r_#e_#m_#o_#t_#e system.</w:t>
        <w:t xml:space="preserve">                  _#6._#1_#7._#9.  _#K_#E_#R_#M_#I_#T</w:t>
        <w:t xml:space="preserve">                       Execute a _#K_#E_#R_#M_#I_#T command on the _#r_#e_#m_#o_#t_#e system.</w:t>
        <w:t xml:space="preserve">                       This command should accept a normal _#K_#E_#R_#M_#I_#T command</w:t>
        <w:t xml:space="preserve">                       as an argument.  The command, if valid, will then</w:t>
        <w:t xml:space="preserve">                       be executed by the remote _#K_#E_#R_#M_#I_#T server.</w:t>
        <w:t xml:space="preserve">                  _#6._#1_#7._#1_#0.  _#L_#O_#G_#I_#N</w:t>
        <w:t xml:space="preserve">                       Create a login entity on the _#r_#e_#m_#o_#t_#e system.  This</w:t>
        <w:t xml:space="preserve">                       may be incorporated into a dedicated server.</w:t>
        <w:t xml:space="preserve">                                        - 13 -</w:t>
        <w:t xml:space="preserve">                  _#6._#1_#7._#1_#1.  _#M_#E_#S_#S_#A_#G_#E</w:t>
        <w:t xml:space="preserve">                       Send a message to a user on the _#r_#e_#m_#o_#t_#e system.</w:t>
        <w:t xml:space="preserve">                  _#6._#1_#7._#1_#2.  _#P_#R_#O_#G_#R_#A_#M</w:t>
        <w:t xml:space="preserve">                       Feed command input to a command executing on the</w:t>
        <w:t xml:space="preserve">                       remote system, or control the execution of a pro-</w:t>
        <w:t xml:space="preserve">                       gram.</w:t>
        <w:t xml:space="preserve">                  _#6._#1_#7._#1_#3.  _#Q_#U_#E_#R_#Y-_#V_#A_#R_#I_#A_#B_#L_#E</w:t>
        <w:t xml:space="preserve">                       Get the value of a variable maintained on the</w:t>
        <w:t xml:space="preserve">                       _#r_#e_#m_#o_#t_#e system.</w:t>
        <w:t xml:space="preserve">                  _#6._#1_#7._#1_#4.  _#R_#E_#N_#A_#M_#E</w:t>
        <w:t xml:space="preserve">                       Change the name of a file on the _#r_#e_#m_#o_#t_#e system.</w:t>
        <w:t xml:space="preserve">                  _#6._#1_#7._#1_#5.  _#S_#E_#N_#D-_#L_#O_#G</w:t>
        <w:t xml:space="preserve">                       Tells the server to close any open log, and then</w:t>
        <w:t xml:space="preserve">                       transfer it to the user.</w:t>
        <w:t xml:space="preserve">                  _#6._#1_#7._#1_#6.  _#S_#E_#R_#V_#E_#R-_#S_#T_#A_#T_#U_#S</w:t>
        <w:t xml:space="preserve">                       Retrieve certain information about the status of a</w:t>
        <w:t xml:space="preserve">                       REMOTE server.  The information returned is depen-</w:t>
        <w:t xml:space="preserve">                       dent on the REMOTE system.</w:t>
        <w:t xml:space="preserve">                  _#6._#1_#7._#1_#7.  _#S_#E_#T-_#V_#A_#R_#I_#A_#B_#L_#E</w:t>
        <w:t xml:space="preserve">                       Set the value of a variable on the _#r_#e_#m_#o_#t_#e system.</w:t>
        <w:t xml:space="preserve">                  _#6._#1_#7._#1_#8.  _#S_#T_#A_#R_#T-_#L_#O_#G</w:t>
        <w:t xml:space="preserve">                       Start a transaction log on the _#r_#e_#m_#o_#t_#e system.</w:t>
        <w:t xml:space="preserve">                  _#6._#1_#7._#1_#9.  _#S_#T_#O_#P-_#L_#O_#G</w:t>
        <w:t xml:space="preserve">                       Stops logging to the log file started by the</w:t>
        <w:t xml:space="preserve">                       _#R_#E_#M_#O_#T_#E _#S_#T_#A_#R_#T-_#L_#O_#G command.  The file is not closed.</w:t>
        <w:t xml:space="preserve">                       Logging may be started again by using the the com-</w:t>
        <w:t xml:space="preserve">                       mand, _#R_#E_#M_#O_#T_#E _#S_#T_#A_#R_#T-_#L_#O_#G.</w:t>
        <w:t xml:space="preserve">                  _#6._#1_#7._#2_#0.  _#T_#Y_#P_#E</w:t>
        <w:t xml:space="preserve">                       Display the contents of the file/files given as</w:t>
        <w:t xml:space="preserve">                       arguments.  The _#r_#e_#m_#o_#t_#e server should use the _#K_#E_#R_#-</w:t>
        <w:t xml:space="preserve">                       _#M_#I_#T protocol to send the contents of the specified</w:t>
        <w:t xml:space="preserve">                       file/files to _#M_#o_#d_#e_#l _#4(_#p) _#K_#E_#R_#M_#I_#T.  The file con-</w:t>
        <w:t xml:space="preserve">                       tents will be displayed on the screen using the</w:t>
        <w:t xml:space="preserve">                       *SO device.</w:t>
        <w:t xml:space="preserve">                                        - 14 -</w:t>
        <w:t xml:space="preserve">                  _#6._#1_#7._#2_#1.  _#W_#H_#O</w:t>
        <w:t xml:space="preserve">                       Display a list of users on the _#r_#e_#m_#o_#t_#e system.</w:t>
        <w:t xml:space="preserve">             _#6._#1_#8.  _#S_#E_#N_#D [(_#I_#N_#V_#I_#S,_#S_#Y_#S_#T_#E_#M)] _#f_#i_#l_#e _#s_#p_#e_#c_#i_#f_#i_#c_#a_#t_#i_#o_#n(_#s) ...</w:t>
        <w:t xml:space="preserve">                  File specifications may contain wild card characters.</w:t>
        <w:t xml:space="preserve">                  The recognized wild card characters are '*' and '$'.</w:t>
        <w:t xml:space="preserve">                  '*' means zero or more of any character.  '$' means</w:t>
        <w:t xml:space="preserve">                  exactly one of any character.  There are a lot of</w:t>
        <w:t xml:space="preserve">                  specifics associated with wild carding, and search</w:t>
        <w:t xml:space="preserve">                  order through the drives.  The INVIS, and SYSTEM</w:t>
        <w:t xml:space="preserve">                  options allow you to select invisible and/or system</w:t>
        <w:t xml:space="preserve">                  files, which are not normally included.  The options</w:t>
        <w:t xml:space="preserve">                  _#m_#u_#s_#t appear before each specification that requires</w:t>
        <w:t xml:space="preserve">                  either, as these options are nullified before each</w:t>
        <w:t xml:space="preserve">                  specification is processed.</w:t>
        <w:t xml:space="preserve">                       When files by the same name exist on different</w:t>
        <w:t xml:space="preserve">                  drives, a wild card match of one will also match all</w:t>
        <w:t xml:space="preserve">                  other occurances.  e.g. if drive 0 contains the file</w:t>
        <w:t xml:space="preserve">                  report/dat, and report.dat also exist on drive 1, then</w:t>
        <w:t xml:space="preserve">                  the command other variations can be used to send only</w:t>
        <w:t xml:space="preserve">                  one of the 2 files.  'SEND */dat:1' will only match</w:t>
        <w:t xml:space="preserve">                  files on drive 1.  Another alternative would be</w:t>
        <w:t xml:space="preserve">                       Case is NOT significant, so both REPORT/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/dat are identical.  so "*/*" is the same as "*"</w:t>
        <w:t xml:space="preserve">                  for all file names with an extension.  "*/*", however,</w:t>
        <w:t xml:space="preserve">                  does not match names of the form "data", "fred",</w:t>
        <w:t xml:space="preserve">                  "file", "temp", or others without extensions.</w:t>
        <w:t xml:space="preserve">             _#6._#1_#9.  _#S_#E_#T _#p_#a_#r_#a_#m_#e_#t_#e_#r [_#v_#a_#l_#u_#e(_#s)...]</w:t>
        <w:t xml:space="preserve">                  Set the specified parameter to the specified value.</w:t>
        <w:t xml:space="preserve">                  Possible settings:</w:t>
        <w:t xml:space="preserve">                  _#6._#1_#9._#1.  _#B_#E_#L_#L _#O_#N (_#o_#r _#O_#F_#F)</w:t>
        <w:t xml:space="preserve">                       When _#D_#U_#M_#B terminal emulation is in effect, a sim-</w:t>
        <w:t xml:space="preserve">                       ple noise generator is used to produce a tone like</w:t>
        <w:t xml:space="preserve">                       a bell each time the _#B_#E_#L_#L character is received.</w:t>
        <w:t xml:space="preserve">                       If you don't like it, than use _#S_#E_#T _#B_#E_#L_#L _#O_#F_#F to</w:t>
        <w:t xml:space="preserve">                       disable it.</w:t>
        <w:t xml:space="preserve">                  _#6._#1_#9._#2.  _#B_#L_#O_#C_#K-_#C_#H_#E_#C_#K-_#T_#Y_#P_#E</w:t>
        <w:t xml:space="preserve">                       The options are:</w:t>
        <w:t xml:space="preserve">                       _#6._#1_#9._#2._#1.  _#1 (_#c_#h_#a_#r_#a_#c_#t_#e_#r _#c_#h_#e_#c_#k_#s_#u_#m)</w:t>
        <w:t xml:space="preserve">                            Normal, default, standard 6-bit checksum.</w:t>
        <w:t xml:space="preserve">                                        - 15 -</w:t>
        <w:t xml:space="preserve">                       _#6._#1_#9._#2._#2.  _#2 (_#c_#h_#a_#r_#a_#c_#t_#e_#r _#c_#h_#e_#c_#k_#s_#u_#m)</w:t>
        <w:t xml:space="preserve">                            A 12-bit checksum encoded as two characters.</w:t>
        <w:t xml:space="preserve">                       _#6._#1_#9._#2._#3.  _#3 (_#c_#h_#a_#r_#a_#c_#t_#e_#r _#c_#r_#c-_#c_#c_#i_#t_#t)</w:t>
        <w:t xml:space="preserve">                            A 16-bit CCITT-format Cyclic Redundancy</w:t>
        <w:t xml:space="preserve">                            Check,  encoded as 3 characters.</w:t>
        <w:t xml:space="preserve">                       The 2 and 3 character options should only be used</w:t>
        <w:t xml:space="preserve">                       under conditions of extreme line noise.  Many</w:t>
        <w:t xml:space="preserve">                       implementations of _#K_#E_#R_#M_#I_#T only support the single</w:t>
        <w:t xml:space="preserve">                       character checksum.</w:t>
        <w:t xml:space="preserve">                  _#6._#1_#9._#3.  _#D_#E_#B_#U_#G_#G_#I_#N_#G _#O_#F_#F (_#o_#r _#O_#N)</w:t>
        <w:t xml:space="preserve">                       When transmitting or receiving packets, controls</w:t>
        <w:t xml:space="preserve">                       whether the packets are displayed on the local</w:t>
        <w:t xml:space="preserve">                       screen.</w:t>
        <w:t xml:space="preserve">                  _#6._#1_#9._#4.  _#D_#E_#F_#A_#U_#L_#T-_#D_#I_#S_#K (_#d_#r_#i_#v_#e _#n_#u_#m_#b_#e_#r)</w:t>
        <w:t xml:space="preserve">                       The default-drive value is used for received</w:t>
        <w:t xml:space="preserve">                       files.  The file names created by _#M_#o_#d_#e_#l _#4(_#p) _#K_#E_#R_#-</w:t>
        <w:t xml:space="preserve">                       _#M_#I_#T will have a ':' and the default drive number</w:t>
        <w:t xml:space="preserve">                       affixed to the end so that they will be forced to</w:t>
        <w:t xml:space="preserve">                       be saved on the selected drive.</w:t>
        <w:t xml:space="preserve">                  _#6._#1_#9._#5.  _#E_#I_#G_#H_#T-_#B_#I_#T-_#Q_#U_#O_#T_#I_#N_#G _#O_#N (_#o_#r _#O_#F_#F)</w:t>
        <w:t xml:space="preserve">                       This command enables or disables 8th bit quoting.</w:t>
        <w:t xml:space="preserve">                       This is useful when a full 8 bit path is available</w:t>
        <w:t xml:space="preserve">                       for binary file transfers.</w:t>
        <w:t xml:space="preserve">                  _#6._#1_#9._#6.  _#E_#M_#U_#L_#A_#T_#I_#O_#N _#N_#O_#N_#E (_#o_#r _#D_#U_#M_#B)</w:t>
        <w:t xml:space="preserve">                       When connected as a terminal to a foreign host,</w:t>
        <w:t xml:space="preserve">                       _#S_#E_#T _#E_#M_#U_#L_#A_#T_#I_#O_#N controls whether the Model 4 emu-</w:t>
        <w:t xml:space="preserve">                       lates no terminal, allowing the use of a terminal</w:t>
        <w:t xml:space="preserve">                       filter, or whether a _#D_#U_#M_#B terminal emulation is</w:t>
        <w:t xml:space="preserve">                       used.  No emulation is the default.</w:t>
        <w:t xml:space="preserve">                  _#6._#1_#9._#7.  _#E_#S_#C_#A_#P_#E</w:t>
        <w:t xml:space="preserve">                       Change the escape character for virtual terminal</w:t>
        <w:t xml:space="preserve">                       connections.  _#M_#o_#d_#e_#l _#4(_#p) _#K_#E_#R_#M_#I_#T will prompt you</w:t>
        <w:t xml:space="preserve">                       for the new escape character, which you type in</w:t>
        <w:t xml:space="preserve">                       locally.</w:t>
        <w:t xml:space="preserve">                  _#6._#1_#9._#8.  _#F_#I_#L_#E</w:t>
        <w:t xml:space="preserve">                                        - 16 -</w:t>
        <w:t xml:space="preserve">                       _#6._#1_#9._#8._#1.  _#D_#I_#S_#P_#O_#S_#I_#T_#I_#O_#N _#K_#E_#E_#P (_#o_#r _#D_#I_#S_#C_#A_#R_#D)</w:t>
        <w:t xml:space="preserve">                            When the transfer of a file is interrupted,</w:t>
        <w:t xml:space="preserve">                            this tells Model 4(p) KERMIT what to do if it</w:t>
        <w:t xml:space="preserve">                            receives only a partial file.  If FILE-</w:t>
        <w:t xml:space="preserve">                            DISPOSITION is DISCARD, then any partial file</w:t>
        <w:t xml:space="preserve">                            is removed.  Otherwise, the file is left as</w:t>
        <w:t xml:space="preserve">                            it is when a transfer is interrupted.</w:t>
        <w:t xml:space="preserve">                       _#6._#1_#9._#8._#2.  _#T_#Y_#P_#E (_#A_#S_#C_#I_#I _#o_#r _#B_#I_#N_#A_#R_#Y)</w:t>
        <w:t xml:space="preserve">                            Tells _#M_#o_#d_#e_#l _#4(_#p) _#K_#E_#R_#M_#I_#T how to deal with the</w:t>
        <w:t xml:space="preserve">                            file being sent/received. It is _#I_#M_#P_#O_#R_#T_#A_#N_#T to</w:t>
        <w:t xml:space="preserve">                            tell KERMIT if the file is in _#A_#S_#C_#I_#I when</w:t>
        <w:t xml:space="preserve">                            sending to a _#N_#O_#N _#M_#o_#d_#e_#l _#4(_#p) _#K_#E_#R_#M_#I_#T.  The</w:t>
        <w:t xml:space="preserve">                            action taken with this value is as follows.</w:t>
        <w:t xml:space="preserve">                            If _#A_#S_#C_#I_#I mode is set, then CR-LF pairs of</w:t>
        <w:t xml:space="preserve">                            characters are translated to CR on input, and</w:t>
        <w:t xml:space="preserve">                            CR is translated to CR-LF on output.  When</w:t>
        <w:t xml:space="preserve">                            binary mode is in effect, this translation</w:t>
        <w:t xml:space="preserve">                            does not occur.</w:t>
        <w:t xml:space="preserve">                  _#6._#1_#9._#9.  _#F_#L_#O_#W-_#C_#O_#N_#T_#R_#O_#L _#X_#O_#N/_#X_#O_#F_#F (_#o_#r _#N_#O_#N_#E)</w:t>
        <w:t xml:space="preserve">                       When this feature is set to _#X_#O_#N/_#X_#O_#F_#F (the</w:t>
        <w:t xml:space="preserve">                       default), _#M_#o_#d_#e_#l _#4(_#p) _#K_#E_#R_#M_#I_#T will try its best to</w:t>
        <w:t xml:space="preserve">                       obey and use _#X_#O_#N characters and _#X_#O_#F_#F characters</w:t>
        <w:t xml:space="preserve">                       for all transmitions through the communications</w:t>
        <w:t xml:space="preserve">                       port.  _#N_#O_#N_#E will disable all attempts at this sort</w:t>
        <w:t xml:space="preserve">                       of flow- control.</w:t>
        <w:t xml:space="preserve">                  _#6._#1_#9._#1_#0.  _#I_#N_#P_#U_#T</w:t>
        <w:t xml:space="preserve">                       _#6._#1_#9._#1_#0._#1.  _#C_#A_#S_#E-_#I_#G_#N_#O_#R_#E _#O_#F_#F (_#o_#r _#O_#N)</w:t>
        <w:t xml:space="preserve">                            Controls whether of not case matching is done</w:t>
        <w:t xml:space="preserve">                            on characters during the input command. In</w:t>
        <w:t xml:space="preserve">                            most instances, you will want this _#O_#N.</w:t>
        <w:t xml:space="preserve">                       _#6._#1_#9._#1_#0._#2.  _#D_#I_#S_#P_#L_#A_#Y _#O_#F_#F (_#o_#r _#O_#N)</w:t>
        <w:t xml:space="preserve">                            Controls the display of characters that are</w:t>
        <w:t xml:space="preserve">                            input during the execution of the _#I_#N_#P_#U_#T com-</w:t>
        <w:t xml:space="preserve">                            mand.</w:t>
        <w:t xml:space="preserve">                  _#6._#1_#9._#1_#1.  _#K_#E_#Y &lt;_#k_#e_#y _#v_#a_#l_#u_#e&gt; _#s_#t_#r_#i_#n_#g</w:t>
        <w:t xml:space="preserve">                       This command allows you to send an arbitrary (the</w:t>
        <w:t xml:space="preserve">                       length of the _#K_#E_#R_#M_#I_#T command line is the limit)</w:t>
        <w:t xml:space="preserve">                       string with a single key stroke.  The definition</w:t>
        <w:t xml:space="preserve">                       of string is identical for that of the _#I_#N_#P_#U_#T, _#O_#U_#T_#-</w:t>
        <w:t xml:space="preserve">                       _#P_#U_#T, and _#P_#A_#U_#S_#E commands. KEY VALUE is the ASCII</w:t>
        <w:t xml:space="preserve">                       value of the key stroke as given in the TRSDOS</w:t>
        <w:t xml:space="preserve">                       manual.  If KEY VALUE is not given, then you will</w:t>
        <w:t xml:space="preserve">                                        - 17 -</w:t>
        <w:t xml:space="preserve">                       be asked to press the key corresponding to the key</w:t>
        <w:t xml:space="preserve">                       that you wish to define.  All keys are valid in</w:t>
        <w:t xml:space="preserve">                       _#s_#t_#r_#i_#n_#g except BREAK.  Pressing BREAK signals the</w:t>
        <w:t xml:space="preserve">                       end of the definition string.</w:t>
        <w:t xml:space="preserve">                  _#6._#1_#9._#1_#2.  _#L_#O_#C_#A_#L-_#E_#C_#H_#O _#O_#F_#F (_#o_#r _#O_#N)</w:t>
        <w:t xml:space="preserve">                       When you _#C_#O_#N_#N_#E_#C_#T to a remote host, you must set</w:t>
        <w:t xml:space="preserve">                       _#L_#O_#C_#A_#L-_#E_#C_#H_#O _#O_#N if the host is half duplex, _#O_#F_#F if</w:t>
        <w:t xml:space="preserve">                       full duplex.</w:t>
        <w:t xml:space="preserve">                  _#6._#1_#9._#1_#3.  _#O_#U_#T_#P_#U_#T</w:t>
        <w:t xml:space="preserve">                       _#6._#1_#9._#1_#3._#1.  _#H_#O_#S_#T-_#E_#C_#H_#O _#O_#N (_#o_#r _#O_#F_#F)</w:t>
        <w:t xml:space="preserve">                            When using _#O_#U_#T_#P_#U_#T, and communicating with a</w:t>
        <w:t xml:space="preserve">                            remote host, the host commonly echoes the</w:t>
        <w:t xml:space="preserve">                            characters as you type.  Since _#O_#U_#T_#P_#U_#T effec-</w:t>
        <w:t xml:space="preserve">                            tively types characters for you, these char-</w:t>
        <w:t xml:space="preserve">                            acters may be echoed back.  If _#H_#O_#S_#T-_#E_#C_#H_#O is</w:t>
        <w:t xml:space="preserve">                            _#O_#N, _#O_#U_#T_#P_#U_#T will wait for the echoed character</w:t>
        <w:t xml:space="preserve">                            to reappear in the input buffer before it</w:t>
        <w:t xml:space="preserve">                            sends the next. In the example for sending</w:t>
        <w:t xml:space="preserve">                            and receiving raw data, that is above, set-</w:t>
        <w:t xml:space="preserve">                            ting _#H_#O_#S_#T-_#E_#C_#H_#O _#O_#N, will enable us to remove</w:t>
        <w:t xml:space="preserve">                            the _#I_#N_#P_#U_#T _#T_#Y_#P_#E _#M_#Y_#P_#R_#O_#G._#D_#A_#T&lt;_#C_#R&gt;&lt;_#L_#F&gt; command.</w:t>
        <w:t xml:space="preserve">                            Control characters are _#N_#O_#T normally echoed,</w:t>
        <w:t xml:space="preserve">                            so this feature when set _#O_#N, will not wait</w:t>
        <w:t xml:space="preserve">                            for them.  If you must catch the echo of a</w:t>
        <w:t xml:space="preserve">                            control character, then follow the _#O_#U_#T_#P_#U_#T</w:t>
        <w:t xml:space="preserve">                            command with the appropriate _#I_#N_#P_#U_#T command.</w:t>
        <w:t xml:space="preserve">                       _#6._#1_#9._#1_#3._#2.  _#D_#I_#S_#P_#L_#A_#Y _#O_#F_#F (_#o_#r _#O_#N)</w:t>
        <w:t xml:space="preserve">                            This parameter when on controls the display</w:t>
        <w:t xml:space="preserve">                            of characters that are received when _#H_#O_#S_#T-</w:t>
        <w:t xml:space="preserve">                            _#E_#C_#H_#O is _#O_#N.  Otherwise, They are displayed</w:t>
        <w:t xml:space="preserve">                            based on the status of the _#L_#O_#C_#A_#L-_#E_#C_#H_#O set-</w:t>
        <w:t xml:space="preserve">                            ting.</w:t>
        <w:t xml:space="preserve">                  _#6._#1_#9._#1_#4.  _#P_#R_#I_#N_#T_#E_#R _#O_#F_#F (_#o_#r _#O_#N)</w:t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copying of _#C_#O_#N_#N_#E_#C_#T session to printer on</w:t>
        <w:t xml:space="preserve">                       and off.  With _#F_#L_#O_#W-_#C_#O_#N_#T_#R_#O_#L turned on, and a send-</w:t>
        <w:t xml:space="preserve">                       ing host that will acknowledge the _#X_#O_#F_#F, you</w:t>
        <w:t xml:space="preserve">                       should have no problems using the printer continu-</w:t>
        <w:t xml:space="preserve">                       ously.</w:t>
        <w:t xml:space="preserve">                  _#6._#1_#9._#1_#5.  _#R_#E_#C_#E_#I_#V_#E</w:t>
        <w:t xml:space="preserve">                       _#6._#1_#9._#1_#5._#1.  _#E_#N_#D-_#O_#F-_#L_#I_#N_#E &lt;_#a_#s_#c_#i_#i _#c_#o_#d_#e&gt;</w:t>
        <w:t xml:space="preserve">                            Set the end of line character in packets to</w:t>
        <w:t xml:space="preserve">                            some other character than &lt;_#C_#R&gt; which is the</w:t>
        <w:t xml:space="preserve">                                        - 18 -</w:t>
        <w:t xml:space="preserve">                            default.</w:t>
        <w:t xml:space="preserve">                       _#6._#1_#9._#1_#5._#2.  _#P_#A_#D-_#C_#H_#A_#R &lt;_#a_#s_#c_#i_#i _#c_#o_#d_#e&gt;</w:t>
        <w:t xml:space="preserve">                            If the host you are communicating with needs</w:t>
        <w:t xml:space="preserve">                            one or more padding characters before it</w:t>
        <w:t xml:space="preserve">                            receives actual data during packet transfers,</w:t>
        <w:t xml:space="preserve">                            this character will be sent _#P_#A_#D_#D_#I_#N_#G times.</w:t>
        <w:t xml:space="preserve">                       _#6._#1_#9._#1_#5._#3.  _#P_#A_#D_#D_#I_#N_#G &lt;_#d_#e_#c_#i_#m_#a_#l _#n_#u_#m_#b_#e_#r&gt;</w:t>
        <w:t xml:space="preserve">                            The repeat count for the number of times the</w:t>
        <w:t xml:space="preserve">                            padding character is transmitted.</w:t>
        <w:t xml:space="preserve">                       _#6._#1_#9._#1_#5._#4.  _#Q_#U_#O_#T_#E-_#C_#H_#A_#R_#A_#C_#T_#E_#R &lt;_#a_#s_#c_#i_#i _#c_#o_#d_#e&gt;</w:t>
        <w:t xml:space="preserve">                            The character used to quote control charac-</w:t>
        <w:t xml:space="preserve">                            ters.  The default is pound "#"</w:t>
        <w:t xml:space="preserve">                       _#6._#1_#9._#1_#5._#5.  _#S_#T_#A_#R_#T-_#O_#F-_#P_#A_#C_#K_#E_#T &lt;_#a_#s_#c_#i_#i _#c_#o_#d_#e&gt;</w:t>
        <w:t xml:space="preserve">                            The character used to syncronize the packets</w:t>
        <w:t xml:space="preserve">                            that _#K_#E_#R_#M_#I_#T transmits.  By default &lt;_#S_#O_#H&gt;.</w:t>
        <w:t xml:space="preserve">                       _#6._#1_#9._#1_#5._#6.  _#T_#I_#M_#E-_#O_#U_#T &lt;_#d_#e_#c_#i_#m_#a_#l _#n_#u_#m_#b_#e_#r&gt;</w:t>
        <w:t xml:space="preserve">                            _#M_#o_#d_#e_#l _#4(_#p) _#K_#E_#R_#M_#I_#T uses this value as the</w:t>
        <w:t xml:space="preserve">                            number of seconds to wait for a response to a</w:t>
        <w:t xml:space="preserve">                            packet.  If no response is received within</w:t>
        <w:t xml:space="preserve">                            the number of seconds given, then the packet</w:t>
        <w:t xml:space="preserve">                            for which the response has not been received</w:t>
        <w:t xml:space="preserve">                            is retransmitted.</w:t>
        <w:t xml:space="preserve">                       _#6._#1_#9._#1_#5._#7.  _#T_#U_#R_#N-_#C_#H_#A_#R</w:t>
        <w:t xml:space="preserve">                            The character used to syncronize KERMIT when</w:t>
        <w:t xml:space="preserve">                            used over a half duplex line.  _#M_#o_#d_#e_#l _#4(_#p)</w:t>
        <w:t xml:space="preserve">                            _#K_#E_#R_#M_#I_#T will wait for this character at the</w:t>
        <w:t xml:space="preserve">                            end of a packet, and will send the SEND</w:t>
        <w:t xml:space="preserve">                            TURN-CHAR at the end of a packet.</w:t>
        <w:t xml:space="preserve">                  _#6._#1_#9._#1_#6.  _#S_#E_#N_#D</w:t>
        <w:t xml:space="preserve">                       _#6._#1_#9._#1_#6._#1.  _#E_#N_#D-_#O_#F-_#L_#I_#N_#E &lt;_#a_#s_#c_#i_#i _#c_#o_#d_#e&gt;</w:t>
        <w:t xml:space="preserve">                            Set the end of line character in packets to</w:t>
        <w:t xml:space="preserve">                            some other character than &lt;_#C_#R&gt; which is the</w:t>
        <w:t xml:space="preserve">                            default.</w:t>
        <w:t xml:space="preserve">                       _#6._#1_#9._#1_#6._#2.  _#P_#A_#D-_#C_#H_#A_#R &lt;_#a_#s_#c_#i_#i _#c_#o_#d_#e&gt;</w:t>
        <w:t xml:space="preserve">                            If the host you are communicating with needs</w:t>
        <w:t xml:space="preserve">                            one or more padding characters before it</w:t>
        <w:t xml:space="preserve">                            receives actual data during packet transfers,</w:t>
        <w:t xml:space="preserve">                                        - 19 -</w:t>
        <w:t xml:space="preserve">                            this character will be sent _#P_#A_#D_#D_#I_#N_#G times.</w:t>
        <w:t xml:space="preserve">                       _#6._#1_#9._#1_#6._#3.  _#P_#A_#D_#D_#I_#N_#G &lt;_#d_#e_#c_#i_#m_#a_#l _#n_#u_#m_#b_#e_#r&gt;</w:t>
        <w:t xml:space="preserve">                            The repeat count for the number of times the</w:t>
        <w:t xml:space="preserve">                            padding character is transmitted.</w:t>
        <w:t xml:space="preserve">                       _#6._#1_#9._#1_#6._#4.  _#Q_#U_#O_#T_#E-_#C_#H_#A_#R_#A_#C_#T_#E_#R &lt;_#a_#s_#c_#i_#i _#c_#o_#d_#e&gt;</w:t>
        <w:t xml:space="preserve">                            The character used to quote control charac-</w:t>
        <w:t xml:space="preserve">                            ters.  The default is pound "#"</w:t>
        <w:t xml:space="preserve">                       _#6._#1_#9._#1_#6._#5.  _#S_#T_#A_#R_#T-_#O_#F-_#P_#A_#C_#K_#E_#T &lt;_#a_#s_#c_#i_#i _#c_#o_#d_#e&gt;</w:t>
        <w:t xml:space="preserve">                            The character used to syncronize the packets</w:t>
        <w:t xml:space="preserve">                            that _#K_#E_#R_#M_#I_#T transmits.  By default &lt;_#S_#O_#H&gt;.</w:t>
        <w:t xml:space="preserve">                       _#6._#1_#9._#1_#6._#6.  _#T_#I_#M_#E-_#O_#U_#T &lt;_#d_#e_#c_#i_#m_#a_#l _#n_#u_#m_#b_#e_#r&gt;</w:t>
        <w:t xml:space="preserve">                            This value is given to the _#o_#t_#h_#e_#r host as its'</w:t>
        <w:t xml:space="preserve">                            timeout value.  You should assure that this</w:t>
        <w:t xml:space="preserve">                            is different from the RECEIVE TIME-OUT value</w:t>
        <w:t xml:space="preserve">                            so that both timeouts do not occur simultane-</w:t>
        <w:t xml:space="preserve">                            ously.</w:t>
        <w:t xml:space="preserve">                       _#6._#1_#9._#1_#6._#7.  _#T_#U_#R_#N-_#C_#H_#A_#R</w:t>
        <w:t xml:space="preserve">                            The character used to syncronize KERMIT when</w:t>
        <w:t xml:space="preserve">                            used over a half duplex line.  _#M_#o_#d_#e_#l _#4(_#p)</w:t>
        <w:t xml:space="preserve">                            _#K_#E_#R_#M_#I_#T will send this character at the end of</w:t>
        <w:t xml:space="preserve">                            a packet.  The RECEIVE TURN-CHAR will be</w:t>
        <w:t xml:space="preserve">                            waited for before data is transmitted.</w:t>
        <w:t xml:space="preserve">                  _#6._#1_#9._#1_#7.  _#T_#A_#K_#E-_#D_#I_#S_#P_#L_#A_#Y _#O_#F_#F (_#o_#r _#O_#N)</w:t>
        <w:t xml:space="preserve">                       Controls the display of _#T_#A_#K_#E files as they are</w:t>
        <w:t xml:space="preserve">                       executed.  By default this feature is off.</w:t>
        <w:t xml:space="preserve">                  _#6._#1_#9._#1_#8.  _#W_#A_#R_#N_#I_#N_#G _#O_#N (_#o_#r _#O_#F_#F)</w:t>
        <w:t xml:space="preserve">                       Warns user if filename conflicts when receiving</w:t>
        <w:t xml:space="preserve">                       files from remote host, and attempt to generate a</w:t>
        <w:t xml:space="preserve">                       unique name by modifying the given one.  _#O_#N by</w:t>
        <w:t xml:space="preserve">                       default.</w:t>
        <w:t xml:space="preserve">             _#6._#2_#0.  _#S_#E_#T_#C_#O_#M</w:t>
        <w:t xml:space="preserve">                  Sets/shows the status of the communications driver,</w:t>
        <w:t xml:space="preserve">                  _#C_#O_#M/_#D_#V_#R.  If no arguments are given, than the current</w:t>
        <w:t xml:space="preserve">                  status will be shown.  Any arguments must be enclosed</w:t>
        <w:t xml:space="preserve">                  in parenthesis as the result of this command, is a gen-</w:t>
        <w:t xml:space="preserve">                  erated _#T_#R_#S_#D_#O_#S command as in:</w:t>
        <w:t xml:space="preserve">                       SETCOM (B=9600,P=N)</w:t>
        <w:t xml:space="preserve">                                        - 20 -</w:t>
        <w:t xml:space="preserve">                  The default values are established according to you.</w:t>
        <w:t xml:space="preserve">                  If you set up the driver for a certain configuration,</w:t>
        <w:t xml:space="preserve">                  and then use _#S_#Y_#S_#G_#E_#N to save it, then that will be the</w:t>
        <w:t xml:space="preserve">                  default.  _#N_#O sysgen should give you:</w:t>
        <w:t xml:space="preserve">                       300 BAUD</w:t>
        <w:t xml:space="preserve">                       EVEN PARITY</w:t>
        <w:t xml:space="preserve">                       DTR=YES</w:t>
        <w:t xml:space="preserve">                       7 DATA BITS</w:t>
        <w:t xml:space="preserve">                       1 STOP BIT</w:t>
        <w:t xml:space="preserve">             _#6._#2_#1.  _#S_#H_#O_#W</w:t>
        <w:t xml:space="preserve">                  Allows one or ALL of the options of the _#S_#E_#T command to</w:t>
        <w:t xml:space="preserve">                  be displayed.  Using the "?" feature will aid you if</w:t>
        <w:t xml:space="preserve">                  you can't figure out where to find something.  All of</w:t>
        <w:t xml:space="preserve">                  the things that can be SET can be displayed.  The items</w:t>
        <w:t xml:space="preserve">                  not listed below can be displayed by using a command</w:t>
        <w:t xml:space="preserve">                  like:</w:t>
        <w:t xml:space="preserve">                       SHOW BLOCK</w:t>
        <w:t xml:space="preserve">                  or</w:t>
        <w:t xml:space="preserve">                       SHOW DEFAULT</w:t>
        <w:t xml:space="preserve">                  SHOW ALL will display all of the items that are not</w:t>
        <w:t xml:space="preserve">                  listed below.</w:t>
        <w:t xml:space="preserve">             _#6._#2_#1._#1.  _#S_#E_#N_#D</w:t>
        <w:t xml:space="preserve">                  Displays all options described under the _#S_#E_#T _#S_#E_#N_#D com-</w:t>
        <w:t xml:space="preserve">                  mand.</w:t>
        <w:t xml:space="preserve">             _#6._#2_#1._#2.  _#R_#E_#C_#E_#I_#V_#E</w:t>
        <w:t xml:space="preserve">                  Displays all options described under the _#S_#E_#T _#R_#E_#C_#E_#I_#V_#E</w:t>
        <w:t xml:space="preserve">                  command.</w:t>
        <w:t xml:space="preserve">             _#6._#2_#1._#3.  _#K_#E_#Y &lt;_#A_#S_#C_#I_#I _#k_#e_#y _#v_#a_#l_#u_#e&gt;</w:t>
        <w:t xml:space="preserve">                  If &lt;ASCII key value&gt; is specified, then the definition</w:t>
        <w:t xml:space="preserve">                  for the specified key number is display.  Otherwise, a</w:t>
        <w:t xml:space="preserve">                  prompt is issued for the user to type the keystroke</w:t>
        <w:t xml:space="preserve">                  that should be taken as the key to display.  \nnn is</w:t>
        <w:t xml:space="preserve">                  used to display all values greater than 127.  ^x where</w:t>
        <w:t xml:space="preserve">                  x is a character 64 greater than 0 through 31, and 127</w:t>
        <w:t xml:space="preserve">                  is used to display control characters.  Any other</w:t>
        <w:t xml:space="preserve">                  printable ASCII character is displayed normally.</w:t>
        <w:t xml:space="preserve">                                        - 21 -</w:t>
        <w:t xml:space="preserve">             _#6._#2_#2.  _#S_#T_#A_#T_#U_#S</w:t>
        <w:t xml:space="preserve">                  Shows certain information about the status of _#M_#o_#d_#e_#l</w:t>
        <w:t xml:space="preserve">                  _#4(_#p) _#K_#E_#R_#M_#I_#T.  Items currently displayed include the</w:t>
        <w:t xml:space="preserve">                  amount of space left in the _#K_#E_#Y definition table, the</w:t>
        <w:t xml:space="preserve">                  number of bytes written to files during transfers, the</w:t>
        <w:t xml:space="preserve">                  number of bytes read from files during transfers, as</w:t>
        <w:t xml:space="preserve">                  well as statistics on the latest transfer.</w:t>
        <w:t xml:space="preserve">             _#6._#2_#3.  _#T_#A_#K_#E _#f_#i_#l_#e_#s_#p_#e_#c</w:t>
        <w:t xml:space="preserve">                  TAKE allows commands to be stored in a file, and then</w:t>
        <w:t xml:space="preserve">                  executed by the _#K_#E_#R_#M_#I_#T command interpreter.  Only _#o_#n_#e</w:t>
        <w:t xml:space="preserve">                  level of _#T_#A_#K_#E files is supported.  This means that a</w:t>
        <w:t xml:space="preserve">                  _#T_#A_#K_#E command can not appear inside of a _#T_#A_#K_#E file.  No</w:t>
        <w:t xml:space="preserve">                  checking is done to enforce this, so good luck if you</w:t>
        <w:t xml:space="preserve">                  want to try it.  When _#K_#E_#R_#M_#I_#T is first entered, a check</w:t>
        <w:t xml:space="preserve">                  is made for a file called _#K_#E_#R_#M_#I_#T/_#I_#N_#I on all of the</w:t>
        <w:t xml:space="preserve">                  active disk drives as per normal _#T_#R_#S_#D_#O_#S searching</w:t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If it is found, than it is used as a _#T_#A_#K_#E file</w:t>
        <w:t xml:space="preserve">                  where you can store initialization commands.  Pressing</w:t>
        <w:t xml:space="preserve">                  the _#B_#R_#E_#A_#K key, or the _#E_#N_#T_#E_#R key during the startup of</w:t>
        <w:t xml:space="preserve">                  KERMIT (before the TAKE file is opened) will cause _#K_#E_#R_#-</w:t>
        <w:t xml:space="preserve">                  _#M_#I_#T to skip processing of the _#T_#A_#K_#E file.</w:t>
        <w:t xml:space="preserve">             _#7.  _#I_#n_#s_#t_#a_#l_#l_#a_#t_#i_#o_#n</w:t>
        <w:t xml:space="preserve">                  To install _#M_#o_#d_#e_#l _#4(_#p) _#K_#E_#R_#M_#I_#T, you must obtain the two</w:t>
        <w:t xml:space="preserve">             files _#M_#4_#B_#O_#O._#B_#A_#S and _#M_#4_#M_#I_#T._#H_#E_#X.  Because of the size of the</w:t>
        <w:t xml:space="preserve">             executable, the hex file could not be placed into a basic</w:t>
        <w:t xml:space="preserve">             program as data statements.  Instead, the basic program</w:t>
        <w:t xml:space="preserve">             opens and reads the file _#M_#4_#M_#I_#T._#H_#E_#X.  This file is an _#A_#S_#C_#I_#I</w:t>
        <w:t xml:space="preserve">             image of the executable.  All that needs to be done, is to</w:t>
        <w:t xml:space="preserve">             run the _#B_#A_#S_#I_#C program which will convert the file back to</w:t>
        <w:t xml:space="preserve">             its original binary format.  The resulting executable should</w:t>
        <w:t xml:space="preserve">             be called _#K_#E_#R_#M_#I_#T/_#C_#M_#D.  Follow the prompts of the BASIC pro-</w:t>
        <w:t xml:space="preserve">             gram and there should not be any problems.</w:t>
        <w:t xml:space="preserve">             _#8.  _#B_#u_#i_#l_#d_#i_#n_#g _#M_#o_#d_#e_#l _#4(_#p) _#K_#E_#R_#M_#I_#T from the Source.</w:t>
        <w:t xml:space="preserve">                  The Source for _#M_#o_#d_#e_#l _#4(_#p) _#K_#E_#R_#M_#I_#T is in approx 15</w:t>
        <w:t xml:space="preserve">             modules.  The names of the modules are:</w:t>
        <w:t xml:space="preserve">                  M4ADD/ASM      Additional code for miscellaneous rou-</w:t>
        <w:t xml:space="preserve">                                 tines.</w:t>
        <w:t xml:space="preserve">                  M4CMD/ASM      Command parser.</w:t>
        <w:t xml:space="preserve">                  M4GET/ASM      Receive file routines + other miscel-</w:t>
        <w:t xml:space="preserve">                                 lany.</w:t>
        <w:t xml:space="preserve">                                        - 22 -</w:t>
        <w:t xml:space="preserve">                  M4LOG/ASM      INPUT, OUTPUT, PAUSE, PULSE commands.</w:t>
        <w:t xml:space="preserve">                  M4MIT/ASM      Main entry and some command routines.</w:t>
        <w:t xml:space="preserve">                  M4PKT/ASM      New packet routines for encoding and</w:t>
        <w:t xml:space="preserve">                                 decoding packets.</w:t>
        <w:t xml:space="preserve">                  M4RMT/ASM      The base of what will be the remote com-</w:t>
        <w:t xml:space="preserve">                                 mand.</w:t>
        <w:t xml:space="preserve">                  M4SEND/ASM     Send file routines.</w:t>
        <w:t xml:space="preserve">                  M4SET/ASM      Set options routines.</w:t>
        <w:t xml:space="preserve">                  M4SHOW/ASM     Show settings routines</w:t>
        <w:t xml:space="preserve">                  M4STR/ASM      The majority of storage, prompts, and</w:t>
        <w:t xml:space="preserve">                                 messages.</w:t>
        <w:t xml:space="preserve">                  M4XFER/ASM     File processing, and some packet stuff.</w:t>
        <w:t xml:space="preserve">                  M4WILD/ASM     Wild card file name processing</w:t>
        <w:t xml:space="preserve">                  M4MAC/ASM      Macros used in the program</w:t>
        <w:t xml:space="preserve">                  _#M_#o_#d_#e_#l _#4(_#p) _#K_#E_#R_#M_#I_#T was developed using the _#E_#D_#A_#S assem-</w:t>
        <w:t xml:space="preserve">             bler from Misosys.  Other macro assemblers should be able to</w:t>
        <w:t xml:space="preserve">             assemble the program with minor conversions.  _#M_#4_#M_#I_#T/_#A_#S_#M is</w:t>
        <w:t xml:space="preserve">             the main source module. It will call the other source files</w:t>
        <w:t xml:space="preserve">             into the assembly (Using the *GET directive) as needed.  If</w:t>
        <w:t xml:space="preserve">             any system calls need to be changed, they are all defined in</w:t>
        <w:t xml:space="preserve">             _#M_#4_#A_#D_#D/_#A_#S_#M for the most part.  All of the SVC's are coded in</w:t>
        <w:t xml:space="preserve">             _#M_#4_#A_#D_#D/_#A_#S_#M as subroutines that are accessed by CALL Xaaaaa,</w:t>
        <w:t xml:space="preserve">             where aaaaa is the name of the _#T_#R_#S_#D_#O_#S supervisor call (SVC)</w:t>
        <w:t xml:space="preserve">             without the "@" sign.</w:t>
        <w:t xml:space="preserve">                  If this version is moved to another OS, there are</w:t>
        <w:t xml:space="preserve">             several things that you should consider.  The things that</w:t>
        <w:t xml:space="preserve">             come to mind are:</w:t>
        <w:t xml:space="preserve">                  1.   Consider the format of the TRSDOS directory struc-</w:t>
        <w:t xml:space="preserve">                       ture.  The wild card routines depend on this</w:t>
        <w:t xml:space="preserve">                       structure for validating directory entries, and</w:t>
        <w:t xml:space="preserve">                       for retrieving the file name.</w:t>
        <w:t xml:space="preserve">                  2.   There are 2 places where real time counting is</w:t>
        <w:t xml:space="preserve">                       required.  The delay specified in a PAUSE state-</w:t>
        <w:t xml:space="preserve">                       ment can be handled with a counter, as all other</w:t>
        <w:t xml:space="preserve">                       processing is halted (except the interrupt tasks)</w:t>
        <w:t xml:space="preserve">                       during the pause.  Currently, the Real Time Clock</w:t>
        <w:t xml:space="preserve">                       task is used to measure the appropriate delay.</w:t>
        <w:t xml:space="preserve">                       The other use of a Real Time counter occurs in the</w:t>
        <w:t xml:space="preserve">                       Receive packet timeout.  This must be handled</w:t>
        <w:t xml:space="preserve">                                        - 23 -</w:t>
        <w:t xml:space="preserve">                       using asyncronous processes in order to be accu-</w:t>
        <w:t xml:space="preserve">              @@@@@@@@@@@@@@@@@@@@@@@@@@@@@@@@@@@@@@@@@@@@@@@@@@@@@@@@@@@@@@@@@@@@@@@@@@@@@@@@@@@@@@@@@@@@@@@@@@@@@@@@@@@@@@@@@@@@@@@@@@@@@@@@@@@@@@@@@@@@@@@@@@@@@@@@@@@@@@@@@@@@@@@@@@@@@@@@@@@@@@@@@@@@@@@@@@@@@@@@@@@@@@@@@@@@@@@@@@@@@@@@@@@@@@@@@@@@@@@@@@@@@@@@@@@@@@@@rate.</w:t>
        <w:t xml:space="preserve">                  3.   The screen swapping is done using OUT instructions</w:t>
        <w:t xml:space="preserve">                       to the hardware to make the screen visible in the</w:t>
        <w:t xml:space="preserve">                       top of memory.  This should be OS independent.</w:t>
        <w:t xml:space="preserve">                       There exist code at the beginnning and end of the</w:t>
        <w:t xml:space="preserve">                       segment that accesses the screen which outputs the</w:t>
        <w:t xml:space="preserve">                       bytes 14, and 15 to the *DO device.  These are</w:t>
        <w:t xml:space="preserve">                       used to force the cursor to be invisible before</w:t>
        <w:t xml:space="preserve">                       the screen is accessed, and to then make it reap-</w:t>
        <w:t xml:space="preserve">                       pear after the screen access is completed.</w:t>
        <w:t xml:space="preserve">                  4.   The interrupt driven receiver must also be delt</w:t>
        <w:t xml:space="preserve">                       with.  The code in the routine SETINT, establishes</w:t>
        <w:t xml:space="preserve">                       the interrupt vector that the *CL driver will call</w:t>
        <w:t xml:space="preserve">                       when a character received interrupt is generated.</w:t>
        <w:t xml:space="preserve">                  5.   In many instances, the characters having values</w:t>
        <w:t xml:space="preserve">                       16, and 17 are used to enable, and disable reverse</w:t>
        <w:t xml:space="preserve">                       video respectively.  If the driver for *DO does</w:t>
        <w:t xml:space="preserve">                       not recognize this convention, as the current one</w:t>
        <w:t xml:space="preserve">                       does, then these characters must be handled in</w:t>
        <w:t xml:space="preserve">                       some manner.  I.E. either removed from the source,</w:t>
        <w:t xml:space="preserve">                       or filtered from the terminal output stream.  The</w:t>
        <w:t xml:space="preserve">                       PRTSTR() routine is a good place to mask these</w:t>
        <w:t xml:space="preserve">                       characters at, as it is the sole source of output</w:t>
        <w:t xml:space="preserve">                       for strings containing these type of characters.</w:t>
        <w:t xml:space="preserve">                  It should be noted that _#K_#E_#R_#M_#I_#T/_#C_#M_#D loads into RAM at</w:t>
        <w:t xml:space="preserve">             6000H.  This avoids high memory filters and drivers, and</w:t>
        <w:t xml:space="preserve">             also allows use of _#T_#R_#S_#D_#O_#S library commands that use low</w:t>
        <w:t xml:space="preserve">             memory beyond 3000H, as FORMAT, and BACKUP do.  Exclusive</w:t>
        <w:t xml:space="preserve">             use is made of the *DO device for screen output from the</w:t>
        <w:t xml:space="preserve">             KERMIT program, for informational messages and the like.</w:t>
        <w:t xml:space="preserve">             During connect mode, *SI and *SO are used as the input and</w:t>
        <w:t xml:space="preserve">             output devices to allow filters to be attached that will not</w:t>
        <w:t xml:space="preserve">             effect the operation of _#M_#o_#d_#e_#l _#4(_#p) _#K_#E_#R_#M_#I_#T during command</w:t>
        <w:t xml:space="preserve">             operations.  If you install a different driver or filter it</w:t>
        <w:t xml:space="preserve">             must be compatible in these areas.  The last memory address</w:t>
        <w:t xml:space="preserve">             used by _#M_#o_#d_#e_#l _#4(_#p) _#K_#E_#R_#M_#I_#T can be obtained by using the com-</w:t>
        <w:t xml:space="preserve">             mand</w:t>
        <w:t xml:space="preserve">                  LOCAL MEMORY</w:t>
        <w:t xml:space="preserve">             from the _#K_#E_#R_#M_#I_#T prompt.</w:t>
        <w:t xml:space="preserve">             _#9.  _#P_#e_#r_#f_#o_#r_#m_#a_#n_#c_#e _#S_#p_#e_#c_#i_#f_#i_#c_#s _#o_#f _#M_#o_#d_#e_#l _#4(_#p) _#K_#E_#R_#M_#I_#T</w:t>
        <w:t xml:space="preserve">                  The _#M_#o_#d_#e_#l _#4(_#p) _#K_#E_#R_#M_#I_#T has been tested and proven to</w:t>
        <w:t xml:space="preserve">             work properly at 19,200 BAUD with flow control on, transfer-</w:t>
        <w:t xml:space="preserve">             ring files between 2 Model 4's.  What makes the _#M_#o_#d_#e_#l _#4(_#p)</w:t>
        <w:t xml:space="preserve">             _#K_#E_#R_#M_#I_#T perform so well is the idea of flow control, and the</w:t>
        <w:t xml:space="preserve">                                        - 24 -</w:t>
        <w:t xml:space="preserve">             interrupt driven receiver.  With out these features, I</w:t>
        <w:t xml:space="preserve">             expect that 2400 baud would be the reliable limit.  Flow</w:t>
        <w:t xml:space="preserve">             control can be disabled at speeds less than or equal to</w:t>
        <w:t xml:space="preserve">             ~2400 baud, but greater speeds require that flow control be</w:t>
        <w:t xml:space="preserve">             functional in order to protect the integrity of data in the</w:t>
        <w:t xml:space="preserve">             input buffer.</w:t>
        <w:t xml:space="preserve">             _#1_#0.  _#H_#e_#a_#t_#h _#1_#9 _#F_#i_#l_#t_#e_#r</w:t>
        <w:t xml:space="preserve">                  The files _#M_#4_#H_#1_#9_#1._#A_#S_#M, _#M_#4_#H_#1_#9_#2._#A_#S_#M, _#M_#4_#H_#1_#9._#M_#A_#C, and</w:t>
        <w:t xml:space="preserve">             _#M_#4_#H_#1_#9._#E_#Q_#U make up the sources for the Heath 19 terminal emu-</w:t>
        <w:t xml:space="preserve">             lation filter for the TRS-80 Models 4 and 4p.  The assembler</w:t>
        <w:t xml:space="preserve">             used was EDAS by Misosys.  To build the filter from sources,</w:t>
        <w:t xml:space="preserve">             you need the above 4 files on a disk.  _#M_#4_#H_#1_#9_#1._#A_#S_#M is the</w:t>
        <w:t xml:space="preserve">             main source module, and it *GETs all the other necessary</w:t>
        <w:t xml:space="preserve">             files.</w:t>
        <w:t xml:space="preserve">                  The structure of the program is pretty simple.  For</w:t>
        <w:t xml:space="preserve">             single character (non escape or multi-character) sequences,</w:t>
        <w:t xml:space="preserve">             most are passed to the filtered device via the @_#C_#H_#N_#I_#O svc.</w:t>
        <w:t xml:space="preserve">             This filter depends on the _#T_#R_#S_#D_#O_#S *_#D_#O driver being at the</w:t>
        <w:t xml:space="preserve">             end of the chain.  Several control characters are merely</w:t>
        <w:t xml:space="preserve">             translated, and then the new values are passed to *DO.</w:t>
        <w:t xml:space="preserve">                  A multi-character escape sequence is handled by</w:t>
        <w:t xml:space="preserve">             remembering the previous characters that the filter was</w:t>
        <w:t xml:space="preserve">             passed.  The previous characters are remembered by the pres-</w:t>
        <w:t xml:space="preserve">             ence of a non-zero value in the contents of _#S_#T_#A_#T_#E.  The</w:t>
        <w:t xml:space="preserve">             value in _#S_#T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address of the code to handle</w:t>
        <w:t xml:space="preserve">             the next character, given the previous string of characters.</w:t>
        <w:t xml:space="preserve">                  The filter is relocatable, but _#M_#U_#S_#T reside below screen</w:t>
        <w:t xml:space="preserve">             memory because it accesses it directly when performing</w:t>
        <w:t xml:space="preserve">             several of the advanced terminal functions.  For this rea-</w:t>
        <w:t xml:space="preserve">             son, it will never load _#a_#b_#o_#v_#e _#F_#4_#0_#0_#H.</w:t>
        <w:t xml:space="preserve">                  The _#S_#E_#T_#H_#1_#9 program is created from the sources</w:t>
        <w:t xml:space="preserve">             _#M_#4_#H_#1_#9_#S._#A_#S_#M, _#M_#4_#H_#1_#9._#E_#Q_#U, and _#M_#4_#H_#1_#9._#M_#A_#C.  _#M_#4_#H_#1_#9_#S._#A_#S_#M is the</w:t>
        <w:t xml:space="preserve">             main source module, and will *GET the other 2 files.</w:t>
        <w:t xml:space="preserve">             _#1_#1.  _#H_#o_#w _#t_#o _#u_#s_#e _#t_#h_#e _#S_#E_#T_#H_#1_#9 _#p_#r_#o_#g_#r_#a_#m</w:t>
        <w:t xml:space="preserve">                  The _#S_#E_#T_#H_#1_#9 program allows you to configure a few</w:t>
        <w:t xml:space="preserve">             options that are available to you when using the _#H_#1_#9 _#f_#i_#l_#t_#e_#r.</w:t>
        <w:t xml:space="preserve">             The following options are available:</w:t>
        <w:t xml:space="preserve">                  REMOVE         Remove and reclaim if possible.</w:t>
        <w:t xml:space="preserve">                                        - 25 -</w:t>
        <w:t xml:space="preserve">                  DURATION       Length of BELL tone</w:t>
        <w:t xml:space="preserve">                  FREQUENCY      Frequency value (bigger value is lower</w:t>
        <w:t xml:space="preserve">                                 tone) for BELL</w:t>
        <w:t xml:space="preserve">                  BELL           Turn audible BELL ON or OFF</w:t>
        <w:t xml:space="preserve">                  BLOCK          Block cursor character</w:t>
        <w:t xml:space="preserve">                  CURSOR         Normal cursor character</w:t>
        <w:t xml:space="preserve">             These options are specified when you invoke _#S_#E_#T_#H_#1_#9, as per</w:t>
        <w:t xml:space="preserve">             the usual TRSDOS 6.x parameter list.  An example might be:</w:t>
        <w:t xml:space="preserve">                  SETH19 (BLOCK=191,CURSOR=23,BEEP=ON)</w:t>
        <w:t xml:space="preserve">                  The REMOVE option takes several things for granted, as</w:t>
        <w:t xml:space="preserve">             it tries to thoroughly remove the device.  It assumes that</w:t>
        <w:t xml:space="preserve">             the H19 filter is attached to the *HP device, and that this</w:t>
        <w:t xml:space="preserve">             device is a filter hooked to *SO.  Further more, it assumes</w:t>
        <w:t xml:space="preserve">             that *SO is routed to *DO.</w:t>
        <w:t xml:space="preserve">                  This particular set up can be used easily if the fol-</w:t>
        <w:t xml:space="preserve">             lowing commands are used to set up the filter:</w:t>
        <w:t xml:space="preserve">                  SET *HP H19/FLT FILTER *SO *HP</w:t>
        <w:t xml:space="preserve">             This is assuming that you have *SO routed to *DO.  The</w:t>
        <w:t xml:space="preserve">             SETH19 command will perform these very operations if you</w:t>
        <w:t xml:space="preserve">             invoke it, and the memory module, $_#H_#E_#A_#T_#H, is not in place.</w:t>
        <w:t xml:space="preserve">                  The other parameters to the SETH19 command can be used</w:t>
        <w:t xml:space="preserve">             to control certain preferable options to the filter.  Set-</w:t>
        <w:t xml:space="preserve">             ting _#B_#E_#L_#L off causes the filter to flash the screen when it</w:t>
        <w:t xml:space="preserve">             receives an ASCII(7) character.  If BELL is set _#O_#N, then an</w:t>
        <w:t xml:space="preserve">             audible bell is issued when an ASCII(7) is received.</w:t>
        <w:t xml:space="preserve">                  When BELL is ON, then the _#D_#U_#R_#A_#T_#I_#O_#N, and _#F_#R_#E_#Q_#U_#E_#N_#C_#Y</w:t>
        <w:t xml:space="preserve">             parameters take effect.  These 2 parameters select the</w:t>
        <w:t xml:space="preserve">             length and pitch, respectively, of the BELL tone.  The FRE-</w:t>
        <w:t xml:space="preserve">             QUENCY value is used as a delay between oscillations of the</w:t>
        <w:t xml:space="preserve">             sound port, so the bigger the number, the lower the tone</w:t>
        <w:t xml:space="preserve">             will be.</w:t>
        <w:t xml:space="preserve">                  The _#d_#e_#f_#a_#u_#l_#t _#D_#U_#R_#A_#T_#I_#O_#N is set to 20, and the FREQUENCY is</w:t>
        <w:t xml:space="preserve">             set to 125.  You can adjust them as you please.  The DURA-</w:t>
        <w:t xml:space="preserve">             TION is inversely proportional to the FREQUENCY, since the</w:t>
        <w:t xml:space="preserve">             delay caused by the FREQUENCY value is part of the overall</w:t>
        <w:t xml:space="preserve">             DURATION of the sound.  This means that as you increase FRE-</w:t>
        <w:t xml:space="preserve">             QUENCY, you must _#d_#e_#c_#r_#e_#a_#s_#e DURATION to maintain the same</w:t>
        <w:t xml:space="preserve">             length of BELL, and vice-versa.</w:t>
        <w:t xml:space="preserve">                  The _#B_#L_#O_#C_#K and _#C_#U_#R_#S_#O_#R parameters are used to control the</w:t>
        <w:t xml:space="preserve">             characters that are used as the cursor by the H19 filter.</w:t>
        <w:t xml:space="preserve">                                        - 26 -</w:t>
        <w:t xml:space="preserve">             The H19 terminal has the ability to use a visual mode cur-</w:t>
        <w:t xml:space="preserve">             sor, or a line mode cursor.  Since the normal visual mode</w:t>
        <w:t xml:space="preserve">             cursor is usually a block cursor, the parameter BLOCK is</w:t>
        <w:t xml:space="preserve">             used to set the ASCII value of the visual mode cursor.  The</w:t>
        <w:t xml:space="preserve">             CURSOR parameter sets the normal line mode cursor.</w:t>
        <w:t xml:space="preserve">                  The switch between cursors must be done by the HOST</w:t>
        <w:t xml:space="preserve">             computer that is attached to the Model 4's communications</w:t>
        <w:t xml:space="preserve">             port.  There is no magic to when the BLOCK cursor is</w:t>
        <w:t xml:space="preserve">             selected, see the description of the recognized control</w:t>
        <w:t xml:space="preserve">             sequences below.</w:t>
        <w:t xml:space="preserve">             _#1_#2.  _#F_#u_#t_#u_#r_#e _#m_#o_#d_#i_#f_#i_#c_#a_#t_#i_#o_#n_#s</w:t>
        <w:t xml:space="preserve">                  It should be fairly straight forward to build extra</w:t>
        <w:t xml:space="preserve">             states into the filter so that it will recognize the ANSI</w:t>
        <w:t xml:space="preserve">             3.64 sequences for the operations the filter knows how to</w:t>
        <w:t xml:space="preserve">             perform.  Full support of all the 3.64 sequences would be a</w:t>
        <w:t xml:space="preserve">             non-trivial investment in time.  The best bet here would, be</w:t>
        <w:t xml:space="preserve">             a completely new device driver, since the overhead of going</w:t>
        <w:t xml:space="preserve">             to *DO is already costly, and trying to implement scroll</w:t>
        <w:t xml:space="preserve">             regions with *DO would be a HACK at best.  If somebody wants</w:t>
        <w:t xml:space="preserve">             to do the conversion, I would like to have a copy of the</w:t>
        <w:t xml:space="preserve">             result.</w:t>
        <w:t xml:space="preserve">             _#1_#3.  _#H_#E_#A_#T_#H-_#1_#9 _#f_#i_#l_#t_#e_#r _#c_#a_#p_#a_#b_#i_#l_#i_#t_#i_#e_#s</w:t>
        <w:t xml:space="preserve">                  The HEATH-19 terminal supports several advanced video</w:t>
        <w:t xml:space="preserve">             capabilities that make it an ideal source for a terminal</w:t>
        <w:t xml:space="preserve">             emulation package.  Below is a list of the functions sup-</w:t>
        <w:t xml:space="preserve">             ported by the Model 4(p) H-19 emulator, and the escape</w:t>
        <w:t xml:space="preserve">             sequences that perform the operations.</w:t>
        <w:t xml:space="preserve">             _#1_#4.  _#H_#e_#a_#t_#h/_#Z_#e_#n_#i_#t_#h-_#1_#9 _#C_#o_#n_#t_#r_#o_#l _#C_#o_#d_#e_#s</w:t>
        <w:t xml:space="preserve">                  The  Heath/Zenith-19 terminal is equivalent to the DEC</w:t>
        <w:t xml:space="preserve">             VT52 with extensions for line and character insertion and</w:t>
        <w:t xml:space="preserve">             deletion.  Items marked with an  asterisk  are not currently</w:t>
        <w:t xml:space="preserve">             supported by Model 4(p) H19 emulation.</w:t>
        <w:t xml:space="preserve">             Cursor Functions</w:t>
        <w:t xml:space="preserve">               Sequence    Mnemonic    Definition</w:t>
        <w:t xml:space="preserve">                ESC H      HCUH        Cursor Home</w:t>
        <w:t xml:space="preserve">                ESC C      HCUF        Cursor Forward</w:t>
        <w:t xml:space="preserve">                ESC D      HCUB        Cursor Backward</w:t>
        <w:t xml:space="preserve">                ESC B      HCUD        Cursor Down</w:t>
        <w:t xml:space="preserve">                ESC A      HCUU        Cursor Up</w:t>
        <w:t xml:space="preserve">                ESC I      HRI         Reverse Index</w:t>
        <w:t xml:space="preserve">               *ESC n      HCPR        Cursor Position Report</w:t>
        <w:t xml:space="preserve">                ESC j      HSCP        Save Cursor Position</w:t>
        <w:t xml:space="preserve">                ESC k      HRCP        Set Cursor to Previously Saved Position</w:t>
        <w:t xml:space="preserve">                                        - 27 -</w:t>
        <w:t xml:space="preserve">                ESC Y      HDCA        Direct Cursor Addressing, 1-based:</w:t>
        <w:t xml:space="preserve">                                       31+line# 31+col# (same as VT52)</w:t>
        <w:t xml:space="preserve">             Erasing and Editing</w:t>
        <w:t xml:space="preserve">               Sequence    Mnemonic    Definition</w:t>
        <w:t xml:space="preserve">                ESC E      HCD         Clear Display (Shift Erase)</w:t>
        <w:t xml:space="preserve">                ESC b      HBD         Erase Beginning of Display</w:t>
        <w:t xml:space="preserve">                ESC J      HEOP        Erase to End of Page (Erase Key)</w:t>
        <w:t xml:space="preserve">                ESC l      HEL         Erase Entire Line</w:t>
        <w:t xml:space="preserve">                ESC o      HEBL        Erase Beginning of Line</w:t>
        <w:t xml:space="preserve">                ESC K      HEOL        Erase to End of Line</w:t>
        <w:t xml:space="preserve">                ESC L      HIL         Insert Line</w:t>
        <w:t xml:space="preserve">                ESC M      HDL         Delete Line</w:t>
        <w:t xml:space="preserve">                ESC N      HDCH        Delete Character</w:t>
        <w:t xml:space="preserve">                ESC @      HEIM        Enter Insert Character Mode</w:t>
        <w:t xml:space="preserve">                ESC O      HERM        Exit Insert Character Mode</w:t>
        <w:t xml:space="preserve">             Configuration</w:t>
        <w:t xml:space="preserve">               Sequence    Mnemonic    Definition</w:t>
        <w:t xml:space="preserve">               *ESC z      HRAM        Reset to Power-Up Configuration</w:t>
        <w:t xml:space="preserve">               *ESC r Bn   HMBR        Modify Baud Rate: Bn=</w:t>
        <w:t xml:space="preserve">                                         A=110, B=150, C=300, D=600, E=1200,</w:t>
        <w:t xml:space="preserve">                                         F=1800, G=2000, H=2400, I=3600, J=4800,</w:t>
        <w:t xml:space="preserve">                                         K=7200, L=9600, M=19200</w:t>
        <w:t xml:space="preserve">                ESC x Ps   HSM         Set Mode(s): Ps=</w:t>
        <w:t xml:space="preserve">               *                         1 = Enable 25th line</w:t>
        <w:t xml:space="preserve">               *                         2 = No key click</w:t>
        <w:t xml:space="preserve">               *                         3 = Hold screen mode</w:t>
        <w:t xml:space="preserve">                                         4 = Block cursor</w:t>
        <w:t xml:space="preserve">                                         5 = Cursor off</w:t>
        <w:t xml:space="preserve">               *                         6 = Keypad shifted</w:t>
        <w:t xml:space="preserve">               *                         7 = Alternate keypad mode</w:t>
        <w:t xml:space="preserve">                                         8 = Auto line feed on CR</w:t>
        <w:t xml:space="preserve">                                         9 = Auto CR on line feed</w:t>
        <w:t xml:space="preserve">                ESC y Ps   HRM         Reset mode(s): Ps=</w:t>
        <w:t xml:space="preserve">               *                         1 = Disable 25th line</w:t>
        <w:t xml:space="preserve">               *                         2 = Enable key click</w:t>
        <w:t xml:space="preserve">               *                         3 = Exit hold screen mode</w:t>
        <w:t xml:space="preserve">                                         4 = Underscore cursor</w:t>
        <w:t xml:space="preserve">                                         5 = Cursor on</w:t>
        <w:t xml:space="preserve">               *                         6 = Keypad unshifted</w:t>
        <w:t xml:space="preserve">               *                         7 = Exit alternate keypad mode</w:t>
        <w:t xml:space="preserve">                                         8 = No auto line feed</w:t>
        <w:t xml:space="preserve">                                         9 = No auto CR</w:t>
        <w:t xml:space="preserve">                                        - 28 -</w:t>
        <w:t xml:space="preserve">               *ESC &lt;      HEAM        Enter ANSI Mode</w:t>
        <w:t xml:space="preserve">             Modes of Operation</w:t>
        <w:t xml:space="preserve">               Sequence    Mnemonic    Definition</w:t>
        <w:t xml:space="preserve">               *ESC [      HEHS        Enter Hold Screen Mode</w:t>
        <w:t xml:space="preserve">               *ESC \      HXHS        Exit Hold Screen Mode</w:t>
        <w:t xml:space="preserve">                ESC p      HERV        Enter Reverse Video Mode</w:t>
        <w:t xml:space="preserve">                ESC q      HXRV        Exit Reverse Video Mode</w:t>
        <w:t xml:space="preserve">               *ESC 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GM        Enter Graphics Mode</w:t>
        <w:t xml:space="preserve">               *ESC G      HXGM        Exit Graphics Mode</w:t>
        <w:t xml:space="preserve">               *ESC t      HEKS        Enter Keypad Shifted Mode</w:t>
        <w:t xml:space="preserve">               *ESC u      HXKS        Exit Keypad Shifted Mode</w:t>
        <w:t xml:space="preserve">               *ESC =      HAKM        Enter Alternate Keypad Mode</w:t>
        <w:t xml:space="preserve">               *ESC &gt;      HXAM        Exit Alternate Keypad Mode</w:t>
        <w:t xml:space="preserve">               Additional Operations</w:t>
        <w:t xml:space="preserve">               Sequence    Mnemonic    Definition</w:t>
        <w:t xml:space="preserve">               *ESC }      HDK         Keyboard Disable</w:t>
        <w:t xml:space="preserve">               *ESC {      HEK         Keyboard Enable</w:t>
        <w:t xml:space="preserve">               *ESC v      HEWA        Wrap Around at End of Line</w:t>
        <w:t xml:space="preserve">               *ESC w      HXWA        Discard at End of Line</w:t>
        <w:t xml:space="preserve">               *ESC Z      HID         Identify as VT52 (ESC / K)</w:t>
        <w:t xml:space="preserve">               *ESC ]      HX25        Transmit 25th Line</w:t>
        <w:t xml:space="preserve">               *ESC #      HXMP        Transmit Page</w:t>
        <w:t xml:space="preserve">               Enhanced Character Support</w:t>
        <w:t xml:space="preserve">                ESC [ p1 ; ... pn m    Set Graphics Rendition</w:t>
        <w:t xml:space="preserve">                where p1, ..., pn are chosen from the following:</w:t>
        <w:t xml:space="preserve">                *0            Reset to normal character display.</w:t>
        <w:t xml:space="preserve">                *1            Display characters in high intensity.</w:t>
        <w:t xml:space="preserve">                *4            Display characters underlined.</w:t>
        <w:t xml:space="preserve">                *5            Display characters blinking.</w:t>
        <w:t xml:space="preserve">                *7            Display characters in reverse video.</w:t>
        <w:t xml:space="preserve">                  The  Heath-19  transmits  the following sequences,  but</w:t>
        <w:t xml:space="preserve">             it  will  not  respond  to them if they are received.  Model</w:t>
        <w:t xml:space="preserve">             4(p) Kermit will transmit them only if they  are  programmed</w:t>
        <w:t xml:space="preserve">             with SET KEY.</w:t>
        <w:t xml:space="preserve">                ESC S      HF1         Function Key #1</w:t>
        <w:t xml:space="preserve">                ESC T      HF2         Function Key #2</w:t>
        <w:t xml:space="preserve">                ESC U      HF3         Function Key #3</w:t>
        <w:t xml:space="preserve">                ESC V      HF4         Function Key #4</w:t>
        <w:t xml:space="preserve">                ESC W      HF5         Function Key #5</w:t>
        <w:t xml:space="preserve">                ESC P      HF7         Function Key #7</w:t>
        <w:t xml:space="preserve">                                        - 29 -</w:t>
        <w:t xml:space="preserve">                ESC Q      HF8         Function Key #8</w:t>
        <w:t xml:space="preserve">                ESC R      HF9         Function Key #9</w:t>
        <w:t xml:space="preserve">                  My thanks to Michael Carter and Roland Stolfa for their</w:t>
        <w:t xml:space="preserve">             help in testing and debugging this implementation.</w:t>
        <w:t xml:space="preserve">             Gregg Wonderly</w:t>
        <w:t xml:space="preserve">             Department of Computing and Information Sciences</w:t>
        <w:t xml:space="preserve">             Oklahoma State University</w:t>
        <w:t xml:space="preserve">             UUCP: {cbosgd, ea, ihnp4, isucs1, mcvax, uokvax}!okstate!gregg</w:t>
        <w:t xml:space="preserve">             ARPA:  gregg@A.CS.OK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