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</w:t>
        <w:t>TRS-80 Model 4(p) KERMIT  for use under TRSDOS 6.1 or later</w:t>
        <w:t>Program by: Gregg Wonderly Oklahoma State University, (gregg@okstate) modified</w:t>
        <w:t xml:space="preserve">            from the TRS-80 KERMIT done by Stan Barber, Rice University who</w:t>
        <w:t xml:space="preserve">            modified the CP/M-80 version by Bill Catchings and others.</w:t>
        <w:t>Language: Z80 Assembler, compatable with M80 and EDAS from Mysosys</w:t>
        <w:t>Version: 4.0</w:t>
        <w:t>Date: March 4, 1985</w:t>
        <w:t>Documentation by: Gregg Wonderly</w:t>
        <w:t xml:space="preserve">                         Summary of TRSDOS 6.1</w:t>
        <w:t>TRSDOS (The Radio Shack Disk Operating System) has a large library of built</w:t>
        <w:t>in commands dealing with files, directory maintenance, device I/O, etc.</w:t>
        <w:t>Programs are also used for some functions on some TRSDOS-bases DOS's. The</w:t>
        <w:t>Model 4(p) KERMIT implementation gives you access to all of the library</w:t>
        <w:t>commands of TRSDOS 6.1 or later via the LOCAL command.</w:t>
        <w:t>TRSDOS file specifications are of the form FILESPEC/EXT.PASSWORD:D, where:</w:t>
        <w:t>FILESPEC    is the filename up to eight characters.</w:t>
        <w:t>EXT         is the file type, up to three characters.</w:t>
        <w:t>PASSWORD    is the password for that file.</w:t>
        <w:t>D           is a numerical drive specification (0-9).</w:t>
        <w:t xml:space="preserve">Filenames, file types and passwords may contain letters and numbers, but the </w:t>
        <w:t xml:space="preserve">first character in each must be a letter. No special characters or spaces are </w:t>
        <w:t xml:space="preserve">allowed. All fields are optional except the filespec. Any field added must be </w:t>
        <w:t>preceeded by its special delimiter (/ for file type, . for passwords and</w:t>
        <w:t>: for drive specifications). Upper and lower case characters are equivalent.</w:t>
        <w:t>TRSDOS 6.1 does NOT recognize wild card characters (like *, ? etc...).  When</w:t>
        <w:t>specifying files, you must use the entire filespec.  NOTE:  This applies</w:t>
        <w:t>to KERMIT commands in particular.  TRSDOS library commands such as PURGE</w:t>
        <w:t>do allow a partspec such as "PROG1:0" to specify all files with the string</w:t>
        <w:t>PROG1 in them.  KERMIT does not allow this at this time.</w:t>
        <w:t>TRSDOS commands of interest include:</w:t>
        <w:t>DIR :D [other options] lists the names of all visible files on the specified</w:t>
        <w:t xml:space="preserve">       drive. If no drive is specified, TRSDOS 6.1 gives the directories of </w:t>
        <w:t xml:space="preserve">       all mounted drives.</w:t>
        <w:t>FREE gives statistics on disk usage.</w:t>
        <w:t xml:space="preserve">REMOVE/PURGE file removes the file from the directory and frees the space </w:t>
        <w:t xml:space="preserve">       allocated to the file for reassignment.</w:t>
        <w:t>LIST file lists the file on the display.</w:t>
        <w:t xml:space="preserve">RENAME oldfile newfile changes the name of oldfile to newfile if newfile is a </w:t>
        <w:t xml:space="preserve">       unique file name on that disk.</w:t>
        <w:t>To duplicate files and disks, there are a variety of commands available.</w:t>
        <w:t xml:space="preserve">COPY file1 file2 will copy file1 and name the copy file2. If file2 exists, it </w:t>
        <w:t xml:space="preserve">       will be replaced.</w:t>
        <w:t>BACKUP :D :E will make a copy of the disk in drive D on the the disk in drive</w:t>
        <w:t xml:space="preserve">       E.</w:t>
        <w:t xml:space="preserve">FORMAT :D will format the disk in drive D. It will be ready for any normal </w:t>
        <w:t xml:space="preserve">       read or write operation following successful completion of this </w:t>
        <w:t xml:space="preserve">       operation. This operation must be performed before use of a blank disk. </w:t>
        <w:t xml:space="preserve">       Reformatting a previously formatted disk will cause all previously </w:t>
        <w:t xml:space="preserve">       stored information to be lost. FORMAT is a program in TRSDOS 6.1, so </w:t>
        <w:t xml:space="preserve">       it may not be used under KERMIT.</w:t>
        <w:t>To aid in copying files in their raw format, the Model 4(p) KERMIT furnishes</w:t>
        <w:t>2 logical devices that are in reality the communications port.  These devices,</w:t>
        <w:t>*FI (File input) and *FO (File output), can be used as the source, and</w:t>
        <w:t>destination of a copy command, respectivly.  They make use of the status of</w:t>
        <w:t xml:space="preserve">the SET FLOW-CONTROL parameter, to send and receive data using the </w:t>
        <w:t>communications port.  For instance, if you are communicating with a computer</w:t>
        <w:t>not having KERMIT, and wish to transfer a file to that computer, you could</w:t>
        <w:t>use the command:</w:t>
        <w:t>OUTPUT CREATE MYPROG.DAT&lt;CR&gt;</w:t>
        <w:t>LOCAL COPY &lt;filename&gt; *FO</w:t>
        <w:t xml:space="preserve">The OUTPUT command will send a command to the host to ready it to receive </w:t>
        <w:t xml:space="preserve">the file.  This is of course dependent on the system you are talking to.  </w:t>
        <w:t xml:space="preserve">The same thing applies to the *FI device.  If you wish to collect the contents </w:t>
        <w:t xml:space="preserve">of a file on the remote host, that does not have KERMIT, you can use a series </w:t>
        <w:t>of commands from the KERMIT prompt to do this:</w:t>
        <w:t>OUTPUT TYPE MYPROG.DAT&lt;CR&gt;</w:t>
        <w:tab/>
        <w:t>INPUT TYPE MYPROG.DAT&lt;CR&gt;&lt;LF&gt;</w:t>
        <w:t>LOCAL COPY *FI MYPROG/DAT:1</w:t>
        <w:t>I might clarify the use of the INPUT and OUTPUT commands at this point.  If,</w:t>
        <w:t>you enter the terminal mode to tell the host to send a file, it may start</w:t>
        <w:t>before you can escape back, and type the COPY command.  This means that some</w:t>
        <w:t>of the data would be lost.  With FLOW-CONTROL set to XON/XOFF, and the remote</w:t>
        <w:t>host recognizing this fact, the previous commands would not allow any data</w:t>
        <w:t>to be lost.  The use of INPUT is only to remove the characters ECHOed by the</w:t>
        <w:t>host from the input buffer.  If you are using KERMIT with a half-duplex system</w:t>
        <w:t xml:space="preserve">or you have SET OUTPUT HOST-ECHO to ON, then this command should not be used.  </w:t>
        <w:t xml:space="preserve">                         Model 4(p) Description</w:t>
        <w:t>Since Model 4(p) Kermit runs on a TRS-80, it is always local. The screen is</w:t>
        <w:t>contantly updated with the filename and the packet number, whether sending or</w:t>
        <w:t>receiving.  Model 4(p) Kermit will also automatically translate file names to</w:t>
        <w:t>conform with the Kermit standard when sending and the TRSDOS standard when</w:t>
        <w:t>receiving. (This does not apply to the GET command.)</w:t>
        <w:t>If despite the timeout capability, the transmission appears to be stuck (and</w:t>
        <w:t>you can tell that this has happened if the screen fails to change for a while)</w:t>
        <w:t>you can hit &lt;ENTER&gt; to have the micro do what it would have done on a timeout,</w:t>
        <w:t>namely NAK the expected packet to cause the foreign host to send it again (or,</w:t>
        <w:t>if the micro is sending, to retransmit the last packet).  Micro/Micro or</w:t>
        <w:t>Micro/IBM-mainframe transfers could require this kind of manual intervention.</w:t>
        <w:t>File transfers may be interrupted in two ways.</w:t>
        <w:t>Control-X  When  sending  a  file,  this will terminate the sending of the</w:t>
        <w:t xml:space="preserve">           current file with a signal to the KERMIT on the other  side  to</w:t>
        <w:t xml:space="preserve">           discard  what  it  got  so  far.  If there are more files to be</w:t>
        <w:t xml:space="preserve">           sent, Model 4(p) KERMIT will go on to the next one.  When</w:t>
        <w:t xml:space="preserve">           receiving a file, Model 4(p) KERMIT will send a signal to the </w:t>
        <w:t xml:space="preserve">           remote KERMIT to stop sending  this file.  If the remote KERMIT</w:t>
        <w:t xml:space="preserve">           understands this signal (not all implementations of KERMIT</w:t>
        <w:t xml:space="preserve">           do), it will comply, otherwise the file will keep coming.  In</w:t>
        <w:t xml:space="preserve">           any case, the remote KERMIT will go on to the next file in the</w:t>
        <w:t xml:space="preserve">           group, if any.</w:t>
        <w:t>Control-Z  Like  Control-X,  except  if a file group is being transmitted,</w:t>
        <w:t xml:space="preserve">           this will stop the transmission of the entire group.  If only a</w:t>
        <w:t xml:space="preserve">           single file is being transmitted, it is exactly like Control-X.</w:t>
        <w:t>&lt;ENTER&gt;s   If you type &lt;ENTER&gt; repeatedly Model 4(p) Kermit will retry the</w:t>
        <w:t xml:space="preserve">           current packet up to its retry limit (something like 16  times)</w:t>
        <w:t xml:space="preserve">           and  then,  if  no  valid  response  was  received,  return  to</w:t>
        <w:t xml:space="preserve">           Model 4(p) Kermit command level.</w:t>
        <w:t xml:space="preserve">                       Model 4(p) COMMANDS</w:t>
        <w:t>Model 4(p) uses the DECSYSTEM-20 keyword style command language.  Each</w:t>
        <w:t>keyword may be abbreviated to its minimum unique length.  "?" may be typed to</w:t>
        <w:t>request a list of the available options for the current field at any point in a</w:t>
        <w:t xml:space="preserve">command.  If sufficient characters have not been typed to identify the </w:t>
        <w:t xml:space="preserve">current field uniquely, Model 4(p) KERMIT will reprompt and allow you to </w:t>
        <w:t>continue from that point.  If there are suffient characters, the keyword will</w:t>
        <w:t>be completed along with a message being displayed about the next action to</w:t>
        <w:t>take.</w:t>
        <w:t xml:space="preserve">BYE     </w:t>
        <w:t xml:space="preserve">        When talking to a remote Kermit Server, this  command  shuts  down  the</w:t>
        <w:t xml:space="preserve">        server  and  logs it out, and also exits from Model 4(p) Kermit to DOS</w:t>
        <w:t xml:space="preserve">        command level.</w:t>
        <w:t>CLEAR</w:t>
        <w:t xml:space="preserve">        INPUT-PORT</w:t>
        <w:t xml:space="preserve">                  Clears all characters currently buffered that were received</w:t>
        <w:t xml:space="preserve">                  in the input port.  This is used most commonly with the</w:t>
        <w:t xml:space="preserve">                  INPUT, OUTPUT, PULSE, and PAUSE commands, none of which</w:t>
        <w:t xml:space="preserve">                  explicitly clear the input buffer.  YOU MUST DO THIS</w:t>
        <w:t xml:space="preserve">                  YOURSELF.  The execution of this command will NOT send</w:t>
        <w:t xml:space="preserve">                  a XON character to the communications port.  This is left</w:t>
        <w:t xml:space="preserve">                  up to you to decide.</w:t>
        <w:t xml:space="preserve">        SCREEN</w:t>
        <w:t xml:space="preserve">                  As you would expect, this command clears the screen.</w:t>
        <w:t>CLOSE</w:t>
        <w:t xml:space="preserve">        SESSION-LOG</w:t>
        <w:t xml:space="preserve">                  Closes the file previously opened with the LOG command.</w:t>
        <w:t xml:space="preserve">                  If no file is open, you will be advised so.</w:t>
        <w:t xml:space="preserve">CONNECT </w:t>
        <w:t xml:space="preserve">        Establish a "virtual terminal" connection to any host that may be  con-</w:t>
        <w:t xml:space="preserve">        nected  to the serial port, i.e. pass all typein to the serial port and</w:t>
        <w:t xml:space="preserve">        display all input from the serial port on the screen.  Also, emulate  a</w:t>
        <w:t xml:space="preserve">        DEC   VT52   to   allow  cursor  control,  screen  clearing,  etc.,  if</w:t>
        <w:t xml:space="preserve">        VT52-EMULATION is ON (see below), in which case  you  should  also  set</w:t>
        <w:t xml:space="preserve">        your  terminal type on the remote host to VT52.  The escape character</w:t>
        <w:t xml:space="preserve">        defaults to CTRL-underbar (which is generated by &lt;SHIFT&gt; &lt;CLEAR&gt; on the</w:t>
        <w:t xml:space="preserve">        keyboard).  When you issue the CONNECT command, the micro will print a</w:t>
        <w:t xml:space="preserve">        message telling you how to get back.   The escape sequence is</w:t>
        <w:t xml:space="preserve">        generally an uncommonly-used control character, like RCTL-underbar or</w:t>
        <w:t xml:space="preserve">        CTRL-uparrow, followed by a single letter "command".</w:t>
        <w:t xml:space="preserve">        C   Close Connection, return to Model 4(p) Kermit&gt; command level.</w:t>
        <w:t xml:space="preserve">        S   Display Status of connection, but maintain remote connection.</w:t>
        <w:t xml:space="preserve">        ?   List available single-character commands.</w:t>
        <w:t xml:space="preserve">        B   Send a modem break.</w:t>
        <w:t xml:space="preserve">        R   Resume logging if file open, and &lt;esc&gt;Q was used previously.</w:t>
        <w:t xml:space="preserve">        Q   Quit logging to file but leave it open.</w:t>
        <w:t xml:space="preserve">        0   (zero) Send a null (0) character.</w:t>
        <w:t xml:space="preserve">        ^_  (or whatever - a second copy of the escape character) Send the  es-</w:t>
        <w:t xml:space="preserve">            cape character itself to the remote host.</w:t>
        <w:t>DIRECTORY partspec</w:t>
        <w:t xml:space="preserve">        Produces a listing of the directory for "partspec".  If partspec is</w:t>
        <w:t xml:space="preserve">        not given, tha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for the DEFAULT-DISK</w:t>
        <w:t xml:space="preserve">        drive as established by SET DEFAUL-DISK.</w:t>
        <w:t>EXIT</w:t>
        <w:t xml:space="preserve">        Exit Model 4(p) KERMIT, and return to TRSDOS.</w:t>
        <w:t xml:space="preserve">FINISH  </w:t>
        <w:t xml:space="preserve">        Like LOGOUT, but shuts down the remote server without logging  it  out.</w:t>
        <w:t xml:space="preserve">        Leaves you at Model 4(p) Kermit command level; subsequent CONNECT </w:t>
        <w:t xml:space="preserve">        commands will put you back at host system command level.</w:t>
        <w:t>GET filespec</w:t>
        <w:t xml:space="preserve">        When Model 4(p) Kermit is talking to a Kermit Server on the host, </w:t>
        <w:t xml:space="preserve">        you  may include a file wildcard IF the host supports wildcards. </w:t>
        <w:t xml:space="preserve">        The filespec must be in a legal form for the HOST system.</w:t>
        <w:t>HELP command</w:t>
        <w:t xml:space="preserve">        Provides information on the specified command.  Currently limited to</w:t>
        <w:t xml:space="preserve"> #       the primary commands.</w:t>
        <w:t>S</w:t>
        <w:t>INPUT control string</w:t>
        <w:t xml:space="preserve">        INP provides one of 4 commands new to Kermit in general.  It allows</w:t>
        <w:t xml:space="preserve">        you to watch for the occurance of certain text strings in the input.</w:t>
        <w:t xml:space="preserve">        This is useful for generating TAKE files to automatically log you</w:t>
        <w:t xml:space="preserve">        onto a certain system.  When INPUT in initiated, it begins matching</w:t>
        <w:t xml:space="preserve">        characters in the input to those given in the control string.  When</w:t>
        <w:t xml:space="preserve">        an exact match is found as established by the SET INPUT options then</w:t>
        <w:t xml:space="preserve">        INPUT will return to the KERMIT command level.  If TAKE is active</w:t>
        <w:t xml:space="preserve">        than the next line of the TAKE file will be read.  The Control string</w:t>
        <w:t xml:space="preserve">        may be comprised of any printable ASCII characters except SPACE</w:t>
        <w:t xml:space="preserve">        as either the beginning or end of the string.  ASCII character codes</w:t>
        <w:t xml:space="preserve">        0-32 are denoted as &lt;NUL&gt; - &lt;SPA&gt; plus &lt;DEL&gt; for character 127 and</w:t>
        <w:t xml:space="preserve">        &lt;DLY*&gt; for a inplace delay.  With the delay, you can obtain delays</w:t>
        <w:t xml:space="preserve">        1-9 seconds, with no trickery.  Delays longer than that will have</w:t>
        <w:t xml:space="preserve">        to be calulated since the formula (ASCII code - 48 decimal) is used</w:t>
        <w:t xml:space="preserve">        to calculate the binary value to use as a counter.  The "*" should</w:t>
        <w:t xml:space="preserve">        be replaced with the proper ASCII character.  If you use &lt;DLY*&gt; in</w:t>
        <w:t xml:space="preserve">        a PULSE command, it should be noted that it will only be done once.</w:t>
        <w:t xml:space="preserve">        An alternative format for control characters is to expicitly type</w:t>
        <w:t xml:space="preserve">        a carat ("^") preceding a character.  The result of subtracting</w:t>
        <w:t xml:space="preserve">        64 from the ASCII code for the character following will then be</w:t>
        <w:t xml:space="preserve">        used.  Since &lt;, &gt;, and ^ now have special meanings, you will need</w:t>
        <w:t xml:space="preserve">        some way to specify them explicitly.  To do this you should preceed</w:t>
        <w:t xml:space="preserve">        them with a backslash, "\", character.  In this case, backslash it</w:t>
        <w:t xml:space="preserve">        self now must be represented as "\\".  All the UN*X buffs out there</w:t>
        <w:t xml:space="preserve">        or elsie fans will recognize these constructs.R Some examples might be:</w:t>
        <w:t>#        INPUT login:&lt;SPA&gt;      Find the string "login:" followed by a space.</w:t>
        <w:t xml:space="preserve">        INPUT &lt;SPA&gt;^M^Jenter \\userid\\:&lt;CR&gt;&lt;LF&gt;</w:t>
        <w:t xml:space="preserve">               --  Find the string with a space followed by a carriage</w:t>
        <w:t xml:space="preserve">                   return followed by a line feed followed by the text</w:t>
        <w:t xml:space="preserve">                   "enter \userid\:" followed by carriage return and another</w:t>
        <w:t xml:space="preserve">                   linefeed.</w:t>
        <w:t xml:space="preserve">        While input is waiting for a match, you may type characters on the</w:t>
        <w:t xml:space="preserve">        keyboard to be transmitted.  BREAK will abort the INPUT command</w:t>
        <w:t xml:space="preserve">        and if TAKE is active, close the take file.  ESCAPE will abort the</w:t>
        <w:t xml:space="preserve">        INPUT command, but will just skip to the next line in a TAKE file</w:t>
        <w:t xml:space="preserve">        if TAKE is active.  These same 2 actions apply to the PULSE command</w:t>
        <w:t xml:space="preserve">        while no input has been received.</w:t>
        <w:t>KILL filespec(s)</w:t>
        <w:t xml:space="preserve">        This command removes the file(s) given from the filesystem.  The</w:t>
        <w:t xml:space="preserve">        value of DEFAULT-DISK is !!!NOT!!! used here.</w:t>
        <w:t>LOCAL TRSDOS 6.x library command</w:t>
        <w:t xml:space="preserve">        This command allows you to execute any command in the TRSDOS library</w:t>
        <w:t xml:space="preserve">        from within KERMIT.  You can not use it to execute another program</w:t>
        <w:t xml:space="preserve">        directly.  However, the RUN library command will let you do so if</w:t>
        <w:t xml:space="preserve">        you really must.</w:t>
        <w:t>LOG filespec</w:t>
        <w:t xml:space="preserve">        When CONNECTed to a foreign host as a terminal, log the  terminal  ses-</w:t>
        <w:t xml:space="preserve">        sion  to  the  specified  diskette file.  This function depends to</w:t>
        <w:t xml:space="preserve">        some extent on the remote host's ability to do XON/XOFF  flow  control,</w:t>
        <w:t xml:space="preserve">        and  does  not  guarantee a complete transcript (after all, that's what</w:t>
        <w:t xml:space="preserve">        the KERMIT protocol is for).  The log file is closed by explicitly </w:t>
        <w:t xml:space="preserve">        typing the KERMIT command CLOSE SESSION-LOG or when KERMIT is exited.</w:t>
        <w:t xml:space="preserve">        It will also be closed if an I/O error occurs in file processing for</w:t>
        <w:t xml:space="preserve">        the file envolved.  LOGGING may be toggled on and off during CONNECT</w:t>
        <w:t xml:space="preserve">        using the sequence of keys described in the CONNECT description.</w:t>
        <w:t xml:space="preserve">LOGOUT  </w:t>
        <w:t xml:space="preserve">        Like BYE, but leaves you at Model 4(p) Kermit command level.</w:t>
        <w:t>OUTPUT control string</w:t>
        <w:t xml:space="preserve">        This is the other side of the INPUT command.  Control string follows</w:t>
        <w:t xml:space="preserve">        the same conventions as in INPUT, and the resulting character(s) will</w:t>
        <w:t xml:space="preserve">        be output to the communications port immediately.  It should be noted</w:t>
        <w:t xml:space="preserve">        that NO characters other than what you specify are transmitted.  In</w:t>
        <w:t xml:space="preserve">        other words if you want to simulate typing some string, followed by</w:t>
        <w:t xml:space="preserve">        pressing &lt;ENTER&gt;, tha you will have to use a command similar to:</w:t>
        <w:t xml:space="preserve">        OUTPUT mypassword&lt;CR&gt;</w:t>
        <w:t>PAUSE number of seconds</w:t>
        <w:t xml:space="preserve">        This command is usually used in conjunction with INPUT, OUTPUT, and</w:t>
        <w:t xml:space="preserve">        PULSE as a means of syncronizing Model 4(p) KERMIT to a remote host.</w:t>
        <w:t xml:space="preserve">        A delay of the specified number of seconds will be generated based on</w:t>
        <w:t xml:space="preserve">        the accuracy of the 60HZ interrupt.  No means has been made for </w:t>
        <w:t xml:space="preserve">        aborting the delay.  The maximum delay is 65536 seconds by specifying</w:t>
        <w:t xml:space="preserve">        0 as the number.</w:t>
        <w:t>PULSE control string</w:t>
        <w:t xml:space="preserve">        This command is an extension/combination of INPUT and OUTPUT. It allows</w:t>
        <w:t xml:space="preserve">        you to transmit one or more characters repeatedly until a character</w:t>
        <w:t xml:space="preserve">        appears in the input port.  The use of this command is valuable when</w:t>
        <w:t xml:space="preserve">        logging onto systems that don't always respond immediately after</w:t>
        <w:t xml:space="preserve">        the reception of some control character(s).  For instance, you could</w:t>
        <w:t xml:space="preserve">        (Now that all of the functions of this nature have been described)</w:t>
        <w:t xml:space="preserve">        use the following TAKE file to logon to machine XYZ:</w:t>
        <w:t xml:space="preserve">        SET INPUT CASE-IGNORE ON</w:t>
        <w:t xml:space="preserve">        SET INPUT DISPLAY ON</w:t>
        <w:t xml:space="preserve">        SET OUTPUT HOST-ECHO ON</w:t>
        <w:t xml:space="preserve">        SET OUTPUT DISPLAY ON</w:t>
        <w:t xml:space="preserve">        CLEAR INPUT-PORT</w:t>
        <w:t xml:space="preserve">        PULSE ^T&lt;CR&gt;</w:t>
        <w:t xml:space="preserve">        INPUT &lt;CR&gt;&lt;LF&gt;XYZ:</w:t>
        <w:t xml:space="preserve">        PAUSE 2</w:t>
        <w:t xml:space="preserve">        CLEAR INPUT-PORT</w:t>
        <w:t xml:space="preserve">        PULSE &lt;CR&gt;</w:t>
        <w:t xml:space="preserve">        INPUT username:&lt;SPA&gt;</w:t>
        <w:t xml:space="preserve">        OUTPUT joeblow&lt;CR&gt;</w:t>
        <w:t xml:space="preserve">        INPUT &lt;CR&gt;&lt;LF&gt;terminal type:</w:t>
        <w:t xml:space="preserve">        OUTPUT vt52&lt;CR&gt;</w:t>
        <w:t xml:space="preserve">        SET KEY 8 127</w:t>
        <w:t xml:space="preserve">        SET KEY 128 3</w:t>
        <w:t xml:space="preserve">        After you study this awhile, it should make since.  Alternatively,</w:t>
        <w:t xml:space="preserve">        you could place a CONNECT command after the last command, and then</w:t>
        <w:t xml:space="preserve">        connect immediatly to the host.  If this is done, when you escape</w:t>
        <w:t xml:space="preserve">        back to Model 4(p) KERMIT, the TAKE file will be closed.</w:t>
        <w:t>RECEIVE filespec(s)</w:t>
        <w:t xml:space="preserve">        Receive file(s) from the remote Kermit.  Store  them  under  the  names</w:t>
        <w:t xml:space="preserve">        provided in the file headers supplied by the remote host.  If the names</w:t>
        <w:t xml:space="preserve">        aren't  legal,  use  as many legal characters from the name as possible</w:t>
        <w:t xml:space="preserve">        (see the description of SET WARNING below).   If  there's  a  con-</w:t>
        <w:t xml:space="preserve">        flict,  and WARNING is ON, warn the user and try to build a unique</w:t>
        <w:t xml:space="preserve">        name for the file.  This command also works like GET during a server</w:t>
        <w:t xml:space="preserve">        transaction.</w:t>
        <w:t>REMOTE command</w:t>
        <w:t xml:space="preserve">        Currently, this command is non operational even though the command</w:t>
        <w:t xml:space="preserve">        parser will tell you otherwise.</w:t>
        <w:t>SEND filespec(s)</w:t>
        <w:t xml:space="preserve">        Send  file specified by filespec to the remote Kermit.  A filespec</w:t>
        <w:t xml:space="preserve">        may not contain wildcards.</w:t>
        <w:t>SET parameter [value(s)...]</w:t>
        <w:t xml:space="preserve">        Set the specified parameter to the specified value.  Possible settings:</w:t>
        <w:t xml:space="preserve">        BACKSPACE BACKSPACE (or DELETE)</w:t>
        <w:t xml:space="preserve">                The SET KEY Command started here.  You may use this more</w:t>
        <w:t xml:space="preserve">                mnemonic means of setting the left arrow key to generate</w:t>
        <w:t xml:space="preserve">                either a ASCII character 8, &lt;BS&gt;, or 127, &lt;DEL&gt;.  If some</w:t>
        <w:t xml:space="preserve">                other value other than these is set via SET KEY, than the</w:t>
        <w:t xml:space="preserve">                output from STATUS will not be correct. </w:t>
        <w:t xml:space="preserve">                </w:t>
        <w:t xml:space="preserve">        BAUD    </w:t>
        <w:t xml:space="preserve">                Model 4(p) KERMIT uses the TRSDOS 6.1 communications driver,</w:t>
        <w:t xml:space="preserve">                COM/DVR.  It also uses the interrupting ability of the UART</w:t>
        <w:t xml:space="preserve">                to receive characters via interrupts when a character is</w:t>
        <w:t xml:space="preserve">                available.  You should use the KERMIT command SETCOM which</w:t>
        <w:t xml:space="preserve">                actually invokes the TRSDOS 6.1 program SETCOM to set all</w:t>
        <w:t xml:space="preserve">                of the communincations port options.</w:t>
        <w:t xml:space="preserve">        BELL ON (or OFF)</w:t>
        <w:t xml:space="preserve">                A simple interrupt driven noise generator has been added to</w:t>
        <w:t xml:space="preserve">                act like a bell.  If you don't like it, than use SET BELL OFF</w:t>
        <w:t xml:space="preserve">                to disable it.</w:t>
        <w:t xml:space="preserve">        BLOCK-CHECK-TYPE</w:t>
        <w:t xml:space="preserve">                The options are:</w:t>
        <w:t xml:space="preserve">                1-CHARACTER-CHECKSUM</w:t>
        <w:t xml:space="preserve">                        Normal, default, standard 6-bit checksum.</w:t>
        <w:t xml:space="preserve">                2-CHARACTER-CHECKSUM</w:t>
        <w:t xml:space="preserve">                        A 12-bit chRecksum encoded as two characters#.</w:t>
        <w:t xml:space="preserve">                3-CHARACTER-CRC-CCITT</w:t>
        <w:t xml:space="preserve">                        A 16-bit CCITT-format Cyclic Redundancy Check,  encoded</w:t>
        <w:t xml:space="preserve">                        as 3 characters.</w:t>
        <w:t xml:space="preserve">                The  2  and  3 character options should only be used under con-</w:t>
        <w:t xml:space="preserve">                ditions of extreme line noise.  Many implementations of  KERMIT</w:t>
        <w:t xml:space="preserve">                only support the single character checksum.</w:t>
        <w:t xml:space="preserve">        DEBUGGING OFF (or ON)</w:t>
        <w:t xml:space="preserve">                When transmitting or receiving packets, controls whether the</w:t>
        <w:t xml:space="preserve">                packets are displayed on the local screen.</w:t>
        <w:t xml:space="preserve">        ESCAPE  </w:t>
        <w:t xml:space="preserve">                Change the escape character for virtual  terminal  connections.</w:t>
        <w:t xml:space="preserve">                Model 4(p) Kermit  will  prompt you for the new escape </w:t>
        <w:t xml:space="preserve">                character, which you type in locally.</w:t>
        <w:t xml:space="preserve">        FILE-MODE (ASCII/BINARY/DEFAULT)</w:t>
        <w:t xml:space="preserve">                Tells Model 4(p)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al with the file being</w:t>
        <w:t xml:space="preserve">                sent/received. IT IS IMPORTANT to tell KERMIT if the file</w:t>
        <w:t xml:space="preserve">                is in ASCII when sending to a non-TRS80 KERMIT. DEFAULT</w:t>
        <w:t xml:space="preserve">                is the same as BINARY in this version.</w:t>
        <w:t xml:space="preserve">                NOTE:  Binary does NOT work properly due to the fact that</w:t>
        <w:t xml:space="preserve">                Model 4(p) KERMIT does NOT do 8 bit quoting.</w:t>
        <w:t xml:space="preserve">        FLOW-CONTROL XON/XOFF (or NONE)</w:t>
        <w:t xml:space="preserve">                When this feature is set to XON/XOFF (the default), KERMIT</w:t>
        <w:t xml:space="preserve">                will try its best to obey and use XON characters and XOFF</w:t>
        <w:t xml:space="preserve">                characters for all transmittions through the communications</w:t>
        <w:t xml:space="preserve">                port.  NONE will disable all attempts at this sort of flow-</w:t>
        <w:t xml:space="preserve">                control.</w:t>
        <w:t xml:space="preserve">        IBM OFF</w:t>
        <w:t xml:space="preserve">                The necessary parameters to communicate with an IBM host</w:t>
        <w:t xml:space="preserve">                must be set by you.  This is due to the limitations of</w:t>
        <w:t xml:space="preserve">                the interface and controlling aspects of COM/DVR.</w:t>
        <w:t xml:space="preserve">        INPUT</w:t>
        <w:t xml:space="preserve">                CASE-IGNORE OFF (or ON)</w:t>
        <w:t xml:space="preserve">                       Controls whether of not case matching is done on</w:t>
        <w:t xml:space="preserve">                       characters input during the input command. In most</w:t>
        <w:t xml:space="preserve">                       instances, you will want this ON.</w:t>
        <w:t xml:space="preserve">                DISPLAY OFF (or ON)</w:t>
        <w:t xml:space="preserve">                       Controls the display of characters that are input</w:t>
        <w:t xml:space="preserve">                       during the execution of the INPUT command.</w:t>
        <w:t xml:space="preserve">        KEY &lt;key value&gt; &lt;translated value&gt;</w:t>
        <w:t xml:space="preserve">                This feature provides a simple one to one matching of</w:t>
        <w:t xml:space="preserve">                keys pressed to characters transmitted while CONNECTed</w:t>
        <w:t xml:space="preserve">                to the communications port.  This is useful for sending</w:t>
        <w:t xml:space="preserve">                a character other than ASCII 8 when backarrow is pressed,</w:t>
        <w:t xml:space="preserve">                among other things.  There are 4 translated values that</w:t>
        <w:t xml:space="preserve">                perform specific functions.  The ASCII codes 136-139 are</w:t>
        <w:t xml:space="preserve">                used to generate the VT52 special 2 character codes for</w:t>
        <w:t xml:space="preserve">                the arrow keys.  If after translation, a code of 136-139</w:t>
        <w:t xml:space="preserve">                is generated (I.E. SET KEY 8 136) than the proper sequence</w:t>
        <w:t xml:space="preserve">                will be sent.  The reason why 136-139 were chosen is that</w:t>
        <w:t xml:space="preserve">                those are the &lt;key values&gt; already return by the system</w:t>
        <w:t xml:space="preserve">                when &lt;CLEAR&gt; and one of the arrow keys is pressed.  The</w:t>
        <w:t xml:space="preserve">                mapping is:</w:t>
        <w:t xml:space="preserve">                     136 sends &lt;ESC&gt; followed by a 'D'</w:t>
        <w:t xml:space="preserve">                     137 sends &lt;ESC&gt; followed by a 'C'</w:t>
        <w:t xml:space="preserve">                     138 sends &lt;ESC&gt; followed by a 'B'</w:t>
        <w:t xml:space="preserve">                     139 sends &lt;ESC&gt; followed by a 'A'</w:t>
        <w:t xml:space="preserve">                If you wished to map the VT52 arrow keys to the shifted</w:t>
        <w:t xml:space="preserve">                arrow keys on the Model 4(p) you would use the following</w:t>
        <w:t xml:space="preserve">                series of set commands.</w:t>
        <w:t xml:space="preserve">                      SET KEY 24 136</w:t>
        <w:t xml:space="preserve">                      SET KEY 25 137</w:t>
        <w:t xml:space="preserve">                      SET KEY 26 138</w:t>
        <w:t xml:space="preserve">                      SET KEY 27 139</w:t>
        <w:t xml:space="preserve"> </w:t>
        <w:t xml:space="preserve">                This would still leave the &lt;CLEAR&gt; arrow keys mapped to</w:t>
        <w:t xml:space="preserve">                these sequences also.  To change this you could map them</w:t>
        <w:t xml:space="preserve">                to the codes normally generated by the &lt;SHIFT&gt; arrow keys.</w:t>
        <w:t xml:space="preserve">                Use these commands to perform this function.</w:t>
        <w:t xml:space="preserve">                      SET KEY 136 24</w:t>
        <w:t xml:space="preserve">                      SET KEY 137 25</w:t>
        <w:t xml:space="preserve">                      SET KEY 138 26</w:t>
        <w:t xml:space="preserve">                      SET KEY 139 27</w:t>
        <w:t xml:space="preserve">                As you can see, you can turn the keyboard inside out if you</w:t>
        <w:t xml:space="preserve">                really want, generating what ever characters you like from</w:t>
        <w:t xml:space="preserve">                pressing the most convient key.</w:t>
        <w:t xml:space="preserve">        LOCAL-ECHO OFF (or ON)</w:t>
        <w:t xml:space="preserve">                When you CONNECT to a remote host, you must set  LOCAL-ECHO  ON</w:t>
        <w:t xml:space="preserve">                if  the  host  is  half  duplex,  OFF  if  full duplex.</w:t>
        <w:t xml:space="preserve">        OUTPUT</w:t>
        <w:t xml:space="preserve">                HOST-ECHO ON (or OFF)</w:t>
        <w:t xml:space="preserve">                        When using OUTPUT, and communicating with a remote host,</w:t>
        <w:t xml:space="preserve">                        the host commonly echoes the characters as you type.</w:t>
        <w:t xml:space="preserve">                        Since OUTPUT effectively types characters for you, </w:t>
        <w:t xml:space="preserve">                        these characters may be echoed back.  If HOST-ECHO is </w:t>
        <w:t xml:space="preserve">                        on, OUTPUT will wait for the echoed character to </w:t>
        <w:t xml:space="preserve">                        reappear in the input buffer before it sends the next.  </w:t>
        <w:t xml:space="preserve">                        In the example for sending and receiving raw data, </w:t>
        <w:t xml:space="preserve">                        that is above, setting HOST-ECHO on, will enable us </w:t>
        <w:t xml:space="preserve">                        to remove the INPUT TYPE MYPROG.DAT&lt;CR&gt;&lt;LF&gt; command.  </w:t>
        <w:t xml:space="preserve">                        Control characters are NOT normally echoed, so this </w:t>
        <w:t xml:space="preserve">                        feature when set ON, will not wait for them.  If you</w:t>
        <w:t xml:space="preserve">                        must catch the echo of a control character, then</w:t>
        <w:t xml:space="preserve">                        follow the OUTPUT command with the appropriate INPUT</w:t>
        <w:t xml:space="preserve">                        command.</w:t>
        <w:t xml:space="preserve">                DISPLAY OFF (or ON)</w:t>
        <w:t xml:space="preserve">                        This paramter when on controls the display of characters</w:t>
        <w:t xml:space="preserve">                        that are received when HOST-ECHO is ON.  Otherwise,</w:t>
        <w:t xml:space="preserve">                        They are displayed based on the status of the LOCAL-ECHO</w:t>
        <w:t xml:space="preserve">                        setting.</w:t>
        <w:t xml:space="preserve">        PARITY  </w:t>
        <w:t xml:space="preserve">                See SET BAUD for a description of setting the communications</w:t>
        <w:t xml:space="preserve">                paramters.</w:t>
        <w:t xml:space="preserve">        PRINTER OFF (or ON)</w:t>
        <w:t xml:space="preserve">                Turns copying of CONNECT session to printer on  and</w:t>
        <w:t xml:space="preserve">                off.  With FLOW-CONTROL turned on, and a sending host that will</w:t>
        <w:t xml:space="preserve">                acknowledge the XOFF, you should have no problems using the</w:t>
        <w:t xml:space="preserve">                printer continuously.</w:t>
        <w:t xml:space="preserve">                </w:t>
        <w:t xml:space="preserve">        RECEIVE</w:t>
        <w:t xml:space="preserve">                END-OF-LINE ascii code</w:t>
        <w:t xml:space="preserve">                       Set the end of line character in packets to some other</w:t>
        <w:t xml:space="preserve">                       character than &lt;CR&gt; which is the default.</w:t>
        <w:t xml:space="preserve"> </w:t>
        <w:t xml:space="preserve">                PAD-CHAR ascii code</w:t>
        <w:t xml:space="preserve">                       If the host you are communicating with needs one or</w:t>
        <w:t xml:space="preserve">                       more padding characters before it receives actual data</w:t>
        <w:t xml:space="preserve">                       during packet transfers, this character will be sent</w:t>
        <w:t xml:space="preserve">                       PADDING times.</w:t>
        <w:t xml:space="preserve">                PADDING decimal number</w:t>
        <w:t xml:space="preserve">                       The repeat count for the number of times the padding</w:t>
        <w:t xml:space="preserve">                       character is transmitted.</w:t>
        <w:t xml:space="preserve">                QUOTE-CHARACTER ascii code</w:t>
        <w:t xml:space="preserve">                       The character used to quote control characters.  The</w:t>
        <w:t xml:space="preserve">                       default is pound "#"</w:t>
        <w:t xml:space="preserve">                START-OF-PACKET ascii code</w:t>
        <w:t xml:space="preserve">                       The character used to syncronize the packets that</w:t>
        <w:t xml:space="preserve">                       KERMIT transmits.  By default &lt;SOH&gt;.</w:t>
        <w:t xml:space="preserve">                TIME-OUT decimal number</w:t>
        <w:t xml:space="preserve">                       Number of retries before failure on an individual</w:t>
        <w:t xml:space="preserve">                       packet.</w:t>
        <w:t xml:space="preserve">        SEND</w:t>
        <w:t xml:space="preserve">                Same paramters as RECEIVE, but applied to sending packets.</w:t>
        <w:t xml:space="preserve">        TAKE-DISPLAY OFF (or ON)</w:t>
        <w:t xml:space="preserve">                Controls the display of TAKE files as they are executed.</w:t>
        <w:t xml:space="preserve">                By de#fault this feature is off.</w:t>
        <w:t>S        VT52-EMULATION ON (or OFF)</w:t>
        <w:t xml:space="preserve">              When connected as  a  terminal  to  a  foreign  host,  controls</w:t>
        <w:t xml:space="preserve">                whether  the  TRS80  emulates  a VT52 or runs in "native mode".</w:t>
        <w:t xml:space="preserve">                VT52 emulation is ON by default.</w:t>
        <w:t xml:space="preserve">        WARNING ON (or OFF)</w:t>
        <w:t xml:space="preserve">                Warn  user  of  filename  conflicts  when  receiving files from</w:t>
        <w:t xml:space="preserve">                remote host, and attempt to generate a unique name by modifying</w:t>
        <w:t xml:space="preserve">                the given one.  ON by default.</w:t>
        <w:t>SETCOM</w:t>
        <w:t xml:space="preserve">        Sets/shows the status of the communications driver, COM/DVR.  If no</w:t>
        <w:t xml:space="preserve">        arguments are given, than the current status will be shown.  Any</w:t>
        <w:t xml:space="preserve">        arguments must be enclosed in parenthesis as the result of this</w:t>
        <w:t xml:space="preserve">        command, is a generated TRSDOS command as in:</w:t>
        <w:t xml:space="preserve">        SETCOM (B=9600,P=Y,O,DTR=NO)</w:t>
        <w:t xml:space="preserve">        The default values are established according to you.  If you set up</w:t>
        <w:t xml:space="preserve">        the driver for a certain configuration, and then use SYSGEN to save</w:t>
        <w:t xml:space="preserve">        it, than that will be the default.  NO sysgen should give you:</w:t>
        <w:t xml:space="preserve">        300 BAUD#</w:t>
        <w:t xml:space="preserve">        EVEN PARIT</w:t>
        <w:t xml:space="preserve">        DTR=YES</w:t>
        <w:t xml:space="preserve">        7 DATA BITS</w:t>
        <w:t xml:space="preserve">        1 STOP BIT</w:t>
        <w:t>SHOW set-command option</w:t>
        <w:t xml:space="preserve">        Allows all of the options of SET to be displayed.  Using the "?"</w:t>
        <w:t xml:space="preserve">        feature will aid you if you can't figure out where to find something.</w:t>
        <w:t xml:space="preserve">        There are certain things of interest.  The SEND and RECEIVE options</w:t>
        <w:t xml:space="preserve">        are grouped so that to see any one, you must display them all as in:</w:t>
        <w:t xml:space="preserve">        SHOW SEND</w:t>
        <w:t xml:space="preserve">        The KEY option of SET can also be monitored by typing:</w:t>
        <w:t xml:space="preserve">        SHOW KEY &lt;key value&gt;</w:t>
        <w:t xml:space="preserve">        The resulting output will be of the form:</w:t>
        <w:t xml:space="preserve">        Translated to &lt;translated value&gt;</w:t>
        <w:t>STATUS</w:t>
        <w:t xml:space="preserve">        STATUS currently functions the same as SHOW ALL.</w:t>
        <w:t>TAKE filespec</w:t>
        <w:t xml:space="preserve">        TAKE allows commands to be stored in a file, and then executed by</w:t>
        <w:t xml:space="preserve">        the KERMIT command interpreter.  ONLY ONE LEVEL of files is currently</w:t>
        <w:t xml:space="preserve">        supported.  This means that a TAKE command can not appear inside of</w:t>
        <w:t xml:space="preserve">        another TAKE file.  NO CHECKING IS DONE HERE so good luck if you</w:t>
        <w:t xml:space="preserve">        want to try it.  When KERMIT is first entered, a check is made for</w:t>
        <w:t xml:space="preserve">        a file called KERMIT/INI on all of the active disk drives as per</w:t>
        <w:t xml:space="preserve">        normal TRSDOS searching order.  If it is found, than it is used as</w:t>
        <w:t xml:space="preserve">        a TAKE file where you can store initialization commands.</w:t>
        <w:t xml:space="preserve">                         Installation</w:t>
        <w:t>To install Model 4(p) KERMIT, you must obtain the two files M4MIT.BAS and</w:t>
        <w:t>M4MIT.HEX.  Because of the size of the executable, the hex file could not</w:t>
        <w:t>be placed in a basic program.  The basic program opens and reads the file</w:t>
        <w:t>M4MIT.HEX.  This file is a ASCII image of the executable.  All that needs to</w:t>
        <w:t>be done, is to run the BASIC program, which will convert the file back to its</w:t>
        <w:t>original binary format.  The resulting executable will be called KERMIT/CMD.</w:t>
        <w:t xml:space="preserve">             Building Model 4(p) Kermit from the Source.</w:t>
        <w:t>The Source for Model 4(p) Kermit is in ten modules.  They are:</w:t>
        <w:t xml:space="preserve">         M4ADD/AS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code for miscellaneous routines.</w:t>
        <w:t xml:space="preserve">         M4CMD/ASM          Command parser.</w:t>
        <w:t xml:space="preserve">         M4GET/ASM          Receive file routines + other miscellany.</w:t>
        <w:t xml:space="preserve">         M4LOG/ASM          INPUT, OUTPUT, PAUSE, PULSE commands.</w:t>
        <w:t xml:space="preserve">         M4MIT/ASM          Main entry and some command routines.</w:t>
        <w:t xml:space="preserve">         M4MORE/ASM         SET, SHOW, and other miscellany.</w:t>
        <w:t xml:space="preserve">         M4RMT/ASM          The base of what will be the remote command.</w:t>
        <w:t xml:space="preserve">         M4SEND/ASM         Send file routines.</w:t>
        <w:t xml:space="preserve">         M4STR/ASM          The majority of storage and prompts.</w:t>
        <w:t xml:space="preserve">         M4XFER/ASM         File processing, and some packet stuff.</w:t>
        <w:t xml:space="preserve">M4MIT/ASM is the main source module. It will call the other source files into </w:t>
        <w:t xml:space="preserve">the assembly as needed. If any system calls needed to be changed, they are </w:t>
        <w:t>defined in M4ADD/ASM for the most part.  There are some SVC's that are not</w:t>
        <w:t>common to most machines, like @VDCTL, that are coded in line.  SVC's like</w:t>
        <w:t>@INIT, @CLOSE, @OPEN, @PUT, @GET, @ERROR, etc... are coded in M4ADD/ASM as</w:t>
        <w:t>subroutines that are accessed by CALL XCLOSE for example.  NO macros are</w:t>
        <w:t xml:space="preserve">used, and no special symbols such as "@" either.  As said, the portable stuff </w:t>
        <w:t>is here and all labels for system calls start with an X.</w:t>
        <w:t>It should be noted that KERMIT/CMD loads into RAM at 3000H.  This avoids</w:t>
        <w:t>high memory filters and drivers.  Exclusive use is made of the *DO device</w:t>
        <w:t>for screen output.  This includes the use of the @VDCTL SVC for obtaining</w:t>
        <w:t>copys of the screen, as well as the current X, Y cursor position.  If you</w:t>
        <w:t>install a different driver or filter it must be compatible in these areas.</w:t>
        <w:t>The last memory address used by KERMIT can be obtained by using the command</w:t>
        <w:t>LOCAL MEMORY</w:t>
        <w:t>from the KERMIT prompt.</w:t>
        <w:t xml:space="preserve">                 Performance Specifics of Model 4(p) KERMIT</w:t>
        <w:t xml:space="preserve">    The Model 4(p) KERMIT has been tested and proven to work properly at</w:t>
        <w:t>19,200 BAUD with flow control on, transfering files between 2 Model 4's.</w:t>
        <w:t>It should be noted that during the development of the program, that in</w:t>
        <w:t>several instances, I did transfer the entire source onto our UN*X based</w:t>
        <w:t>PE 3230 at 9600 Baud.  What makes the Model 4(p) KERMIT perform so well is</w:t>
        <w:t>the idea of flow control, and the interrupt driven receiver.  With out these</w:t>
        <w:t>features, I expect that 4800 baud would be the reliable limit.  Flow control</w:t>
        <w:t>can be disabled at speeds less than or equal to 9600 baud, but greater speeds</w:t>
        <w:t>require that flow control be functional in order to protect the integrity of</w:t>
        <w:t xml:space="preserve">data in the input buffer.  </w:t>
        <w:t xml:space="preserve">                        Plans for the future?</w:t>
        <w:t xml:space="preserve">    Still needed features include the following:</w:t>
        <w:t xml:space="preserve">         EIGHTH-BIT-PREFIXING     Binary file transfers will come with this</w:t>
        <w:t xml:space="preserve">                                  feature.</w:t>
        <w:t xml:space="preserve">         SERVER-CAPABILITIES      This will let Model 4(p) KERMIT act as a</w:t>
        <w:t xml:space="preserve">                                  host system.</w:t>
        <w:t xml:space="preserve">         MACRO-CAPABILITIES       Make it possible to define a single key</w:t>
        <w:t xml:space="preserve">                                  stroke to produce a series of characters.</w:t>
        <w:t xml:space="preserve">         REMOTE-COMMAND           Partially started, but none of the protocol</w:t>
        <w:t xml:space="preserve">                                  work has been coded.  Look at the M4RMT/ASM</w:t>
        <w:t xml:space="preserve">                                  module for specifics.</w:t>
        <w:t xml:space="preserve">         REPEAT-COUNT-PREFIXING   This helps in sending large files with</w:t>
        <w:t xml:space="preserve">                                  repeating sequences of characters.</w:t>
        <w:t xml:space="preserve">         </w:t>
        <w:t xml:space="preserve">         HELP &lt;KERMIT command&gt;    Something like TRSDOS 6.2 help facility.</w:t>
        <w:t xml:space="preserve">   My thanks to Michael Carter and Roland Stolfa for their help in testing and</w:t>
        <w:t>debugging this implementation.  As they would say, I you break it, we will have</w:t>
        <w:t xml:space="preserve">to use COMM...  </w:t>
        <w:t>BLECK... BLECK... BLECK...</w:t>
        <w:t>Gregg Wonderly</w:t>
        <w:t>Department of Computing and Information Sciences</w:t>
        <w:t>Oklahoma State University</w:t>
        <w:t xml:space="preserve">            1</w:t>
        <w:t xml:space="preserve">           /|\  UUCP: {cbosgd, ea, ihnp4, isucs1, mcvax, uokvax}!okstate!gregg</w:t>
        <w:t xml:space="preserve">           | |</w:t>
        <w:t xml:space="preserve">   _______//|\\_______</w:t>
        <w:t xml:space="preserve">  |_|_|_|_||_||_|_|_|_|</w:t>
        <w:t xml:space="preserve">  |_|_|_|_||_||_|_|_|_|</w:t>
        <w:t xml:space="preserve">  |_|_|_|_|||||_|_|_|_|  ARPA:  gregg%okstate.csnet@csnet-relay.arpa  </w:t>
        <w:t xml:space="preserve">Press &lt;CR&gt; to continue: </w:t>
        <w:t>#H#j</w:t>
        <w:t>[70010,266]</w:t>
        <w:t>KERMIT.DOC                22-Apr-85 34335              Accesses: 335</w:t>
        <w:t>Enter command, N for next file</w:t>
        <w:t>or &lt;CR&gt; for disposition menu: 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