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Interactive</w:t>
        <w:t xml:space="preserve">                         Command</w:t>
        <w:t xml:space="preserve">                              Line</w:t>
        <w:t xml:space="preserve">                                Editor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                                      ICLE</w:t>
        <w:t xml:space="preserve">                          Interactive Command Line Editor</w:t>
        <w:t xml:space="preserve"> </w:t>
        <w:t xml:space="preserve"> </w:t>
        <w:t xml:space="preserve">                   Copyright (C) by AISE,  All rights reserved.</w:t>
        <w:t xml:space="preserve"> </w:t>
        <w:t xml:space="preserve">                  Distributed as SHAREWARE if you find this program        </w:t>
        <w:t xml:space="preserve">                       useful to you please send a contribution.                </w:t>
        <w:t xml:space="preserve">                                               </w:t>
        <w:t xml:space="preserve"> </w:t>
        <w:t xml:space="preserve"> </w:t>
        <w:t xml:space="preserve"> </w:t>
        <w:t xml:space="preserve">                                       AISE</w:t>
        <w:t xml:space="preserve">                                 1799-D S. Lee St.</w:t>
        <w:t xml:space="preserve">                                Lakewood, CO 80226</w:t>
        <w:t xml:space="preserve">                                   (303)989-6068</w:t>
        <w:t xml:space="preserve"> </w:t>
        <w:t xml:space="preserve"> </w:t>
        <w:t xml:space="preserve"> </w:t>
        <w:t xml:space="preserve"> </w:t>
        <w:t xml:space="preserve"> </w:t>
        <w:t xml:space="preserve">                        MC is a trademark of MISOSYS, Inc.</w:t>
        <w:t xml:space="preserve">              TRS-80 and TRSDOS are trademarks of Tandy Corporation.</w:t>
        <w:t xml:space="preserve">                UNIX is a trademark of Bell Telephone Laboratories.</w:t>
        <w:t xml:space="preserve">                     MS-DOS is a trademark of Microsoft Corp.</w:t>
        <w:t xml:space="preserve">                                                                         </w:t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                                Table of Contents</w:t>
        <w:t xml:space="preserve"> </w:t>
        <w:t xml:space="preserve"> </w:t>
        <w:t xml:space="preserve"> </w:t>
        <w:t xml:space="preserve"> </w:t>
        <w:t xml:space="preserve">                     General................................4</w:t>
        <w:t xml:space="preserve">                     ICLE provided files....................4</w:t>
        <w:t xml:space="preserve">                     ICLE/CMD...............................4</w:t>
        <w:t xml:space="preserve">                     ICLEINS/CMD ...........................4</w:t>
        <w:t xml:space="preserve">                     ICLEINS/JCL ...........................4</w:t>
        <w:t xml:space="preserve">                     ICLE/DOC ..............................4</w:t>
        <w:t xml:space="preserve">                     ICLECMD/DAT ...........................4</w:t>
        <w:t xml:space="preserve">                     Installation ..........................5</w:t>
        <w:t xml:space="preserve">                     Using ICLE.............................9</w:t>
        <w:t xml:space="preserve">                     Editing ..............................10</w:t>
        <w:t xml:space="preserve">                     Deleting .............................10</w:t>
        <w:t xml:space="preserve">                     Screen Management ....................10</w:t>
        <w:t xml:space="preserve">                     Substitutions ........................12</w:t>
        <w:t xml:space="preserve">                     Literal Substitutions ................12</w:t>
        <w:t xml:space="preserve">                     Command Substitutions ................12</w:t>
        <w:t xml:space="preserve">                     Summary of Keystrokes ................14</w:t>
        <w:t xml:space="preserve">                     Technical Information, Error Messages.15</w:t>
        <w:t xml:space="preserve">                     Enabling or Disabling ICLE............16</w:t>
        <w:t xml:space="preserve">                     Further Information ..................16</w:t>
        <w:t xml:space="preserve"> </w:t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                   ICLE Version 1.0 Copywrite (c) by A.I.S.E.</w:t>
        <w:t xml:space="preserve">                       Denver, Colorado. all rights reserved</w:t>
        <w:t xml:space="preserve">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  <w:t xml:space="preserve"> </w:t>
        <w:t xml:space="preserve">       GENERAL</w:t>
        <w:t xml:space="preserve">                              </w:t>
        <w:t xml:space="preserve">       Congratulations you have just purchased one of the handiest  utilities</w:t>
        <w:t xml:space="preserve">       one can have for the TRS-80 Model 4.  Once you learn the power of ICLE</w:t>
        <w:t xml:space="preserve">       you will find it hard to live without.</w:t>
        <w:t xml:space="preserve"> </w:t>
        <w:t xml:space="preserve">       We suggest you do a few things before installing and using ICLE.</w:t>
        <w:t xml:space="preserve"> </w:t>
        <w:t xml:space="preserve">       First make backup copies of the diskette.  I know everyone  tells  you</w:t>
        <w:t xml:space="preserve">       to do this, but please do make backups.  We left ICLE unprotected just</w:t>
        <w:t xml:space="preserve">       for that reason.  Save the original diskette in a safe place free from</w:t>
        <w:t xml:space="preserve">       dust, dirt and any magnetic fields ( such as the telephone).</w:t>
        <w:t xml:space="preserve"> </w:t>
        <w:t xml:space="preserve">       Read  over  this  manual.  It  will give you an idea of how the progam</w:t>
        <w:t xml:space="preserve">       works and what all of the files are for.  After alittle  practice  I'm</w:t>
        <w:t xml:space="preserve">       sure you won't need this manual again.</w:t>
        <w:t xml:space="preserve"> </w:t>
        <w:t xml:space="preserve">       Practice  with  the program, it won't take long before you've mastered</w:t>
        <w:t xml:space="preserve">       it.</w:t>
        <w:t xml:space="preserve"> </w:t>
        <w:t xml:space="preserve"> </w:t>
        <w:t xml:space="preserve">       ICLE PROVIDED FILES</w:t>
        <w:t xml:space="preserve"> </w:t>
        <w:t xml:space="preserve">       The original diskette contains several files, most will be needed only</w:t>
        <w:t xml:space="preserve">       during installation.</w:t>
        <w:t xml:space="preserve"> </w:t>
        <w:t xml:space="preserve">       ICLE/CMD is the main program, this will be installed  as  an  Extended</w:t>
        <w:t xml:space="preserve">            Command  Interpreter (ECI).  It may be installed as many times as</w:t>
        <w:t xml:space="preserve">            you like. </w:t>
        <w:t xml:space="preserve">            </w:t>
        <w:t xml:space="preserve">       ICLEINS/CMD is the installation program.  It will require the name  of</w:t>
        <w:t xml:space="preserve">            the  program  to  be  modified ( usually ICLE/CMD unless you have</w:t>
        <w:t xml:space="preserve">            renamed it).  And will ask several questions concerning  the  way</w:t>
        <w:t xml:space="preserve">            ICLE operates. (See the installation section).</w:t>
        <w:t xml:space="preserve"> </w:t>
        <w:t xml:space="preserve">       ICLEINS/JCL is  a  JCL  file  to  install  ICLE/CMD as an ECI.  It is</w:t>
        <w:t xml:space="preserve">            executed by  typing "DO ICLEINS".  If  you  happen  to  have  any</w:t>
        <w:t xml:space="preserve">            other ECI's copied to SYS13/SYS they will be overwritten.</w:t>
        <w:t xml:space="preserve"> </w:t>
        <w:t xml:space="preserve">       ICLE/DOC is a copy of this manual.</w:t>
        <w:t xml:space="preserve"> </w:t>
        <w:t xml:space="preserve">       ICLECMD/DAT contains  the  commands, and substitutions.  This file is</w:t>
        <w:t xml:space="preserve">            used by ICLE/CMD everytime it starts.  If you change the name  of</w:t>
        <w:t xml:space="preserve">            the  file,  used to save your commands, you can copy this file to</w:t>
        <w:t xml:space="preserve">            yours.  Note: the structure of this file  is  critical,  you  may</w:t>
        <w:t xml:space="preserve">            look  at  it  but  don't  change  it.  Unpredictable problems may</w:t>
        <w:t xml:space="preserve">            occur.</w:t>
        <w:t xml:space="preserve"> </w:t>
        <w:t xml:space="preserve"> </w:t>
        <w:t xml:space="preserve">       On  the final working disk you will only need ICLE/CMD.  And, after it</w:t>
        <w:t xml:space="preserve">       has been installed as an ECI, even it  can  be  removed.   ICLECMD/DAT</w:t>
        <w:t xml:space="preserve">       contains a list of example commands used by ICLE.  If ICLE cannot find</w:t>
        <w:t xml:space="preserve">       this data file it will create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                   ICLE Version 1.0 Copywrite (c) by A.I.S.E.</w:t>
        <w:t xml:space="preserve">                       Denver, Colorado. all rights reserved</w:t>
        <w:t xml:space="preserve">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  <w:t xml:space="preserve"> </w:t>
        <w:t xml:space="preserve">       INSTALLATION</w:t>
        <w:t xml:space="preserve"> </w:t>
        <w:t xml:space="preserve">       Installation is very easy.</w:t>
        <w:t xml:space="preserve"> </w:t>
        <w:t xml:space="preserve">       1.  Make  backup  copies  of  the  original.  Use  the  BACKUP command</w:t>
        <w:t xml:space="preserve">          described in the Disk Systems Owners Manual  from  Tandy.  Put  the</w:t>
        <w:t xml:space="preserve">          original in a safe place free from dust and dirt.</w:t>
        <w:t xml:space="preserve"> </w:t>
        <w:t xml:space="preserve">       2. Place a disk copy of ICLE in any available drive, so you may access</w:t>
        <w:t xml:space="preserve">          it with the TRSDOS commands.</w:t>
        <w:t xml:space="preserve"> </w:t>
        <w:t xml:space="preserve">       3. This manual will describe ICLE using the commands and files it  was</w:t>
        <w:t xml:space="preserve">          originally  supplied  with.  If  you do not intend to change any of</w:t>
        <w:t xml:space="preserve">          these defaults then skip to step #6.  It is recommended that you do</w:t>
        <w:t xml:space="preserve">          not change any of the defaults yet.  After you become familiar with</w:t>
        <w:t xml:space="preserve">          the operation of ICLE then you may wish to make changes.</w:t>
        <w:t xml:space="preserve"> </w:t>
        <w:t xml:space="preserve">       4. Type in ICLEINS ICLE/CMD      Program ICLEINS will run  and  search</w:t>
        <w:t xml:space="preserve">          for  ICLE/CMD.  Be  sure  that  the disk containing ICLE/CMD is not</w:t>
        <w:t xml:space="preserve">          write protected, else your changes won't be saved.</w:t>
        <w:t xml:space="preserve"> </w:t>
        <w:t xml:space="preserve">       5. The questions ICLEINS asks may be left unchanged by  just  pressing</w:t>
        <w:t xml:space="preserve">          the ENTER key.</w:t>
        <w:t xml:space="preserve"> </w:t>
        <w:t xml:space="preserve">        Here is a list of questions asked by ICLEINS:</w:t>
        <w:t xml:space="preserve"> </w:t>
        <w:t xml:space="preserve"> </w:t>
        <w:t xml:space="preserve"> </w:t>
        <w:t xml:space="preserve">            "File spec for commands, max. 14 characters " -File used to store</w:t>
        <w:t xml:space="preserve">                 commands and substitutions.  The default is ICLECMD/DAT.  Be</w:t>
        <w:t xml:space="preserve">                 sure it is a legal file-specification.  And if you specify a</w:t>
        <w:t xml:space="preserve">                 drive, be sure that drive is available. ICLE will start  and</w:t>
        <w:t xml:space="preserve">                 exit  quicker  if  the  drive is specified.  If you have the</w:t>
        <w:t xml:space="preserve">                 extra 64k memory option installed then we suggest you use  a</w:t>
        <w:t xml:space="preserve">                 memdisk file.  The ICLEINS/JCL command file has an option to</w:t>
        <w:t xml:space="preserve">                 install a memdisk as logical drive :7.</w:t>
        <w:t xml:space="preserve"> </w:t>
        <w:t xml:space="preserve">            "Cursor Character during Insert Mode  (  '*'  is  recommended)  "</w:t>
        <w:t xml:space="preserve">                 -This  is  the  cursor  during  insert  mode  when editing a</w:t>
        <w:t xml:space="preserve">                 command.  Be sure the character  you  choose  is  printable.</w:t>
        <w:t xml:space="preserve">                 Also  remember  that  the  "High Bit" routine may be on (for</w:t>
        <w:t xml:space="preserve">                 inverse video), so  some  of  the  special  characters  will</w:t>
        <w:t xml:space="preserve">                 appear  different.  Please  refer to the Disk System Owner's</w:t>
        <w:t xml:space="preserve">                 Manual by Tandy.</w:t>
        <w:t xml:space="preserve"> </w:t>
        <w:t xml:space="preserve">            "Literal Substitution character ( '='  is  recommended)  "  -This</w:t>
        <w:t xml:space="preserve">                 character is used to specify substitution strings.  Whatever</w:t>
        <w:t xml:space="preserve">                 is on the leftside of the '=' will searched for  within  the</w:t>
        <w:t xml:space="preserve">                 entered command.  If a match is found, then that string will</w:t>
        <w:t xml:space="preserve">                 be replaced with whatever is on the right side of the '='.</w:t>
        <w:t xml:space="preserve"> </w:t>
        <w:t xml:space="preserve">            "Command Substitution character ( '|'  is  recommended)  "  -This</w:t>
        <w:t xml:space="preserve">                 character is used for command substitutions.  It is similiar</w:t>
        <w:t xml:space="preserve">                 to   the   "alias"   command    in    Unix.  For    example:</w:t>
        <w:t xml:space="preserve">                 newcommand|oldcommand  oldcommand  will be executed whenever</w:t>
        <w:t xml:space="preserve">                 newcommand is typed.  The first word in a  command  line  is</w:t>
        <w:t xml:space="preserve"> </w:t>
        <w:t xml:space="preserve">                    ICLE Version 1.0 Copywrite (c) by A.I.S.E.</w:t>
        <w:t xml:space="preserve">                       Denver, Colorado. all rights reserved</w:t>
        <w:t xml:space="preserve">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  <w:t xml:space="preserve"> </w:t>
        <w:t xml:space="preserve">                 considered the command.</w:t>
        <w:t xml:space="preserve"> </w:t>
        <w:t xml:space="preserve">            "Startup  in:  0=  Overwrite  or  1=  Insert  Mode  "  -When ICLE</w:t>
        <w:t xml:space="preserve">                 starts, would you like the editor in the Insert Mode (key in</w:t>
        <w:t xml:space="preserve">                 a 1) or the Overwrite mode (key in a 0).</w:t>
        <w:t xml:space="preserve"> </w:t>
        <w:t xml:space="preserve">            "Startup  screen:  0=  Regular,  1=  COMMAND,  2=  SUBSTITUTION "</w:t>
        <w:t xml:space="preserve">                 -After  starting,  would  you  prefer  the  Regular   screen</w:t>
        <w:t xml:space="preserve">                 (similiar  to the way TRSDOS operates now)?  If so press the</w:t>
        <w:t xml:space="preserve">                 0 (zero) key. Or if you want the COMMAND screen press the  1</w:t>
        <w:t xml:space="preserve">                 key.  Or  if  you  would  like the SUBSTITUTION screen, then</w:t>
        <w:t xml:space="preserve">                 press the 2 key.</w:t>
        <w:t xml:space="preserve"> </w:t>
        <w:t xml:space="preserve">            "Key to:  Delete  character  to  left  of  cursor"  -Actuate  the</w:t>
        <w:t xml:space="preserve">                 keystroke you would like to use when deleting a character to</w:t>
        <w:t xml:space="preserve">                 the left of the cursor.  If you do not want  to  change  the</w:t>
        <w:t xml:space="preserve">                 current  keystroke  (it will be shown in inverse video) then</w:t>
        <w:t xml:space="preserve">                 just press ENTER.</w:t>
        <w:t xml:space="preserve"> </w:t>
        <w:t xml:space="preserve">            "Key to: Move cursor to left margin" -Press  the  keystroke,  you</w:t>
        <w:t xml:space="preserve">                 would  use, to move the cursor to the far left, or beginning</w:t>
        <w:t xml:space="preserve">                 of line.</w:t>
        <w:t xml:space="preserve"> </w:t>
        <w:t xml:space="preserve">            "Key to: Move cursor one place to the right" -To move the  cursor</w:t>
        <w:t xml:space="preserve">                 one character to the right, usually the right arrow key.</w:t>
        <w:t xml:space="preserve"> </w:t>
        <w:t xml:space="preserve">            "Key to: Move cursor to the right margin" -To move the cursor all</w:t>
        <w:t xml:space="preserve">                 the way to the right, or end of line.</w:t>
        <w:t xml:space="preserve"> </w:t>
        <w:t xml:space="preserve">            "Key to: Toggle Command screen" -What key would you like  to  use</w:t>
        <w:t xml:space="preserve">                 to  change the screen from Regular to COMMAND. Pressing this</w:t>
        <w:t xml:space="preserve">                 key again (while running ICLE) will change the screen  again</w:t>
        <w:t xml:space="preserve">                 to REGULAR.</w:t>
        <w:t xml:space="preserve"> </w:t>
        <w:t xml:space="preserve">            "Key to: Toggle edit mode (insert or over-write)" -This keystroke</w:t>
        <w:t xml:space="preserve">                 will change the edit mode from  Insert  to  Over-write,  and</w:t>
        <w:t xml:space="preserve">                 back  again.  The  cursor  will  be changed to remind you of</w:t>
        <w:t xml:space="preserve">                 which mode you are in.</w:t>
        <w:t xml:space="preserve"> </w:t>
        <w:t xml:space="preserve">            "Key to: Purge a  command"  -This  key  will  remove  a  selected</w:t>
        <w:t xml:space="preserve">                 command  from  the  displayed  command  list.  You  must  be</w:t>
        <w:t xml:space="preserve">                 displaying the COMMAND or SUBSTITUTION screen in  order  for</w:t>
        <w:t xml:space="preserve">                 this feature to operate.</w:t>
        <w:t xml:space="preserve"> </w:t>
        <w:t xml:space="preserve">            "Key  to:  Delete  to End Of Line" -CLear all characters from the</w:t>
        <w:t xml:space="preserve">                 current cursor position to the end of line.</w:t>
        <w:t xml:space="preserve"> </w:t>
        <w:t xml:space="preserve">            "Key to: Clear command line" -Remove everything  on  the  command</w:t>
        <w:t xml:space="preserve">                 line, start over.</w:t>
        <w:t xml:space="preserve"> </w:t>
        <w:t xml:space="preserve">            "Key  to:  Select  a previous command" -Select a command that has</w:t>
        <w:t xml:space="preserve">                 been used previously, this is usually the up arrow.</w:t>
        <w:t xml:space="preserve"> </w:t>
        <w:t xml:space="preserve">            "Key to: Select a later command" -Selects a command farther  down</w:t>
        <w:t xml:space="preserve">                 the screen.</w:t>
        <w:t xml:space="preserve"> </w:t>
        <w:t xml:space="preserve"> </w:t>
        <w:t xml:space="preserve">                    ICLE Version 1.0 Copywrite (c) by A.I.S.E.</w:t>
        <w:t xml:space="preserve">                       Denver, Colorado. all rights reserved</w:t>
        <w:t xml:space="preserve">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  <w:t xml:space="preserve"> </w:t>
        <w:t xml:space="preserve">            "Key  to:  Non-destructive  backspace" -To move the cursor to the</w:t>
        <w:t xml:space="preserve">                 left, without erasing any charaters.</w:t>
        <w:t xml:space="preserve"> </w:t>
        <w:t xml:space="preserve">            "Key to: Delete character under the cursor" -Delete the character</w:t>
        <w:t xml:space="preserve">                 where  the cursor is currently positioned, all characters to</w:t>
        <w:t xml:space="preserve">                 the right of the cursor will be shifted one position to  the</w:t>
        <w:t xml:space="preserve">                 left.</w:t>
        <w:t xml:space="preserve"> </w:t>
        <w:t xml:space="preserve">            "Key  to: Move to beginning of next word" -Move the cursor to the</w:t>
        <w:t xml:space="preserve">                 next word.</w:t>
        <w:t xml:space="preserve"> </w:t>
        <w:t xml:space="preserve">            "Key to: UnPurge a command" -Restore  a  COMMAND  back  onto  the</w:t>
        <w:t xml:space="preserve">                 list.  This   is  useful  as  an  "oops"  function,  or  for</w:t>
        <w:t xml:space="preserve">                 rearranging Commands and Substitutions.</w:t>
        <w:t xml:space="preserve"> </w:t>
        <w:t xml:space="preserve">            "Key to: Change to Substitution screen" -Pressing this  key  will</w:t>
        <w:t xml:space="preserve">                 make ICLE display the Substitution screen.</w:t>
        <w:t xml:space="preserve"> </w:t>
        <w:t xml:space="preserve">            "  Save changes  Y or N ?" -Answer Y for yes or N for no.  If you</w:t>
        <w:t xml:space="preserve">                 are satisfied with your choices then enter a Yes, and all of</w:t>
        <w:t xml:space="preserve">                 your  changes will be patched into the selected command file</w:t>
        <w:t xml:space="preserve">                 (ICLE/CMD).</w:t>
        <w:t xml:space="preserve"> </w:t>
        <w:t xml:space="preserve">            " Key can not be Alphanumeric, it must be unprintable"  -This  is</w:t>
        <w:t xml:space="preserve">                 an  error  message,  some  keystrokes  must not be printable</w:t>
        <w:t xml:space="preserve">                 alphanumeric   characters.  They   must    be    unprintable</w:t>
        <w:t xml:space="preserve">                 characters,  that  would not normally show up on the display</w:t>
        <w:t xml:space="preserve">                 screen.  Please refer to the Appendix  in  the  Disk  System</w:t>
        <w:t xml:space="preserve">                 Owner's Manual by Tandy.</w:t>
        <w:t xml:space="preserve"> </w:t>
        <w:t xml:space="preserve"> </w:t>
        <w:t xml:space="preserve">       6.  Now execute the script file ICLEINS/JCL by typing in DO ICLEINS</w:t>
        <w:t xml:space="preserve">       The following menu will be displayed:</w:t>
        <w:t xml:space="preserve"> </w:t>
        <w:t xml:space="preserve">                 0...Install ICLE &amp; Memdisk :7 (must have 128k memory option)</w:t>
        <w:t xml:space="preserve">                 1...Install ICLE Only</w:t>
        <w:t xml:space="preserve">                 2...Re-Start ICLE</w:t>
        <w:t xml:space="preserve">                 3...Exit (don't Install ICLE)</w:t>
        <w:t xml:space="preserve"> </w:t>
        <w:t xml:space="preserve">            Select option '0' if you would like to run ICLE using memdisk  in</w:t>
        <w:t xml:space="preserve">            one  of  your  extra  memory  slots.  Note  that  memdisk will be</w:t>
        <w:t xml:space="preserve">            installed as disk number '7', and the command file,  ICLECMD/DAT,</w:t>
        <w:t xml:space="preserve">            will  be  copied to this disk.  ICLE/CMD will be installed on the</w:t>
        <w:t xml:space="preserve">            current system disk, ':0'.</w:t>
        <w:t xml:space="preserve"> </w:t>
        <w:t xml:space="preserve">            Selection number '1' will install ICLE/CMD on the current  system</w:t>
        <w:t xml:space="preserve">            disk, and copy the data file, ICLECMD/DAT, to the same disk ':0'.</w:t>
        <w:t xml:space="preserve"> </w:t>
        <w:t xml:space="preserve">            Selection  number  '2'  may  be used to restart ICLE at any time.</w:t>
        <w:t xml:space="preserve">            However, ICLE must  have  been  previously  installed.  Otherwise</w:t>
        <w:t xml:space="preserve">            whatever is currently in SYS13/SYS will be started.</w:t>
        <w:t xml:space="preserve"> </w:t>
        <w:t xml:space="preserve">            Option '3' does exactly what it says, nothing.</w:t>
        <w:t xml:space="preserve"> </w:t>
        <w:t xml:space="preserve">       During  installation ICLE/CMD will be copied to SYS13/SYS:0.  SYS13 is</w:t>
        <w:t xml:space="preserve">       a system file used for ECIs.  Then the MEMORY  command  is  run,  this</w:t>
        <w:t xml:space="preserve"> </w:t>
        <w:t xml:space="preserve">                    ICLE Version 1.0 Copywrite (c) by A.I.S.E.</w:t>
        <w:t xml:space="preserve">                       Denver, Colorado. all rights reserved</w:t>
        <w:t xml:space="preserve">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  <w:t xml:space="preserve"> </w:t>
        <w:t xml:space="preserve">       will  turn  on a bit in system flag 'E'.  When this flag is nonzero, a</w:t>
        <w:t xml:space="preserve">       program in SYS13 will be run instead of  the  regular  "TRSDOS  Ready"</w:t>
        <w:t xml:space="preserve">       prompt.</w:t>
        <w:t xml:space="preserve"> </w:t>
        <w:t xml:space="preserve">       7.  Within  a couple of seconds the "ICLE Ready" prompt should appear.</w:t>
        <w:t xml:space="preserve">          ICLE has been installed.!</w:t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                   ICLE Version 1.0 Copywrite (c) by A.I.S.E.</w:t>
        <w:t xml:space="preserve">                       Denver, Colorado. all rights reserved</w:t>
        <w:t xml:space="preserve">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ICLE</w:t>
        <w:t xml:space="preserve"> </w:t>
        <w:t xml:space="preserve">       USING ICLE</w:t>
        <w:t xml:space="preserve"> </w:t>
        <w:t xml:space="preserve">       The following paragraphs reference to keystrokes are assuming you have</w:t>
        <w:t xml:space="preserve">       not changed the default commands. If they have been modified, when you</w:t>
        <w:t xml:space="preserve">       used  ICLEINS/CMD,  then  you  should  draw  yourself  a  quick  cross</w:t>
        <w:t xml:space="preserve">       reference  card,  to  make  the  following  instructions   easier   to</w:t>
        <w:t xml:space="preserve">       comprehend.</w:t>
        <w:t xml:space="preserve"> </w:t>
        <w:t xml:space="preserve">       Using  ICLE  is  even  easier than installing it.  At the "ICLE Ready"</w:t>
        <w:t xml:space="preserve">       prompt it will operate much like TRSDOS did (except backspace will not</w:t>
        <w:t xml:space="preserve">       erase  the  characters,  they  will  have  to  be  manually  erased or</w:t>
        <w:t xml:space="preserve">       typed-over).  Simply type in your commands and press ENTER  just  like</w:t>
        <w:t xml:space="preserve">       before.</w:t>
        <w:t xml:space="preserve"> </w:t>
        <w:t xml:space="preserve">       There are 3 screens available: REGULAR, COMMAND and SUBSTITUTION.  The</w:t>
        <w:t xml:space="preserve">       REGULAR screen is what you have always  seen  when  the  TRSDOS  Ready</w:t>
        <w:t xml:space="preserve">       prompt  appears.  The  COMMAND  screen displays a list of your last 20</w:t>
        <w:t xml:space="preserve">       commands (note that the command line will always be at the  bottom  of</w:t>
        <w:t xml:space="preserve">       the   screen   when  you  are  displaying  the  COMMAND  screen).  And</w:t>
        <w:t xml:space="preserve">       SUBSTITUTION contains the list of literal  and  command  substitutions</w:t>
        <w:t xml:space="preserve">       that  ICLE  will  perform.  Notice  that  at  the  SUBSTITUTION screen</w:t>
        <w:t xml:space="preserve">       anything typed in will be placed onto the Substitution list.  Commands</w:t>
        <w:t xml:space="preserve">       will not be accepted unless you are in the REGULAR or COMMAND screen.</w:t>
        <w:t xml:space="preserve"> </w:t>
        <w:t xml:space="preserve">       At the "ICLE Ready" prompt, press the F1 key, and now you will see the</w:t>
        <w:t xml:space="preserve">       COMMAND screen.  This screen will  contain  a  list  of  the  last  20</w:t>
        <w:t xml:space="preserve">       commands that have been entered.  It works like a FIFO (First In First</w:t>
        <w:t xml:space="preserve">       Out) buffer or stack.  In other words the first command entered is the</w:t>
        <w:t xml:space="preserve">       first one that scrolls off the top of the screen.</w:t>
        <w:t xml:space="preserve"> </w:t>
        <w:t xml:space="preserve">       Now  use  the  up-down  arrow  keys to select any one of the currently</w:t>
        <w:t xml:space="preserve">       displayed commands.  Notice that the selected command also shows-up on</w:t>
        <w:t xml:space="preserve">       the  command line (bottom line) of the screen. This is so you can edit</w:t>
        <w:t xml:space="preserve">       the command before you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                   ICLE Version 1.0 Copywrite (c) by A.I.S.E.</w:t>
        <w:t xml:space="preserve">                       Denver, Colorado. all rights reserved</w:t>
        <w:t xml:space="preserve">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ICLE</w:t>
        <w:t xml:space="preserve"> </w:t>
        <w:t xml:space="preserve">       EDITING</w:t>
        <w:t xml:space="preserve"> </w:t>
        <w:t xml:space="preserve">       Commands  ( or Substitution lines) may be editted any time they appear</w:t>
        <w:t xml:space="preserve">       on the bottom line, and before the ENTER key is  pressed.  The  cursor</w:t>
        <w:t xml:space="preserve">       movement  keys  are:  (Note: you may have changed some of these if you</w:t>
        <w:t xml:space="preserve">       ran the ICLEINS/CMD program.)</w:t>
        <w:t xml:space="preserve"> </w:t>
        <w:t xml:space="preserve">       (Shift &lt;---) Shift &amp; Left Arrow; position cursor all the  way  to  the</w:t>
        <w:t xml:space="preserve">                 left side of the screen.</w:t>
        <w:t xml:space="preserve"> </w:t>
        <w:t xml:space="preserve">       (Shift  ---&gt;)  Shift  &amp;  Right  Arrow;  move  cursor to the end of the</w:t>
        <w:t xml:space="preserve">                 command line, or EOL.</w:t>
        <w:t xml:space="preserve"> </w:t>
        <w:t xml:space="preserve">       (---&gt;) Right Arrow; move cursor one position to the right.  Note: that</w:t>
        <w:t xml:space="preserve">                 the cursor will stop moving when the EOL is reached.</w:t>
        <w:t xml:space="preserve"> </w:t>
        <w:t xml:space="preserve">       (&lt;---) Left Arrow; move cursor to the left.  This is a non-destructive</w:t>
        <w:t xml:space="preserve">                 backspace, meaning, it will not erase any characters.</w:t>
        <w:t xml:space="preserve"> </w:t>
        <w:t xml:space="preserve">       (Clear 4) Hold Clear key &amp; press 4; advance to begining of next word.</w:t>
        <w:t xml:space="preserve"> </w:t>
        <w:t xml:space="preserve">       (F2) Toggle edit mode.  Change  from  overwrite  to  insert  mode.  In</w:t>
        <w:t xml:space="preserve">                 overwrite  mode,  typing  new  characters  will  replace any</w:t>
        <w:t xml:space="preserve">                 characters to the right.  In  Insert  mode,  new  characters</w:t>
        <w:t xml:space="preserve">                 will  be  inserted  between  old text; the characters to the</w:t>
        <w:t xml:space="preserve">                 right of the cursor will be shifted to the right.</w:t>
        <w:t xml:space="preserve"> </w:t>
        <w:t xml:space="preserve"> </w:t>
        <w:t xml:space="preserve">       DELETING    </w:t>
        <w:t xml:space="preserve"> </w:t>
        <w:t xml:space="preserve">       (Shift  Clear)  hold  Shift  &amp; press Clear keys, in that order; Delete</w:t>
        <w:t xml:space="preserve">                 character to the left of the cursor. (just  like  backspace,</w:t>
        <w:t xml:space="preserve">                 or left arrow, used to.)</w:t>
        <w:t xml:space="preserve"> </w:t>
        <w:t xml:space="preserve">       (Clear 3) hold Clear key &amp; press 3; delete character under the cursor.</w:t>
        <w:t xml:space="preserve">                 All characters to the right will be shifted to fill  in  for</w:t>
        <w:t xml:space="preserve">                 the erased character.</w:t>
        <w:t xml:space="preserve"> </w:t>
        <w:t xml:space="preserve">       (Clear &lt;---) Clear &amp; Left Arrow; Erase command line, and start over.</w:t>
        <w:t xml:space="preserve"> </w:t>
        <w:t xml:space="preserve">       (Clear ---&gt;) Clear &amp; Right Arrow; Erase all characters to the right of</w:t>
        <w:t xml:space="preserve">                 the cursor.</w:t>
        <w:t xml:space="preserve"> </w:t>
        <w:t xml:space="preserve"> </w:t>
        <w:t xml:space="preserve">       SCREEN MANAGEMENT</w:t>
        <w:t xml:space="preserve"> </w:t>
        <w:t xml:space="preserve">       One  of the most powerful features of ICLE is it's screens.  There are</w:t>
        <w:t xml:space="preserve">       several keys to control the information  stored  on  the  COMMAND  and</w:t>
        <w:t xml:space="preserve">       SUBSTITUTION screens.</w:t>
        <w:t xml:space="preserve"> </w:t>
        <w:t xml:space="preserve">       (F1)  Toggle  between  COMMAND and regular screen.  You may use all of</w:t>
        <w:t xml:space="preserve">                 the  editing  features  in  either  of  these  screens.  The</w:t>
        <w:t xml:space="preserve">                 regular  screen will only display the selected commands, the</w:t>
        <w:t xml:space="preserve">                 rest of the regular screen is left undisturbed.</w:t>
        <w:t xml:space="preserve"> </w:t>
        <w:t xml:space="preserve">       (Shift  F1)  Change  to  SUBSTITUTION  screen.  This  will  show   the</w:t>
        <w:t xml:space="preserve"> </w:t>
        <w:t xml:space="preserve">                    ICLE Version 1.0 Copywrite (c) by A.I.S.E.</w:t>
        <w:t xml:space="preserve">                       Denver, Colorado. all rights reserved</w:t>
        <w:t xml:space="preserve">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ICLE</w:t>
        <w:t xml:space="preserve"> </w:t>
        <w:t xml:space="preserve">                 Substitutions  that  are  done to every command before it is</w:t>
        <w:t xml:space="preserve">                 sent onto TRSDOS.  To return to regular screen,  just  press</w:t>
        <w:t xml:space="preserve">                 (F1).</w:t>
        <w:t xml:space="preserve"> </w:t>
        <w:t xml:space="preserve">       (F3)  Purge  current  command  or substitution.  A selected Command or</w:t>
        <w:t xml:space="preserve">                 Substitution, will be removed from  the  screen.  See  also,</w:t>
        <w:t xml:space="preserve">                 (Shift F3).</w:t>
        <w:t xml:space="preserve"> </w:t>
        <w:t xml:space="preserve">       (Shift  F3)  Unpurge  a  previously  Purged command (or substitution).</w:t>
        <w:t xml:space="preserve">                 The (F3) and (SHIFT F3) keys are very useful for rearranging</w:t>
        <w:t xml:space="preserve">                 commands or substitutions.</w:t>
        <w:t xml:space="preserve"> </w:t>
        <w:t xml:space="preserve">       (Up  Arrow)  Select a Command or Substitution closer to the top of the</w:t>
        <w:t xml:space="preserve">                 screen. Note that when the top line is reached, pressing  up</w:t>
        <w:t xml:space="preserve">                 arrow again will select the bottom of the list.</w:t>
        <w:t xml:space="preserve"> </w:t>
        <w:t xml:space="preserve">       (Down Arrow) Select a Command or Substitution farther down the screen.</w:t>
        <w:t xml:space="preserve">                 Note that when the bottom line  is  reached,  pressing  down</w:t>
        <w:t xml:space="preserve">                 arrow again will select the top of the list.</w:t>
        <w:t xml:space="preserve"> </w:t>
        <w:t xml:space="preserve">       (Enter)  In the regular or COMMAND screen, pressing the ENTER key will</w:t>
        <w:t xml:space="preserve">                 instruct ICLE to accept the current  command  line  (at  the</w:t>
        <w:t xml:space="preserve">                 bottom of the screen) do any applicable substitutions to it,</w:t>
        <w:t xml:space="preserve">                 and submit the new line to the TRSDOS  command  interpretor.</w:t>
        <w:t xml:space="preserve">                 In  the SUBSTITUTION screen, the information is put onto the</w:t>
        <w:t xml:space="preserve">                 substitution list and more  information  is  requested.  You</w:t>
        <w:t xml:space="preserve">                 may  then  enter  another  substitution or switch to another</w:t>
        <w:t xml:space="preserve">                 screen.</w:t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                   ICLE Version 1.0 Copywrite (c) by A.I.S.E.</w:t>
        <w:t xml:space="preserve">                       Denver, Colorado. all rights reserved</w:t>
        <w:t xml:space="preserve">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titutions</w:t>
        <w:t xml:space="preserve"> </w:t>
        <w:t xml:space="preserve">       SUBSTITUTIONS</w:t>
        <w:t xml:space="preserve"> </w:t>
        <w:t xml:space="preserve">       The Substitution screen  displays  all  of  the  logical  changes  (or</w:t>
        <w:t xml:space="preserve">       replacements)  that  may  be  done to an inputted command before it is</w:t>
        <w:t xml:space="preserve">       sent to the TRSDOS command  interpretor.  One  must  be  wary  of  the</w:t>
        <w:t xml:space="preserve">       substitutions  they  expect ICLE to do, as they can create some rather</w:t>
        <w:t xml:space="preserve">       bizzare and unexpected results.</w:t>
        <w:t xml:space="preserve"> </w:t>
        <w:t xml:space="preserve">       LITERAL SUBSTITUTIONS</w:t>
        <w:t xml:space="preserve">       There  are  2 different kinds of substitutions.  Those defined with an</w:t>
        <w:t xml:space="preserve">       equals '=' sign mean: change every occurance of this string (left side</w:t>
        <w:t xml:space="preserve">       of  the  equals sign) to what is on the right side of the equals sign.</w:t>
        <w:t xml:space="preserve">       For example: if the SUBSTITUTION screen shows  *=$</w:t>
        <w:t xml:space="preserve">       then  every  time  a command line is entered that has an * in it, ICLE</w:t>
        <w:t xml:space="preserve">       will replace it with a $.  In  other-words,  a  CAT ICL*/CMD  will  be</w:t>
        <w:t xml:space="preserve">       changed to CAT ICL$/CMD.</w:t>
        <w:t xml:space="preserve"> </w:t>
        <w:t xml:space="preserve">       ICLE  does  its substitutions from the top of the list, to the bottom.</w:t>
        <w:t xml:space="preserve">       So a substitution list of:</w:t>
        <w:t xml:space="preserve">                 *=$</w:t>
        <w:t xml:space="preserve">                 .=/</w:t>
        <w:t xml:space="preserve">                 $=OOPS</w:t>
        <w:t xml:space="preserve"> </w:t>
        <w:t xml:space="preserve">       Will convert a command, such as CAT *.CMD, into CAT OOPS/CMD .  That's</w:t>
        <w:t xml:space="preserve">       because the * was converted into a $, and later the  $  was  converted</w:t>
        <w:t xml:space="preserve">       into  OOPS.  For  those  of  you  familiar  with  Unix  or MS-DOS file</w:t>
        <w:t xml:space="preserve">       specifications, notice the .=/ substitution, this can  be  very  handy</w:t>
        <w:t xml:space="preserve">       for  those who must switch from one machine to the other (please don't</w:t>
        <w:t xml:space="preserve">       get confused by the periods at the end of the sentences).</w:t>
        <w:t xml:space="preserve"> </w:t>
        <w:t xml:space="preserve">       COMMAND SUBSTITUTIONS</w:t>
        <w:t xml:space="preserve">       The  other  kind  of substitution is usually used for commands.  The 2</w:t>
        <w:t xml:space="preserve">       parts are defined by using a '|', or vertical bar.  This is  generated</w:t>
        <w:t xml:space="preserve">       on  the  Model  4 by holding down the CLEAR key, then holding down the</w:t>
        <w:t xml:space="preserve">       SHIFT key, and tapping the '/' key - in that order.  In a command, the</w:t>
        <w:t xml:space="preserve">       string of characters that matches the characters from the left side of</w:t>
        <w:t xml:space="preserve">       the '|' will be replaced with the string of characters from the  right</w:t>
        <w:t xml:space="preserve">       side;  just like before.  Except only the first word is checked.  This</w:t>
        <w:t xml:space="preserve">       can be illustrated by a series of examples:</w:t>
        <w:t xml:space="preserve">       Suppose we have a substitution screen of:</w:t>
        <w:t xml:space="preserve">                 *=$                &lt;--- substitute all * with $</w:t>
        <w:t xml:space="preserve">                 .=/                &lt;--- substitute all . with /</w:t>
        <w:t xml:space="preserve">                 T|LIST             &lt;--- replace a T command with  LIST </w:t>
        <w:t xml:space="preserve"> </w:t>
        <w:t xml:space="preserve">       Then the command:</w:t>
        <w:t xml:space="preserve">                 T ICL*.TXT</w:t>
        <w:t xml:space="preserve">       Will become:</w:t>
        <w:t xml:space="preserve">                 LIST ICL$/TXT</w:t>
        <w:t xml:space="preserve"> </w:t>
        <w:t xml:space="preserve">       However,  had  we  used  the literal substitution '=' then the results</w:t>
        <w:t xml:space="preserve">       would be very different, and wrong.</w:t>
        <w:t xml:space="preserve">       The substitution of:</w:t>
        <w:t xml:space="preserve">                 T=LIST </w:t>
        <w:t xml:space="preserve">       To the command of:</w:t>
        <w:t xml:space="preserve">                 T ICL*.TXT</w:t>
        <w:t xml:space="preserve">       Would have yielded:</w:t>
        <w:t xml:space="preserve"> </w:t>
        <w:t xml:space="preserve">                    ICLE Version 1.0 Copywrite (c) by A.I.S.E.</w:t>
        <w:t xml:space="preserve">                       Denver, Colorado. all rights reserved</w:t>
        <w:t xml:space="preserve">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titutions</w:t>
        <w:t xml:space="preserve"> </w:t>
        <w:t xml:space="preserve">                 LIST ICL$/LISTXLIST</w:t>
        <w:t xml:space="preserve"> </w:t>
        <w:t xml:space="preserve">       Notice that the T's in TXT were replaced with LIST;  obviously  not  a</w:t>
        <w:t xml:space="preserve">       desirable substitution.</w:t>
        <w:t xml:space="preserve"> </w:t>
        <w:t xml:space="preserve">       Command  substitution  can  also  be useful when using the interactive</w:t>
        <w:t xml:space="preserve">       HELP that comes with TRSDOS 6.2.  By having an H defined as  HELP  DOS</w:t>
        <w:t xml:space="preserve">       you can quickly get help on any TRSDOS command.</w:t>
        <w:t xml:space="preserve">       Setting up the command substitution of:</w:t>
        <w:t xml:space="preserve">                 H|HELP DOS</w:t>
        <w:t xml:space="preserve">       Then entering a command such as:</w:t>
        <w:t xml:space="preserve">                 H PURGE</w:t>
        <w:t xml:space="preserve">       Will give the help screen for the TRSDOS PURGE command.  By setting up</w:t>
        <w:t xml:space="preserve">       command substitutions you can save yourself alot of extra typing.</w:t>
        <w:t xml:space="preserve"> </w:t>
        <w:t xml:space="preserve">       It  should  be noted that substitution is case dependent.  Meaning, if</w:t>
        <w:t xml:space="preserve">       your substitutions are all in small case letters, then ICLE  won't  do</w:t>
        <w:t xml:space="preserve">       the  changes if you are using capital letters.  In other-words a small</w:t>
        <w:t xml:space="preserve">       letter 'h' is not recognized by ICLE to be the same as a capitol  'H'.</w:t>
        <w:t xml:space="preserve">       This  can  be  used  to  your advantage.  For example, suppose you are</w:t>
        <w:t xml:space="preserve">       using a word processor called L/CMD, but you also want to use just the</w:t>
        <w:t xml:space="preserve">       letter  'L'  for the TRSDOS LIST command.  On your substitution screen</w:t>
        <w:t xml:space="preserve">       enter:</w:t>
        <w:t xml:space="preserve">                 L|LIST</w:t>
        <w:t xml:space="preserve">       When you want to use your word processor just type  in  the  lowercase</w:t>
        <w:t xml:space="preserve">       'l'.  The  substitution  won't be done, and L/CMD will be run.  Or, to</w:t>
        <w:t xml:space="preserve">       bypass the substitution, you could also type in RUN L ; you see  there</w:t>
        <w:t xml:space="preserve">       is a use for the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                   ICLE Version 1.0 Copywrite (c) by A.I.S.E.</w:t>
        <w:t xml:space="preserve">                       Denver, Colorado. all rights reserved</w:t>
        <w:t xml:space="preserve">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 of Keystrokes</w:t>
        <w:t xml:space="preserve"> </w:t>
        <w:t xml:space="preserve">       SUMMARY OF KEYSTROKES</w:t>
        <w:t xml:space="preserve"> </w:t>
        <w:t xml:space="preserve">       ( Shift Clear ).....Delete previous character.</w:t>
        <w:t xml:space="preserve">       ( Shift &lt;-- ).......Move cursor to left margin.</w:t>
        <w:t xml:space="preserve">       ( --&gt; ).............Move cursor one position to the right.</w:t>
        <w:t xml:space="preserve">       ( Shift ---&gt; )......Advance to End Of Line (EOL).</w:t>
        <w:t xml:space="preserve">       ( F1 )..............Toggle COMMAND and REGULAR screens.</w:t>
        <w:t xml:space="preserve">       ( F2 )..............Toggle Edit mode, Overwrite or Insert.</w:t>
        <w:t xml:space="preserve">       ( F3 )..............Purge selected command or substitution.</w:t>
        <w:t xml:space="preserve">       ( Clear --&gt; ).......Erase from cursor to EOL.</w:t>
        <w:t xml:space="preserve">       ( Clear &lt;-- ).......Erase command line and start over.</w:t>
        <w:t xml:space="preserve">       ( up arrow )........Select command or substitution.</w:t>
        <w:t xml:space="preserve">       ( down arrow )......Select command or substitution.</w:t>
        <w:t xml:space="preserve">       ( &lt;-- ).............Move cursor to the left.</w:t>
        <w:t xml:space="preserve">       ( Clear 3 ).........Delete character under the cursor.</w:t>
        <w:t xml:space="preserve">       ( Clear 4 ).........Move to the beginning of next word.</w:t>
        <w:t xml:space="preserve">       ( Shift F3 )........Unpurge a previously purged (F3) line.</w:t>
        <w:t xml:space="preserve">       ( Shift F1 )........Change screen to SUBSTITUTION display.</w:t>
        <w:t xml:space="preserve">       ( '=' ).............Defines a literal substitution string.</w:t>
        <w:t xml:space="preserve">       ( '|' ).............Defines a command substitution string.</w:t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                   ICLE Version 1.0 Copywrite (c) by A.I.S.E.</w:t>
        <w:t xml:space="preserve">                       Denver, Colorado. all rights reserved</w:t>
        <w:t xml:space="preserve">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Information</w:t>
        <w:t xml:space="preserve"> </w:t>
        <w:t xml:space="preserve">       TECHNICAL INFORMATION AND ERROR MESSAGES</w:t>
        <w:t xml:space="preserve"> </w:t>
        <w:t xml:space="preserve">       ICLE  is written in 'C' using the PRO-MC compiler from MISOSYS.  MC is</w:t>
        <w:t xml:space="preserve">       a trademark of MISOSYS Inc.  ICLE was used to produce ICLE.</w:t>
        <w:t xml:space="preserve"> </w:t>
        <w:t xml:space="preserve">       ICLECMD/DAT file. The  ICLECMD/DAT  data  file  contains  all  of  the</w:t>
        <w:t xml:space="preserve">                 commands   and  substitutions  separated  by  nulls  (binary</w:t>
        <w:t xml:space="preserve">                 zeros).  The commands are separated from  the  substitutions</w:t>
        <w:t xml:space="preserve">                 by 2 consecutive nulls.  Although the file format is simple,</w:t>
        <w:t xml:space="preserve">                 ICLE expects the data in this  form.  Any  changes  must  be</w:t>
        <w:t xml:space="preserve">                 made  with  extreme  caution,  since  error checking is very</w:t>
        <w:t xml:space="preserve">                 minimal.  We would like to have included more error checking</w:t>
        <w:t xml:space="preserve">                 (idiot  proofing)  but that would have greatly increased the</w:t>
        <w:t xml:space="preserve">                 size and load time of ICLE.  If you are  using  the  MEMDISK</w:t>
        <w:t xml:space="preserve">                 option,  you  may  wish  to  keep  a  copy of ICLECMD/DAT on</w:t>
        <w:t xml:space="preserve">                 another disk; and copy it to  the  memdisk  before  starting</w:t>
        <w:t xml:space="preserve">                 ICLE.  In  fact,  you  may have as many command files as you</w:t>
        <w:t xml:space="preserve">                 wish.  ICLECMD/DAT may be overwritten with a different  file</w:t>
        <w:t xml:space="preserve">                 at any time, even when ICLE is active.  </w:t>
        <w:t xml:space="preserve"> </w:t>
        <w:t xml:space="preserve">       ICLEINS/CMD  was  specially  written for your version of ICLE.  If you</w:t>
        <w:t xml:space="preserve">                 should acquire another version of ICLE, be  certain  to  use</w:t>
        <w:t xml:space="preserve">                 its'  accompanying  install  program.  There  is no guaranty</w:t>
        <w:t xml:space="preserve">                 that keystrokes and file-names will be in the same  relative</w:t>
        <w:t xml:space="preserve">                 positions with different versions of ICLE.</w:t>
        <w:t xml:space="preserve"> </w:t>
        <w:t xml:space="preserve">       Error  checking  is  limited  to:  file  IO (file not found, or parity</w:t>
        <w:t xml:space="preserve">                 error), "Not Enough Memory", and entering of characters that</w:t>
        <w:t xml:space="preserve">                 have  no  meaning.  File  IO errors will usually be reported</w:t>
        <w:t xml:space="preserve">                 with a TRSDOS error message.  It is not a fatal error if the</w:t>
        <w:t xml:space="preserve">                 ICLECMD/DAT  data  file is not found, as long as there is no</w:t>
        <w:t xml:space="preserve">                 problem creating another one.</w:t>
        <w:t xml:space="preserve"> </w:t>
        <w:t xml:space="preserve">       "Not Enough Memory" is reported if ICLE cannot get the ram  memory  it</w:t>
        <w:t xml:space="preserve">                 requires  to run.  This may be caused by the HIGH$ being set</w:t>
        <w:t xml:space="preserve">                 much too low.  Since ICLE is not  a  large  program,  it  is</w:t>
        <w:t xml:space="preserve">                 doubtful that this error will ever appear.</w:t>
        <w:t xml:space="preserve"> </w:t>
        <w:t xml:space="preserve">       Beeps,  from  the  Model  4  sound  board,  are ICLEs way of reporting</w:t>
        <w:t xml:space="preserve">                 unrecognized keystrokes.  Note that the BREAK key  is  taken</w:t>
        <w:t xml:space="preserve">                 the  same  as the ENTER key.  Error checking for poor syntax</w:t>
        <w:t xml:space="preserve">                 in substitution commands is not available, we have  left  it</w:t>
        <w:t xml:space="preserve">                 up  to the operator to read this manual and learn the simple</w:t>
        <w:t xml:space="preserve">                 syntax.  If a substitution command does not contain a '=' or</w:t>
        <w:t xml:space="preserve">                 '|',  then  that  command line is simply ignored.  Also if a</w:t>
        <w:t xml:space="preserve">                 substitution results in a command line being larger that  80</w:t>
        <w:t xml:space="preserve">                 characters,  then the buffer will overflow, possibly causing</w:t>
        <w:t xml:space="preserve">                 unpredictable results.  Care should be taken to prevent more</w:t>
        <w:t xml:space="preserve">                 than 80 characters in a command line.  We have found it very</w:t>
        <w:t xml:space="preserve">                 unlikely that any TRSDOS command could possibly require that</w:t>
        <w:t xml:space="preserve">                 many characters.</w:t>
        <w:t xml:space="preserve"> </w:t>
        <w:t xml:space="preserve">       Substitution  looks  for  2  things  when  it  is  doing command ('|')</w:t>
        <w:t xml:space="preserve">                 substitutions.  It requires either a space ' ' or a carriage</w:t>
        <w:t xml:space="preserve">                 return  (ENTER),  before it assumes it has found the correct</w:t>
        <w:t xml:space="preserve">                 match.  For example, if you have a  substitution  of  L|LIST</w:t>
        <w:t xml:space="preserve"> </w:t>
        <w:t xml:space="preserve">                    ICLE Version 1.0 Copywrite (c) by A.I.S.E.</w:t>
        <w:t xml:space="preserve">                       Denver, Colorado. all rights reserved</w:t>
        <w:t xml:space="preserve">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Information</w:t>
        <w:t xml:space="preserve"> </w:t>
        <w:t xml:space="preserve">                 then  when  ICLE  is  doing substitutions it will require an</w:t>
        <w:t xml:space="preserve">                 "L filespec" or an "L&lt;ENTER&gt;" before it accepts this as  the</w:t>
        <w:t xml:space="preserve">                 proper command.  Otherwise you could have typed in LOAD, now</w:t>
        <w:t xml:space="preserve">                 you wouldn't want ICLE to replace the L in LOAD  would  you?</w:t>
        <w:t xml:space="preserve">                 Remember,  if you were to have used the literal substitution</w:t>
        <w:t xml:space="preserve">                 of L=LIST then the L in LOAD would be replaced with LIST.</w:t>
        <w:t xml:space="preserve"> </w:t>
        <w:t xml:space="preserve">       Changing disks.  If you  change  system  disks  by  using  the  SYSTEM</w:t>
        <w:t xml:space="preserve">                 (SYSTEM=x)  command,  then ICLE must be also be installed on</w:t>
        <w:t xml:space="preserve">                 the new system disk.  Remember that during the  installation</w:t>
        <w:t xml:space="preserve">                 process  ICLE/CMD  is  really  copied  to  SYS13/SYS  on the</w:t>
        <w:t xml:space="preserve">                 current  (:0)  system  disk.  If  you  change   disks   then</w:t>
        <w:t xml:space="preserve">                 SYS13/SYS  on the new disk will be executed at TRSDOS prompt</w:t>
        <w:t xml:space="preserve">                 time.  This won't create any serious problems, but it may be</w:t>
        <w:t xml:space="preserve">                 alittle  jarring  when  an  old  ECI  program  unexpectantly</w:t>
        <w:t xml:space="preserve">                 starts, or the message "&lt;*&gt; ECI not  installed"  occurs  and</w:t>
        <w:t xml:space="preserve">                 you are returned to "TRSDOS Ready".  To copy ICLE to another</w:t>
        <w:t xml:space="preserve">                 disk you may use the ICLEINS/JCL script  file,  or  you  may</w:t>
        <w:t xml:space="preserve">                 manually   enter   the   copy   command.  It's   syntax   is</w:t>
        <w:t xml:space="preserve">                 COPY ICLE/CMD to SYS13/SYS.LSIDOS (CLONE=N)  it is important</w:t>
        <w:t xml:space="preserve">                 that  the  (CLONE=NO)  be included otherwise TRSDOS will not</w:t>
        <w:t xml:space="preserve">                 recognize the SYS13/SYS file as a system file.</w:t>
        <w:t xml:space="preserve"> </w:t>
        <w:t xml:space="preserve">       If ICLE "hangs", or the screens contain garbage, then  the  data  file</w:t>
        <w:t xml:space="preserve">                 has   become   corrupted.  The   quickest  fix  is  to  copy</w:t>
        <w:t xml:space="preserve">                 ICLECMD/DAT, from your  original  disk,  and  overwrite  the</w:t>
        <w:t xml:space="preserve">                 corrupted data file.</w:t>
        <w:t xml:space="preserve"> </w:t>
        <w:t xml:space="preserve"> </w:t>
        <w:t xml:space="preserve">       ENABLING OR DISABLING ICLE</w:t>
        <w:t xml:space="preserve">       System flag 'E' must be non-zero in order for ICLE to run.  When  ICLE</w:t>
        <w:t xml:space="preserve">       has  been installed you may use the SYSGEN command to permanently save</w:t>
        <w:t xml:space="preserve">       the state of the 'E' flag.  Or you  may  have  a  JCL  file  with  the</w:t>
        <w:t xml:space="preserve">       command MEMORY (A="E",BYTE=1) execute whenever you want ICLE.</w:t>
        <w:t xml:space="preserve"> </w:t>
        <w:t xml:space="preserve">       If TRSDOS Ready appears then somehow system flag 'E' was cleared.  You</w:t>
        <w:t xml:space="preserve">       can restart it by executing the ICLEINS/JCL and  selecting  menu  item</w:t>
        <w:t xml:space="preserve">       '2', or by typing in: MEMORY (A="E",BYTE=1).  This will tell TRSDOS to</w:t>
        <w:t xml:space="preserve">       run whatever is in SYS13/SYS instead  of  giving  the  'TRSDOS  Ready'</w:t>
        <w:t xml:space="preserve">       prompt.  Remember  if  you  switch system disks then the new disk must</w:t>
        <w:t xml:space="preserve">       also have ICLE installed</w:t>
        <w:t xml:space="preserve"> </w:t>
        <w:t xml:space="preserve">       If you need to disable ICLE, then type in: MEMORY (A="E",BYTE=0)</w:t>
        <w:t xml:space="preserve"> </w:t>
        <w:t xml:space="preserve"> </w:t>
        <w:t xml:space="preserve">       FURTHER INFORMATION </w:t>
        <w:t xml:space="preserve"> </w:t>
        <w:t xml:space="preserve">       If you need help, or would like more information, feel free to call us</w:t>
        <w:t xml:space="preserve">       at: (303)989-6068.  Or write to: AISE, 1799-D S. Lee st., Lakewood, CO</w:t>
        <w:t xml:space="preserve">       80226.</w:t>
        <w:t xml:space="preserve">       I can be contacted on CompuServe: 76314,1702</w:t>
        <w:t xml:space="preserve">       Or the GEnie network: FCBERNDT</w:t>
        <w:t xml:space="preserve">       I'll be happy to discuss any ideas or questions you may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                   ICLE Version 1.0 Copywrite (c) by A.I.S.E.</w:t>
        <w:t xml:space="preserve">                       Denver, Colorado. all rights reserved</w:t>
        <w:t xml:space="preserve">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