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-- Version 1.0   25 Mar 87   [INSTALL length, 181 bytes]</w:t>
        <w:t>Hi/Lo memory module relocation package</w:t>
        <w:t>by Shane Dawalt [71076,511]</w:t>
        <w:t>Updated  Version 1.1   16 May 87     [INSTALL length, 186 bytes]</w:t>
        <w:t xml:space="preserve">         Changed module header requirements</w:t>
        <w:t xml:space="preserve">         Changed /REL information</w:t>
        <w:t xml:space="preserve">         Changed data passing arguments</w:t>
        <w:t xml:space="preserve">         Added MODEND and MODDCB automatic installation information</w:t>
        <w:t xml:space="preserve">         Added dual address entry (deleted module length requirements)</w:t>
        <w:t xml:space="preserve">         Added system parameter protocol entry (deleted restricted form)</w:t>
        <w:t>Copyright information</w:t>
        <w:t>---------------------</w:t>
        <w:t xml:space="preserve">     INSTALLS/CMD, INSTALLS/ASM and INSTALL/DOC are copyrighted 1987 by Shane</w:t>
        <w:t>Dawalt. INSTALL/ASM is released to public domain by the author.</w:t>
        <w:t>Introduction</w:t>
        <w:t>------------</w:t>
        <w:t xml:space="preserve">     This package includes INSTALL/ASM, INSTALLS/CMD and INSTALLS/ASM (source</w:t>
        <w:t>code for INSTALLS/CMD) in addition to this documentation.  INSTALL/ASM is an</w:t>
        <w:t>assembly language module which may be INCLUDEd into your source code (the</w:t>
        <w:t>assembler directives *INCLUDE and *GET may be used in the MRAS assembler, other</w:t>
        <w:t>assemblers may require different directives).  INSTALLS/CMD is an assembled</w:t>
        <w:t>program which installs/removes the INSTALL SVC module.  INSTALLS/ASM is the</w:t>
        <w:t>source code for INSTALLS/CMD.  This provides a working example of how to use</w:t>
        <w:t>the INSTALL/ASM module in a program.  Instructions are provided on how to</w:t>
        <w:t>make INSTALL/ASM a /REL module for librarying purposes.  For simplicity,</w:t>
        <w:t>argument passing to the CALLable and SVC modules are the same.</w:t>
        <w:t>How to pass data to INSTALLS</w:t>
        <w:t>----------------------------</w:t>
        <w:t>(THIS DOES NOT APPEAR IN ANY OTHER FILE)</w:t>
        <w:t>Entry:</w:t>
        <w:t xml:space="preserve">           B = Operation flags:</w:t>
        <w:t xml:space="preserve">               Bit 0: SET = relocate to hi memory; RESET = relocate to low</w:t>
        <w:t xml:space="preserve">               Bit 1; SET = stuff DCB address from IY; RESET = ignore IY</w:t>
        <w:t xml:space="preserve">          HL = Address of module to install.</w:t>
        <w:t xml:space="preserve">          DE = Address of NEXT byte after module.</w:t>
        <w:t xml:space="preserve">          IX = Relocation table address.  Table terminated with a word of</w:t>
        <w:t xml:space="preserve">               value 0.  Zero IX if no table is required.</w:t>
        <w:t xml:space="preserve">          IY = DCB address  (Usually used in conjunction with the SET command.)</w:t>
        <w:t>Exit:</w:t>
        <w:t xml:space="preserve">          If Z flag = Operation successful.</w:t>
        <w:t xml:space="preserve">               HL = Address of relocated module</w:t>
        <w:t xml:space="preserve">               DE = Address of last byte in relocated module</w:t>
        <w:t xml:space="preserve">          If NZ flag then:</w:t>
        <w:t xml:space="preserve">               LOW MEMORY LOAD; insuffecient memory to complete installation.</w:t>
        <w:t xml:space="preserve">               HIGH MEMORY LOAD; system flag $CFLAGS prohibits changing of</w:t>
        <w:t xml:space="preserve">                    HIGH$.</w:t>
        <w:t xml:space="preserve">               In either case, HL &amp; DE are invalid.</w:t>
        <w:t xml:space="preserve">          Registers HL, BC, DE, and AF are destroyed.</w:t>
        <w:t>Usage as an INCLUDE file</w:t>
        <w:t>------------------------</w:t>
        <w:t>(Instructions for MRAS only, other assemblers may differ.)</w:t>
        <w:t xml:space="preserve">     Place the "*INCLUDE INSTALL" directive in the source code where INSTALL is</w:t>
        <w:t>to be included at.  Set the registers to the appropriate values as dictated</w:t>
        <w:t>above and "CALL INSTALL".  The registers/flags will be returned as dictated</w:t>
        <w:t>above.  See SPECIAL INFORMATION below regarding Memory Headers.</w:t>
        <w:t>Usage as a REL file</w:t>
        <w:t>-------------------</w:t>
        <w:t>(Instructions for MRAS only, other assemblers may differ.)</w:t>
        <w:t xml:space="preserve">     INSTALL/ASM may be generated as an /REL with your assembler, then linked</w:t>
        <w:t>into your main program with a linker.  To generate the /REL file, use a text</w:t>
        <w:t>editor which generates appropriate ending codes for you assembler to delete</w:t>
        <w:t>the ";" comment mark from of the "PUBLIC INSTALL" statement.  (Consult your</w:t>
        <w:t>assembler manual for the correct statement to use for PUBLIC.)  Write the text</w:t>
        <w:t>back to the file and issue the command which forces your assembler to generate</w:t>
        <w:t>a relocatable file (MRAS uses "MRAS INSTALL +o=install -nl").  Place the ";"</w:t>
        <w:t>into the line before using the file as an *INCLUDE file.</w:t>
        <w:t xml:space="preserve">     As for YOUR source, place the definition "EXTERN INSTALL" (or whatever</w:t>
        <w:t>your assembler/linker requires near the beginning of your source).  To</w:t>
        <w:t>interface with INSTALL, simply set the registers as dictated above and "CALL</w:t>
        <w:t>INSTALL". See SPECIAL INFORMATION below regarding Memory Headers.</w:t>
        <w:t>Installing the SVC</w:t>
        <w:t>------------------</w:t>
        <w:t>TO USE THIS OPTION, THE DOS VERSION MUST BE 6.2.0 OR HIGHER.  INSTALLS WILL</w:t>
        <w:t>REFUSE TO EXECUTE IF THE SYSTEM VERSION IS LESS THAN 6.2.0.</w:t>
        <w:t>Heretofor, INSVC refers to the module placed in memory by INSTALLS.</w:t>
        <w:t xml:space="preserve">     An SVC module can be used by applications without actually having been</w:t>
        <w:t>assembled or linked with it.  INSTALLS is included with this package to install</w:t>
        <w:t>an SVC module into memory for this purpose.  To invoke INSTALLS from DOS ready</w:t>
        <w:t>or a JCL use the following format:</w:t>
        <w:t xml:space="preserve">        INSTALLS [([SLOT=xxx],[REMOVE],[LOW])]&lt;ENTER&gt;</w:t>
        <w:t>Parameters between "[]" are not required for proper operation.  This follows</w:t>
        <w:t>standard TRSDOS/LS-DOS parameter entry procedures.  Parameters may be</w:t>
        <w:t>abbreviated to the first letter.</w:t>
        <w:t xml:space="preserve">     The SLOT parameter is used to tell INSTALLS what SVC slot number to link</w:t>
        <w:t>INSVC to.  Anytime a slot is used (be it internally generated or user</w:t>
        <w:t>supplied), INSTALLS confirms that slot is not taken by another application.  If</w:t>
        <w:t>INSTALLS finds the slot used it will display a list of the avaiable slot</w:t>
        <w:t>numbers and will prompt you for a slot number to use.  You may enter a number</w:t>
        <w:t>or press &lt;BREAK&gt;.  Note, &lt;BREAK&gt; will abort INSTALLS and INSVC will not be</w:t>
        <w:t>installed.  The "xxx" in the slot number example above show where the actual</w:t>
        <w:t>slot number goes.  It must be given in decimal and must be from 124 to 127</w:t>
        <w:t>inclusive.  Any other numbers will result in an error.  If no SLOT parameter</w:t>
        <w:t>is given, INSTALLS assumes a default SVC slot number of 127.  If a JCL is</w:t>
        <w:t>running, INSTALLS will display the slot numbers but will then abort</w:t>
        <w:t>installation and JCL execution since you cannot gain access to the keyboard.</w:t>
        <w:t xml:space="preserve">     The REMOVE parameter is used to remove INSVC from memory.  Because of a</w:t>
        <w:t>special link between it and the system, INSTALLS must be used to remove INSVC</w:t>
        <w:t>INSTALLS will unlink INSVC from the system.  After that, INSTALLS will attempt</w:t>
        <w:t>to release memory used by INSVC.  At times, it may not be able to due to other</w:t>
        <w:t>modules loaded after INSVC.  In this case, INSVC is unlinked from the system,</w:t>
        <w:t>but it not erased.  Technically, when INSVC is unlinked from the system, the</w:t>
        <w:t>module is useless.</w:t>
        <w:t xml:space="preserve">     Finally, the LOW parameter allows you to tell INSTALLS where to load</w:t>
        <w:t>INSVC.  If you do not specify, INSTALLS defaults INSVC to high memory.  By</w:t>
        <w:t>including the LOW parameter, you can force INSTALLS to installs INSVC to the</w:t>
        <w:t>LOW memory.  Since memory restrictions are imposed in the low memory, INSVC</w:t>
        <w:t>may not fit.  You will receive a message informing you that INSVC could not</w:t>
        <w:t>be placed in low memory, if that actually happens.</w:t>
        <w:t xml:space="preserve">     INSVC may be SYSGENed which will keep the present SVC slot assigned to</w:t>
        <w:t>INSVC.  Finally, after INSVC has been installed, INSTALLS will generate a</w:t>
        <w:t>message informing you the installation was successful and that it is completed.</w:t>
        <w:t>The message will display the address at which INSVC was protected, the number</w:t>
        <w:t>of bytes taken and the SVC slot used.  The SVC slot number returned by INSTALLS</w:t>
        <w:t>is a "check".  This slot number will be the same number you entered (either on</w:t>
        <w:t>the command line or during the slot prompt in INSTALLS).  Do not use any other</w:t>
        <w:t>slot number other than the one displayed.</w:t>
        <w:t>SVC Usage</w:t>
        <w:t>---------</w:t>
        <w:t xml:space="preserve">     Simply set the registers to the appropriate values dictated above and</w:t>
        <w:t>issue a "LD A,xxx" followed by "RST 28H", where xxx is the slot number</w:t>
        <w:t>displayed on the screen after INSVC was installed.  See SPECIAL INFORMATION</w:t>
        <w:t>below regarding Memory Headers.</w:t>
        <w:t>********************</w:t>
        <w:t>* IMPORTANT NOTICE *</w:t>
        <w:t>********************</w:t>
        <w:t xml:space="preserve">     The INSVC must be resident when a program, which uses the SVC, is</w:t>
        <w:t>executed.  SYSGEN may be used to keep the INSVC in the SVC slot allocated at</w:t>
        <w:t>installation.  If a JCL is used to install the INSVC after bootup, the JCL</w:t>
        <w:t>should explicity tell INSTALLS which SVC slot to use.</w:t>
        <w:t>READ THIS</w:t>
        <w:t>---------</w:t>
        <w:t xml:space="preserve">     The INSVC is generated with a standard TRSDOS Memory Header (outlined in</w:t>
        <w:t>the Model 4 Technical Reference Manual).  This enables other programs to</w:t>
        <w:t>interrogate the system so that residency of INSVC can be verified before</w:t>
        <w:t>executing code which requires it.  To determine if INSVC is installed, use</w:t>
        <w:t>@GTMOD SVC with a module name of "INSVC".  To test which SVC slot INSVC is</w:t>
        <w:t>installed in (not really required unless you want to make it variable), add 4</w:t>
        <w:t>to the DE register returned by @GTMOD SVC -- this will point the DE register</w:t>
        <w:t>to the 8 bit binary representation of the SVC slot number.  Caution: just</w:t>
        <w:t>because INSVC might have been "removed" doesn't mean it still isn't protected</w:t>
        <w:t>in memory.  If this happens, the above procedure will return the DE register</w:t>
        <w:t>with the proper address, therefore, you should check bit 7 of the SVC slot</w:t>
        <w:t>number.  If on, this indicates that INSVC is unlinked from the system.  This</w:t>
        <w:t>implies that INSVC is NOT operative and the checking routine should return</w:t>
        <w:t>a "not resident" condition.</w:t>
        <w:t>***********************</w:t>
        <w:t>* SPECIAL INFORMATION *</w:t>
        <w:t>***********************</w:t>
        <w:t xml:space="preserve">     TRSDOS/LS-DOS memory header protocol requires ALL memory modules to be</w:t>
        <w:t>fitted with a Memory Header.  Memory headers require the address of the last</w:t>
        <w:t>byte of the module to be placed in the word starting 2 bytes after the start of</w:t>
        <w:t>the memory header.  INSTALL automatically calculates and inserts this for you.</w:t>
        <w:t>INSTALL returns the beginning and ending address of the relocated module.  You</w:t>
        <w:t>may do with these as you wish.  They are not required for proper operation.</w:t>
        <w:t>FILTERS and DRIVERS have an extra word of data, the DCB address.  This is</w:t>
        <w:t>returned by the system when the SET/DRIVER commands are issued.  INSTALL will</w:t>
        <w:t>automatically place the DCB in the correct position for you IF you set the</w:t>
        <w:t>appropriate bit in register B and place the DCB address in register IY before</w:t>
        <w:t>calling INSTALL.</w:t>
        <w:t xml:space="preserve">     FAILURE TO COMPLY WITH MEMORY HEADER PROTOCOL MAY CAUSE DAMAGE TO</w:t>
        <w:t>DATA/PROGRAMS BOTH IN MEMORY AND ON DISK.  IT IS YOUR RESPONSIBLE TO DESIGN THE</w:t>
        <w:t>THE MEMORY HEADERS TO COMPLY WITH PROTOCOL.  INSTALL WILL NOT GENERATE THE</w:t>
        <w:t>HEADER FOR YOU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MAT ERRORS.</w:t>
        <w:t>Other stuff</w:t>
        <w:t>-----------</w:t>
        <w:t xml:space="preserve">     INSTALL doesn't erase modules, it only installs them.  For erasing</w:t>
        <w:t>modules, see Paul Bradshaw's UNSET program in the LDOS forum DLs.  DO NOT</w:t>
        <w:t>use UNSET to remove INSVC from the memory since UNSET doesn't recognize</w:t>
        <w:t>an SVC link.  Always use INSTALLS (REMOVE).  This insures the appropriate</w:t>
        <w:t>flag is set in the module if the memory cannot be reclaimed.  Currently,</w:t>
        <w:t>UNSET (version 2.0) can only remove hi memory modules.</w:t>
        <w:t xml:space="preserve">     Having any problems, something isn't clear or perhaps a comment?  Leave</w:t>
        <w:t>a message to the author at the ID shown either on the LDOS forum (*marked*</w:t>
        <w:t>please) or via EasyPlex.</w:t>
        <w:t>Shane Dawalt</w:t>
        <w:t>CIS ID: 71076,511</w:t>
        <w:t>===============================================================================</w:t>
        <w:t>Examples</w:t>
        <w:t>--------</w:t>
        <w:t xml:space="preserve">     The below examples are just that examples.  These examples are GARRANTEED</w:t>
        <w:t>not to work properly so don't try to assemble/install them.  Mainly, they</w:t>
        <w:t>show the relocation table and general register setup required for INSTALL.</w:t>
        <w:t>Example 1, High memory installation</w:t>
        <w:t>-----------------------------------</w:t>
        <w:t>Assume this is the initialization and module code.  Assume this module requires</w:t>
        <w:t xml:space="preserve">no DCB module vector (since this program will not use the SET command from </w:t>
        <w:t>TRSDOS).  This will be the case if this module is "stand alone" or if it is</w:t>
        <w:t>a data module.</w:t>
        <w:t>BEGIN</w:t>
        <w:tab/>
        <w:t>LD</w:t>
        <w:tab/>
        <w:t>HL,MOD1</w:t>
        <w:tab/>
        <w:tab/>
        <w:t>;p/u module 1 absolute pointer</w:t>
        <w:tab/>
        <w:t>LD</w:t>
        <w:tab/>
        <w:t>DE,MOD1END</w:t>
        <w:tab/>
        <w:t>;p/u ending address of module</w:t>
        <w:tab/>
        <w:t>LD</w:t>
        <w:tab/>
        <w:t>B,1</w:t>
        <w:tab/>
        <w:tab/>
        <w:t>;identify hi memory installation and ignore IY</w:t>
        <w:tab/>
        <w:t>LD</w:t>
        <w:tab/>
        <w:t>IX,RELOTAB</w:t>
        <w:tab/>
        <w:t>;p/u pointer to relocation table</w:t>
        <w:tab/>
        <w:t>CALL</w:t>
        <w:tab/>
        <w:t>INSTALL</w:t>
        <w:tab/>
        <w:t>JR</w:t>
        <w:tab/>
        <w:t>Z,CONTINUE</w:t>
        <w:tab/>
        <w:t>;continue if ok</w:t>
        <w:tab/>
        <w:t>LD</w:t>
        <w:tab/>
        <w:t>HL,ERRMSG</w:t>
        <w:tab/>
        <w:t>;else display error and exit</w:t>
        <w:tab/>
        <w:t>SVC</w:t>
        <w:tab/>
        <w:t>@DSPLY</w:t>
        <w:tab/>
        <w:t>SVC</w:t>
        <w:tab/>
        <w:t>@EXIT</w:t>
        <w:t>CONTINUE</w:t>
        <w:tab/>
        <w:t>.</w:t>
        <w:tab/>
        <w:tab/>
        <w:t>.</w:t>
        <w:tab/>
        <w:tab/>
        <w:t>;whatever the rest of the code is</w:t>
        <w:tab/>
        <w:tab/>
        <w:t>.</w:t>
        <w:tab/>
        <w:t>RET</w:t>
        <w:tab/>
        <w:tab/>
        <w:tab/>
        <w:t>;initialization complete</w:t>
        <w:t>ERRMSG</w:t>
        <w:tab/>
        <w:t>DB</w:t>
        <w:tab/>
        <w:t>'HIGH$ locked on system.',0DH</w:t>
        <w:t>;</w:t>
        <w:t>; Start of module</w:t>
        <w:t>;</w:t>
        <w:t>MOD1</w:t>
        <w:tab/>
        <w:t>JR</w:t>
        <w:tab/>
        <w:t>MOD1BEG</w:t>
        <w:tab/>
        <w:tab/>
        <w:t>;beginning of header</w:t>
        <w:tab/>
        <w:t>DW</w:t>
        <w:tab/>
        <w:t>0</w:t>
        <w:tab/>
        <w:tab/>
        <w:t>;"MODEND": filled by INSTALL</w:t>
        <w:t>;</w:t>
        <w:t>; MODEND or LAST BYTE POINTER is automatically written by INSTALL.</w:t>
        <w:t>;</w:t>
        <w:tab/>
        <w:t>DB</w:t>
        <w:tab/>
        <w:t>4</w:t>
        <w:tab/>
        <w:tab/>
        <w:t>;# of bytes in name</w:t>
        <w:tab/>
        <w:t>DB</w:t>
        <w:tab/>
        <w:t>'MOD1'</w:t>
        <w:tab/>
        <w:tab/>
        <w:t>;name</w:t>
        <w:tab/>
        <w:t>DW</w:t>
        <w:tab/>
        <w:t>0</w:t>
        <w:tab/>
        <w:tab/>
        <w:t>;"MODDCB": filled by INSTALL (if required)</w:t>
        <w:tab/>
        <w:t>DW</w:t>
        <w:tab/>
        <w:t>0</w:t>
        <w:t>;</w:t>
        <w:t>; MODDCB is written by INSTALL ONLY is bit 1 of register B is set.</w:t>
        <w:t>;</w:t>
        <w:t>; Beginning of module</w:t>
        <w:t>;</w:t>
        <w:t>MOD1BEG</w:t>
        <w:tab/>
        <w:t>OR</w:t>
        <w:tab/>
        <w:t>A</w:t>
        <w:tab/>
        <w:tab/>
        <w:t>;assume something is passed in A</w:t>
        <w:tab/>
        <w:t>CALL</w:t>
        <w:tab/>
        <w:t>NZ,MOD1DO</w:t>
        <w:tab/>
        <w:t>;do something from mod 1</w:t>
        <w:t>R00</w:t>
        <w:tab/>
        <w:t>EQU</w:t>
        <w:tab/>
        <w:t>$-2</w:t>
        <w:tab/>
        <w:tab/>
        <w:t>;pointer for relocation</w:t>
        <w:tab/>
        <w:t>RET</w:t>
        <w:tab/>
        <w:tab/>
        <w:tab/>
        <w:t>;return to caller</w:t>
        <w:t>MOD1DO</w:t>
        <w:tab/>
        <w:t>.</w:t>
        <w:tab/>
        <w:t>.</w:t>
        <w:tab/>
        <w:t>rest of module code</w:t>
        <w:tab/>
        <w:t>.</w:t>
        <w:tab/>
        <w:t>RET</w:t>
        <w:tab/>
        <w:tab/>
        <w:tab/>
        <w:t>;return from call &amp; mark end of module</w:t>
        <w:t>MOD1END</w:t>
        <w:tab/>
        <w:t>EQU</w:t>
        <w:tab/>
        <w:t>$</w:t>
        <w:tab/>
        <w:tab/>
        <w:t>;mark End Of Module</w:t>
        <w:t>;</w:t>
        <w:t>; Relocation table</w:t>
        <w:t>;</w:t>
        <w:t>RELOTAB</w:t>
        <w:tab/>
        <w:t>DW</w:t>
        <w:tab/>
        <w:t>R00</w:t>
        <w:tab/>
        <w:t>DW</w:t>
        <w:tab/>
        <w:t>0</w:t>
        <w:tab/>
        <w:tab/>
        <w:t>;end of table</w:t>
        <w:tab/>
        <w:t>END</w:t>
        <w:tab/>
        <w:t>BEGIN</w:t>
        <w:tab/>
        <w:tab/>
        <w:t>;ends source</w:t>
        <w:t>Example 2, low memory installation</w:t>
        <w:t>----------------------------------</w:t>
        <w:t>The module routine from above (MOD1) will be used in this example.  Now,</w:t>
        <w:t>assume NO relocation table in MOD1 and assume this was entered via the SET</w:t>
        <w:t>command.  TRSDOS has passed the DCB address in register DE.  Let INSTALL insert</w:t>
        <w:t>the DCB address.</w:t>
        <w:t>BEGIN</w:t>
        <w:tab/>
        <w:t>PUSH</w:t>
        <w:tab/>
        <w:t>DE</w:t>
        <w:tab/>
        <w:tab/>
        <w:t>;get DCB into IY</w:t>
        <w:tab/>
        <w:t>POP</w:t>
        <w:tab/>
        <w:t>IY</w:t>
        <w:tab/>
        <w:t>LD</w:t>
        <w:tab/>
        <w:t>HL,MOD1</w:t>
        <w:tab/>
        <w:tab/>
        <w:t>;p/u module 1 absolute pointer</w:t>
        <w:tab/>
        <w:t>LD</w:t>
        <w:tab/>
        <w:t>BC,MOD1END</w:t>
        <w:tab/>
        <w:t>;p/u End Of Module</w:t>
        <w:tab/>
        <w:t>LD</w:t>
        <w:tab/>
        <w:t>B,02H</w:t>
        <w:tab/>
        <w:tab/>
        <w:t>;low memory &amp; DCB in IY</w:t>
        <w:tab/>
        <w:t>LD</w:t>
        <w:tab/>
        <w:t>IX,0</w:t>
        <w:tab/>
        <w:tab/>
        <w:t>;no relocation table</w:t>
        <w:tab/>
        <w:t>LD</w:t>
        <w:tab/>
        <w:t>A,127</w:t>
        <w:tab/>
        <w:tab/>
        <w:t>;slot to use (from INSTALLS)</w:t>
        <w:tab/>
        <w:t>RST</w:t>
        <w:tab/>
        <w:t>28H</w:t>
        <w:tab/>
        <w:t>JR</w:t>
        <w:tab/>
        <w:t>Z,CONTINUE</w:t>
        <w:tab/>
        <w:t>;if ok, continue</w:t>
        <w:tab/>
        <w:t>LD</w:t>
        <w:tab/>
        <w:t>HL,NOMEM</w:t>
        <w:tab/>
        <w:t>SVC</w:t>
        <w:tab/>
        <w:t>@DSPLY</w:t>
        <w:tab/>
        <w:t>SVC</w:t>
        <w:tab/>
        <w:t>@EXIT</w:t>
        <w:t>NOMEM</w:t>
        <w:tab/>
        <w:t>DB</w:t>
        <w:tab/>
        <w:t>'Insuffecient memory.',0DH</w:t>
        <w:t>CONTINUE</w:t>
        <w:tab/>
        <w:t>.</w:t>
        <w:tab/>
        <w:t>Continue with abov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