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RSLIDE/CMD -- Multiple hi-res image displayer</w:t>
        <w:t>By Gary W. Shanafelt and Matthew Kent Reed</w:t>
        <w:t>Version 2.x</w:t>
        <w:t>Copyright (C) 1995</w:t>
        <w:t>Documentation by</w:t>
        <w:t>Gary W. Shanafelt</w:t>
        <w:t>Dept. of History</w:t>
        <w:t>McMurry University</w:t>
        <w:t>Abilene, TX 79697</w:t>
        <w:t>This program is copyrighted freeware, which means you can distribute it freely as long as you don't change any code or pass it off as your own work.</w:t>
        <w:t>WHAT IT IS</w:t>
        <w:t>HRSLIDE/CMD is a program that allows you to load up to seven hi-res images into your Model 4 and to view them one after the other for a continuous, "slide show" effect.  You can vary the pause rate between images or load new files at any time.  You can load hi-res files singly or in batch form from a previously-created batch file list.  All the commands are accessible from a simple menu of choices.  Once the images are in memory, they can be displayed indefinitely in a continuous loop, without the need for any further disk accesses.</w:t>
        <w:t>How many images you can actually process depends on how much memory you have available.  A 128K machine can display seven images, one on the hi-res screen and six more stored at various places in memory.  HRSLIDE loads as many pictures as there is available memory; if less than all 128K is available, you'll get less than seven images.  You don't need to worry about loading anything in the wrong place, for the program takes care of this automatically.</w:t>
        <w:t>LOADING THE PROGRAM</w:t>
        <w:t>There are three ways to load the program.  The easiest is just to type HRSLIDE from DOS Ready and hit &lt;ENTER&gt;.  If you want to batch load a list of hi-res files at the same time you load the program, you type the program name plus the name of the file list, say HRSLIDE DEMO/LST (assuming the list is called DEMO/LST).  The third way is by typing HRSLIDE * and hitting &lt;ENTER&gt;.  This is for re-entering the program; it continues the sequence of images where you last left off.  Otherwise, you may find the images in a diffrent order from when you last looked at them.  Reentering with * also restores the last pause value in use rather than the default (unless the default wasn't changed during program operation).</w:t>
        <w:t>THE COMMANDS</w:t>
        <w:t>Unless you loaded a list of files, when you begin HRSLIDE you'll be presented with a menu of choices.  With some exceptions, these options are available both from the menu and when you're viewing a picture.  They are:</w:t>
        <w:t>&lt;SPACE&gt; or &lt;ENTER&gt; -- Each of these keys advances images in the loop of pictures.  That is, if the menu is on the screen, hitting either key will switch you to the current hi-res picture.  If you're looking at a picture, hitting either key will cause the image to be replaced by the next image in the loop.  If you get tired of waiting for the pictures to advance automatically, hitting one of these keys will cause an immediate change to the next image.</w:t>
        <w:t>If you're viewing screens, incidentally, no key input is accepted while a new screen is being switched in.  If you have the pause duration set at "0" and want to input a command, you may have to hold down the requisite key for a while before the program recognizes it between screen switches.</w:t>
        <w:t>&lt;BREAK&gt; -- If the hi-res screen is on, hitting &lt;BREAK&gt; automatically switches it off and takes you to the menu.  If you're already at the menu, hitting &lt;BREAK&gt; exits you back to the DOS.  (You can also hit &lt;X&gt; to exit, even though that choice isn't listed in the menu).  Since this is a rather extreme action, you'll receive an additional Yes/No prompt.  Hitting &lt;Y&gt; or &lt;SPACE&gt; will then exit; any other key returns you to the menu.  If you're in a sub-menu, hitting &lt;BREAK&gt; returns you to the previous menu options.</w:t>
        <w:t>&lt;P&gt; -- Sets the pause time between switching of screens, from 0 to 254 seconds. HRSLIDE functions as a continuous loop, going from picture to picture indefinitely at a default pause of 10 seconds between each switch.  "0" will cause no pause at all and is the fastest rate.  On the other hand, if you want the automatic picture advance disabled, you can input "255." This is NOT 255 seconds (the max is 254); rather, "255" causes HRSLIDE to freeze the display and do nothing further until you manually advance to the next image by hitting &lt;SPACE&gt; or &lt;ENTER&gt;.  Any value higher than 255 will be changed to that number.</w:t>
        <w:t>This pause routine should give the same result on any Model 4 regardless of speedup kits, etc., for it connects directly with the system's internal heart beat.  The code to do this is beyond my ken; it was contributed by Frank Slinkman after he tried out an earlier version of the program which simply used the DOS @PAUSE SVC.  Many thanks, Frank!</w:t>
        <w:t>You can specify the pause time you want in batch file of pictures to display; see below under batch processing.</w:t>
        <w:t>&lt;I&gt; -- Inverts the picture, that is, flips it upside down.  Note that this is not a simple vertical mirror image; letters on an inverted picture will be upside down, but not backwards.</w:t>
        <w:t>&lt;M&gt; -- Makes a mirror image of the picture.  This WILL make everything backwards.</w:t>
        <w:t>&lt;N&gt; -- Negates the picture.  Each pixel on the screen will be negated or complemented; that is, white pixels will become black and vice versa.</w:t>
        <w:t>&lt;SHIFT&gt;&lt;CLEAR&gt; -- Clears or erases the whole hi-res screen.  If you want to look at a blank screen, this command will do it.  Since you may NOT want to look at a blank screen, you'll get a Yes/No prompt; &lt;Y&gt; or &lt;SPACE&gt; will clear the screen; any other key takes you back to the current image.</w:t>
        <w:t>DISK COMMANDS</w:t>
        <w:t>Finally, you'll see on the menu the &lt;D&gt; command, for Disk Access.  When you hit this, you get three additional options, to wit:</w:t>
        <w:t>&lt;0-7&gt; -- Hitting any of these numbers gives you a directory of the disk in that drive, provided it's available.  The three disk options are then redisplayed at the bottom of the screen.</w:t>
        <w:t>Once you've displayed a disk directory, it will stay on the text screen even if you switch to the hi-res display.  This is to save those of you with poor memories (like me) from having to do a directory more than once when you're manually loading files from the same disk.  You can load one file, advance the hi-res screen, then hit &lt;D&gt; or &lt;BREAK&gt; to return to the directory display to load another file.  To get back to the regular menu, simply hit &lt;BREAK&gt; again from the directory display.  (The Pause and Clear Screen commands will also return you to the main menu).</w:t>
        <w:t>&lt;L&gt; -- Load a hi-res file.  If you hit this, you'll be prompted for a hi-res file to load.  It will be loaded directly onto the hi-res screen, so whatever picture is currently there will be overlaid.  The loading routine is a modified version of Matthew Kent Reed's MHRLOAD/CMD which is included in the MDRAW II package.  It will load HR, CHR, or SHR files.  When you're prompted for it, simply type the name of the file and press &lt;ENTER&gt;.  Actually, you don't even have to type the full name if you're loading an HR file, for "HR" is the default extension to any file name not given an extension.  Thus, to load a file called EARTH/HR:1, all you have to do is type EARTH:1 and the program will add the "/HR" extension.  (Remember, though, that you would not type EARTH/:1, for the slash denotes an extension of no extension; the program would NOT add "HR" to the file name and you'd get a File Not Found error).</w:t>
        <w:t>If you want to load pictures from multiple disks, you can step through HRSLIDE and load each one, one at a time.  You'll see the current picture loading on the screen; when the load is complete, hit &lt;SPACE&gt; or &lt;ENTER&gt; to advance to the next screen and then hit &lt;D&gt; to switch to the disk access menu and &lt;L&gt; to load another picture.  You can do this with all seven screens if you wish, but if you know in advance what sequence you want, and all the files are on line, you can load them all at once with a pre-prepared batch file.</w:t>
        <w:t>&lt;B&gt; -- Batch load the files.  "Batch" processing means doing a number of tasks in a single batch, as in a Model 4 JCL file.  To batch load a list of hi-res files, you have first to create a list of files to process.  The format HRSLIDE expects is a simple listing of file names, each ending with a carriage return, saved to disk in ASCII format.  You list them in the order you want them displayed, from first to last.  You can also specify a specific pause time between the pictures, from 0-255 as within the program itself.  The pause duration, if you include one, MUST be the first item in the list -- otherwise HRSLIDE will think it's a file name and you'll get an error message.</w:t>
        <w:t>HRSLIDE will not create a batch file for you (I thought it would be a nice feature, but there wasn't enough memory).  You can make a file list with any word processor that saves text in ASCII format.  I use Allwrite, but TED will work as well.  If you're desperate, you can create a file from the DOS level with the BUILD library command.  A typical file list might look like either of these:</w:t>
        <w:t xml:space="preserve">                15</w:t>
        <w:t>monalisa/hr:1   monalisa/hr:1</w:t>
        <w:t>moose/chr       moose/chr</w:t>
        <w:t>trs80:1         trs80:1</w:t>
        <w:t>tajmahal/hr     tajmahal/hr</w:t>
        <w:t>stage/shr       stage/shr</w:t>
        <w:t>einstein/hr     einstein/hr</w:t>
        <w:t>frog            frog</w:t>
        <w:t>The only difference between them is that the second sets the pause time at 15 seconds, whereas the first uses the program default.</w:t>
        <w:t>Note that you can mix HR, CHR, and SHR files, and that HR files will load whether they include the "HR" extension or not -- in the latter case, the extension will be added automatically in the loading process, though you won't see it when the name is displayed on the screen.  You load the list either when you enter HRSLIDE from DOS, by typing the name of the list after the name of the program as described above under Loading the Program; or, when you hit &lt;B&gt; from the disk access options.  In the latter case, you'll then be prompted for the name of the batch file with the list of files to load.</w:t>
        <w:t>Loading is fairly simple.  First, the list is read into memory.  Then, each file name is taken from the list and loaded.  For technical reasons,</w:t>
      </w:r>
    </w:p>
    <w:p>
      <w:pPr>
        <w:pStyle w:val="PreformattedText"/>
        <w:bidi w:val="0"/>
        <w:spacing w:before="0" w:after="0"/>
        <w:jc w:val="left"/>
        <w:rPr/>
      </w:pPr>
      <w:r>
        <w:rPr/>
        <w:t xml:space="preserve"> </w:t>
      </w:r>
      <w:r>
        <w:rPr/>
        <w:t>loading begins with the second file; the first file on the list is always loaded last.  If there's insufficient memory for all seven files, the last names on the list will be skipped.  (Similarly, if you make a list of more than seven names, the last names will be ignored).  On the other hand, if you have memory for all seven images and the list only includes five names, two images will be left "blank."  That is, when you're stepping through the slide loop, you'll see whatever was in the memory there before you loaded the program.  Most likely, that will be junk -- text or spreadsheet data displayed as hi-res graphics.  You'll probably see the same thing, incidentally, if you step through the program and load everything manually with the &lt;L&gt; command.  If your file list is longer than 180 bytes (enough for seven names of the maximum size allowed by the DOS, including passwords and drive designations), you'll get an error message.</w:t>
        <w:t>TECHNICAL STUFF</w:t>
        <w:t>The above is all you need to know to run the program, but if you're curious about why or how HRSLIDE does certain things you can read this section.</w:t>
        <w:t>First, why do you get different numbers of pictures on different machines, or even different numbers on the same machine?</w:t>
        <w:t>A 64K machine can display only three images, one on the screen and two in memory (another reason to upgrade to 128K if you haven't already sone so!) HRSLIDE will check on the availability of the extra memory banks; if you're running a full MemDISK on a 128K machine, only the lower 64K will be free for storing pictures, so you'll get just three images.  You can, in fact, vary the number of screens you view by varying configuration of your MemDISK on a 128K machine:</w:t>
        <w:t>3 screens  Full MemDISK (banks 1 and 2)</w:t>
        <w:t>4 screens  Partial MemDISK (bank 1 only)</w:t>
        <w:t>5 screens  Partial MemDISK (bank 2 only)</w:t>
        <w:t>6 screens  Partial MemDISK (bank 0, single density, 3 cylinders)</w:t>
        <w:t>7 screens  No MemDISK</w:t>
        <w:t>Finally, if you're running a lot of modules in high memory, you'll get one image less than you would otherwise.  HRSLIDE uses memory up to FBFF to store images; if the HIGH$ pointer is set lower than FC00, the program will avoid storing an image that would overlap into the reserved space.  If you're getting one screen less than you think you ought to be getting, use the MEMORY library command from the DOS to check the status of your high memory.  (NOTE: If HIGH$ is lower than D400, HRSLIDE won't run at all).</w:t>
        <w:t>You may be wondering why you get more pictures with a MemDISK in bank two than you do with one in bank one.  The answer is because of where the pictures are actually stored:  Two images go in low memory; two images go in the bottom part of each extended memory bank; the fifth image fills the rest of bank two and part of bank one; the sixth image goes in the remainder of bank one, the remainder of low memory up to FBFF, and the unviewable lines 240-253 on the Y axis of the hi-res board.  Finally, image seven is in the viewable part of the board.</w:t>
        <w:t>If you exit and then later reenter HRSLIDE without using the "*" parameter, you may notice that the viewing order of the pictures is altered.  The reason is that when one picture replaces another, an exchange process takes place: the image in hi-res memory is stored in the memory from which the new image is being transferred to the screen.  That means that all seven images are present somewhere in the system, but except at the start of the loop they are never in the same parts of memory.  (For greater visual effect, a different routine is used to transfer images to/from each section of memory, so you can see the difference.  An image from the bottom section of extended memory bank one always loads into the screen from left to right; from the bottom of memory bank two, from right to left; etc.)  In any case, if you exit the program in the middle of the loop and then reenter immediately after without typing a "*", the pictures will all be there, but they will appear in a different sequence than the one in which they were originally loaded.  When you exit the program, the current position in the picture loop (as well as the current pause rate) is stored in an unused portion of hi-res memory; re-entering with the "*" parameter causes HRSLIDE to retrieve that value rather than resuming with a value of 0.</w:t>
        <w:t>If for some reason you need the exact memory addresses where each hi-res image is stored in memory, you'll find them all listed on the first sector of the program (assuming you have a disk zapper).</w:t>
        <w:t>Finally, customizing.  There are a number of things you might want to change on your copy of HRSLIDE (but not any copies you distribute to others).  The default pause, 10 seconds (0AH), is located at memory location 300EH in the program (record 0, rel. byte E2).  The default extension, currently HR, can be changed to CHR or SHR by going to memory location 3BFCH (record 0D, rel. byte FC).  If you want a full directory, change CAT to DIR at memory location 36D2H (record 8, rel. byte BE).</w:t>
        <w:t>January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