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Hi-Res DEMO ver. 1.3.0</w:t>
        <w:t xml:space="preserve">                          ======================</w:t>
        <w:t xml:space="preserve"> </w:t>
        <w:t xml:space="preserve">                            Copyright 1988,1989</w:t>
        <w:t xml:space="preserve">                                Mike Harrow</w:t>
        <w:t xml:space="preserve"> </w:t>
        <w:t xml:space="preserve"> </w:t>
        <w:t xml:space="preserve">                              Program Manual</w:t>
        <w:t xml:space="preserve">                              ==============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Hi-Res DEMO ver. 1.3.0                Page 2</w:t>
        <w:t xml:space="preserve"> </w:t>
        <w:t xml:space="preserve">          The purpose of this program is to present High Resolution</w:t>
        <w:t xml:space="preserve">     pictures in slide show format. The following pages of information</w:t>
        <w:t xml:space="preserve">     will list all of Hi-Res DEMO's commands and some of its features.</w:t>
        <w:t xml:space="preserve"> </w:t>
        <w:t xml:space="preserve">          Various Hi-Res pictures have been included with this program</w:t>
        <w:t xml:space="preserve">     for demonstration purposes. Some of these /HR files were</w:t>
        <w:t xml:space="preserve">     converted from GIF format using GIF4MOD4. Which is a copyright</w:t>
        <w:t xml:space="preserve">     program by J.F.R. (Frank) Slinkman. If you want to view more of</w:t>
        <w:t xml:space="preserve">     these great GIF pictures order your copy of GIF4MOD4 today!</w:t>
        <w:t xml:space="preserve"> </w:t>
        <w:t xml:space="preserve">          Please distribute this complete archive (DEMOxxx/ARC)</w:t>
        <w:t xml:space="preserve">     without modifications or deletions.</w:t>
        <w:t xml:space="preserve"> </w:t>
        <w:t xml:space="preserve"> </w:t>
        <w:t xml:space="preserve">                             Acknowledgements</w:t>
        <w:t xml:space="preserve">                             ----------------</w:t>
        <w:t xml:space="preserve"> </w:t>
        <w:t xml:space="preserve">          Many programs were used to develop Hi-Res DEMO. Without them</w:t>
        <w:t xml:space="preserve">     this program simply wouldn't exist. I would like to credit those</w:t>
        <w:t xml:space="preserve">     companies and individuals responsible for these programs.</w:t>
        <w:t xml:space="preserve"> </w:t>
        <w:t xml:space="preserve">         MISOSYS Inc. ----- Ldos 5.3 &amp; LS-DOS 6.3</w:t>
        <w:t xml:space="preserve">         MISOSYS Inc. ----- PRO-MRAS, SAID, DSMBLR &amp; TED</w:t>
        <w:t xml:space="preserve">         Mel Patrick ------ DESIGNE, HIRES4 &amp; GRAFPACK</w:t>
        <w:t xml:space="preserve">         PROSOFT ---------- ALLWRITE &amp; DOTWRITER</w:t>
        <w:t xml:space="preserve">         David Huelsmann -- ARC4ADD, ARC4EXT &amp; XARC4</w:t>
        <w:t xml:space="preserve">         MICRO-LABS, INC. - HiRES boards &amp; software</w:t>
        <w:t xml:space="preserve"> </w:t>
        <w:t xml:space="preserve">     These creative people deserve our support, and encouragement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Copyright 1988,1989 by Mike Harrow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Hi-Res DEMO ver. 1.3.0                Page 3</w:t>
        <w:t xml:space="preserve"> </w:t>
        <w:t xml:space="preserve">                           Script File Commands</w:t>
        <w:t xml:space="preserve">                           ====================</w:t>
        <w:t xml:space="preserve"> </w:t>
        <w:t xml:space="preserve">        DEMO Command          |  Function</w:t>
        <w:t xml:space="preserve">        ----------------------+------------------------------------</w:t>
        <w:t xml:space="preserve">        @clear                | clears text display screen</w:t>
        <w:t xml:space="preserve">        @display              | switch to text display from Hi-Res</w:t>
        <w:t xml:space="preserve">        @erase                | erases the Hi-Res display</w:t>
        <w:t xml:space="preserve">        @invert               | inverts Hi-Res display</w:t>
        <w:t xml:space="preserve">        @keyin                | halt execution until key is pressed</w:t>
        <w:t xml:space="preserve">        @load "filename/HR:d" | load /CHR or /HR file</w:t>
        <w:t xml:space="preserve">        @merge "filename/HR:d"| overlay /CHR or /HR</w:t>
        <w:t xml:space="preserve">        @quit                 | End of Script command - MANDATORY</w:t>
        <w:t xml:space="preserve">        @repeat               | Repeat Script file - endless loop</w:t>
        <w:t xml:space="preserve">        @text "filename/BUF:d"| load a /BUF file to video display</w:t>
        <w:t xml:space="preserve">        @view                 | switch to Hi-Res display from text</w:t>
        <w:t xml:space="preserve"> </w:t>
        <w:t xml:space="preserve"> </w:t>
        <w:t xml:space="preserve">                        Script File Command Syntax</w:t>
        <w:t xml:space="preserve">                        ==========================</w:t>
        <w:t xml:space="preserve"> </w:t>
        <w:t xml:space="preserve">          </w:t>
        <w:t xml:space="preserve">     The '@' symbol enables Hi-Res DEMO to locate commands in the</w:t>
        <w:t xml:space="preserve">     script file. The commands can be in either upper or lower-case</w:t>
        <w:t xml:space="preserve">     type.</w:t>
        <w:t xml:space="preserve"> </w:t>
        <w:t xml:space="preserve">           The following script lines show command syntax.</w:t>
        <w:t xml:space="preserve"> </w:t>
        <w:t xml:space="preserve">               @ERASE the graphics board</w:t>
        <w:t xml:space="preserve">               @erase picture</w:t>
        <w:t xml:space="preserve">               @E</w:t>
        <w:t xml:space="preserve">               @e</w:t>
        <w:t xml:space="preserve"> </w:t>
        <w:t xml:space="preserve"> </w:t>
        <w:t xml:space="preserve">          All of these commands are the same to DEMO. Comments can be</w:t>
        <w:t xml:space="preserve">     added as the programmer pleases. DEMO searches for the '@' symbol</w:t>
        <w:t xml:space="preserve">     then examines the first letter after it. If no letter is found a</w:t>
        <w:t xml:space="preserve">     Bad Command error is generated and the program will abort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Support Shareware and keep the Model 4 alive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Hi-Res DEMO ver. 1.3.0                Page 4</w:t>
        <w:t xml:space="preserve"> </w:t>
        <w:t xml:space="preserve">                             Text Files - /BUF</w:t>
        <w:t xml:space="preserve">                             =================</w:t>
        <w:t xml:space="preserve"> </w:t>
        <w:t xml:space="preserve">          This small utility program does more than display /HR files.</w:t>
        <w:t xml:space="preserve">     It also allows you to view /BUF files that have been created with</w:t>
        <w:t xml:space="preserve">     DESIGNE - a Model 4 program developed by Mel Patrick.</w:t>
        <w:t xml:space="preserve"> </w:t>
        <w:t xml:space="preserve">          Save screens created with DESIGNE as /BUF files.</w:t>
        <w:t xml:space="preserve"> </w:t>
        <w:t xml:space="preserve">          Use the following Commands to display /BUF files.</w:t>
        <w:t xml:space="preserve"> </w:t>
        <w:t xml:space="preserve">          Command               |  Function</w:t>
        <w:t xml:space="preserve">          ----------------------+-------------------------------------</w:t>
        <w:t xml:space="preserve">          @clear                | clears the text video display</w:t>
        <w:t xml:space="preserve">          @text "filename/ext"  | loads a /BUF file to video display</w:t>
        <w:t xml:space="preserve">          @display              | switches to text display from Hi-Res</w:t>
        <w:t xml:space="preserve"> </w:t>
        <w:t xml:space="preserve"> </w:t>
        <w:t xml:space="preserve">                        Commands for Loading Files</w:t>
        <w:t xml:space="preserve">                        ==========================</w:t>
        <w:t xml:space="preserve"> </w:t>
        <w:t xml:space="preserve">          The commands for loading files are very similar to those</w:t>
        <w:t xml:space="preserve">     used in BASIC. The filename and extension must be enclosed in</w:t>
        <w:t xml:space="preserve">     quotation marks. The drive spec is optional. If no drive is</w:t>
        <w:t xml:space="preserve">     specified all available drives will be searched for the file.</w:t>
        <w:t xml:space="preserve"> </w:t>
        <w:t xml:space="preserve">          The script commands for loading files are as follows:</w:t>
        <w:t xml:space="preserve"> </w:t>
        <w:t xml:space="preserve">          @load "filename/ext:d"</w:t>
        <w:t xml:space="preserve">          @merge "filename/ext:d"</w:t>
        <w:t xml:space="preserve">          @text "filename/BUF:d"</w:t>
        <w:t xml:space="preserve"> </w:t>
        <w:t xml:space="preserve">     NOTE: DEMO supports /CHR or /HR files with @load and @merge.</w:t>
        <w:t xml:space="preserve">     Only /BUF files created with DESIGNE can be loaded with @text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Copyright 1988,1989 by Mike Harrow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Hi-Res DEMO ver. 1.3.0                Page 5</w:t>
        <w:t xml:space="preserve"> </w:t>
        <w:t xml:space="preserve">                            Hi-Res DEMO Scripts</w:t>
        <w:t xml:space="preserve">                            ===================</w:t>
        <w:t xml:space="preserve"> </w:t>
        <w:t xml:space="preserve">          The previous pages have mentioned Script commands and files.</w:t>
        <w:t xml:space="preserve">     WHAT IS A SCRIPT FILE?  Glad you asked!  It's a file created with</w:t>
        <w:t xml:space="preserve">     a simple Editor like TED (which is included with LS-DOS 6.3). The</w:t>
        <w:t xml:space="preserve">     Script file must be in ASCII format. No control codes are</w:t>
        <w:t xml:space="preserve">     allowed.</w:t>
        <w:t xml:space="preserve"> </w:t>
        <w:t xml:space="preserve">          Remember! Keep it simple and you will avoid most problems.</w:t>
        <w:t xml:space="preserve"> </w:t>
        <w:t xml:space="preserve">          The Script line which follows will clear the graphics board</w:t>
        <w:t xml:space="preserve">     load a picture, view the picture and then load another picture.</w:t>
        <w:t xml:space="preserve"> </w:t>
        <w:t xml:space="preserve">          @ERASE @LOAD "MODEL4/CHR" @VIEW @LOAD "EAGLE/CHR" @QUIT</w:t>
        <w:t xml:space="preserve"> </w:t>
        <w:t xml:space="preserve">          It isn't necessary to @VIEW after every picture. It will</w:t>
        <w:t xml:space="preserve">     remain ON until you either switch to @DISPLAY or @QUIT the demo.</w:t>
        <w:t xml:space="preserve"> </w:t>
        <w:t xml:space="preserve"> </w:t>
        <w:t xml:space="preserve">                         Pause and e&lt;X&gt;it features</w:t>
        <w:t xml:space="preserve">                         =========================</w:t>
        <w:t xml:space="preserve"> </w:t>
        <w:t xml:space="preserve">          One feature that remains to be mentioned is the automatic</w:t>
        <w:t xml:space="preserve">     pause (before execution of next command) that is built into Hi-</w:t>
        <w:t xml:space="preserve">     Res DEMO. The default value for this pause is 9.</w:t>
        <w:t xml:space="preserve"> </w:t>
        <w:t xml:space="preserve">          The pause parameter is entered on the command line as noted</w:t>
        <w:t xml:space="preserve">     on the opening and closing screens of DEMO. The actual length of</w:t>
        <w:t xml:space="preserve">     time will vary with the speed of your Model 4.</w:t>
        <w:t xml:space="preserve"> </w:t>
        <w:t xml:space="preserve">          During this auto delay the user can either sit back and</w:t>
        <w:t xml:space="preserve">     enjoy the view or press &lt;X&gt; to exit the program.</w:t>
        <w:t xml:space="preserve"> </w:t>
        <w:t xml:space="preserve">          The @Keyin command has the same &lt;X&gt; option. Pressing any</w:t>
        <w:t xml:space="preserve">     other key will continue the show.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Support Shareware and keep the Model 4 alive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      Hi-Res DEMO ver. 1.3.0                Page 6</w:t>
        <w:t xml:space="preserve"> </w:t>
        <w:t xml:space="preserve">          The next upgrade of Hi-Res DEMO will feature auto scrolling</w:t>
        <w:t xml:space="preserve">     of /MAC format files. Including this format will necessitate the</w:t>
        <w:t xml:space="preserve">     using of an additional ram bank. This will limit the next version</w:t>
        <w:t xml:space="preserve">     to users with a 128K Model 4/4P/4D.</w:t>
        <w:t xml:space="preserve"> </w:t>
        <w:t xml:space="preserve">          The response to Hi-Res DEMO 1.2.0 has been rather dismal but</w:t>
        <w:t xml:space="preserve">     I'll continue to develop this program for those few people who</w:t>
        <w:t xml:space="preserve">     have expressed their appreciation.</w:t>
        <w:t xml:space="preserve"> </w:t>
        <w:t xml:space="preserve">     Send comments or support to:  Mike Harrow</w:t>
        <w:t xml:space="preserve">                                   310 Prescott Cres.</w:t>
        <w:t xml:space="preserve">                                   Thunder Bay, Ont.</w:t>
        <w:t xml:space="preserve">                                   P7A 7P6</w:t>
        <w:t xml:space="preserve"> </w:t>
        <w:t xml:space="preserve">     or via electronic mail to:  Compuserve ID#   72507,2435</w:t>
        <w:t xml:space="preserve">                                 GEmail address   M.HARROW2</w:t>
        <w:t xml:space="preserve"> </w:t>
        <w:t xml:space="preserve"> </w:t>
        <w:t xml:space="preserve">          If you would like to mail your comments or suggestions</w:t>
        <w:t xml:space="preserve">     please fill out the form shown below and send to the address</w:t>
        <w:t xml:space="preserve">     listed above.</w:t>
        <w:t xml:space="preserve">     +--------------------------------------------------------------+</w:t>
        <w:t xml:space="preserve">                          Hi-Res Demo ver. 1.3.0</w:t>
        <w:t xml:space="preserve">                            Copyright 1988,1989</w:t>
        <w:t xml:space="preserve">                                Mike Harrow</w:t>
        <w:t xml:space="preserve"> </w:t>
        <w:t xml:space="preserve"> </w:t>
        <w:t xml:space="preserve">     Name:__________________________________________</w:t>
        <w:t xml:space="preserve"> </w:t>
        <w:t xml:space="preserve">     Address:_______________________________________</w:t>
        <w:t xml:space="preserve"> </w:t>
        <w:t xml:space="preserve">     City:__________________________________________</w:t>
        <w:t xml:space="preserve"> </w:t>
        <w:t xml:space="preserve">     Prov./State:___________________________________</w:t>
        <w:t xml:space="preserve"> </w:t>
        <w:t xml:space="preserve">     Postal/Zip code:_______________________________</w:t>
        <w:t xml:space="preserve"> </w:t>
        <w:t xml:space="preserve"> </w:t>
        <w:t xml:space="preserve">     Comments: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</w:t>
        <w:t xml:space="preserve">                    Copyright 1988,1989 by Mike Harrow</w:t>
        <w:t xml:space="preserve"> </w:t>
        <w:t xml:space="preserve"> </w:t>
        <w:t xml:space="preserve"> </w:t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