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ZAP/BAS - Overview        - Bruce Travers [72215,127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ZAP/BAS was written by Bryan McKay and uploaded to Compu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urpose of distribution on the LDOS SIG. This program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shape or form, but please, give a copy to your friend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where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ZAP is a Hard disk ZAP utility which will allow modif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s on a 15 meg R.S. hard disk. Of course the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ppies and other Hard Disks running under TRSDOS 6.2. (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the prgram and customize the default range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may be made available with fi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abilities, directory verification and other neat stuff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wanted but could not aff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ll comments, suggestions and criticisms (Remember this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to me (Bruce Travers [72215,1272]) either through Easy Plex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Change drive numbe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Change sector number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hange cylinder number (0-1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nd DOWN arrows will also serve to offset the Cylinder number by 1, and the LEFT and RIGHT arrows will offset th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odif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control is achieved through use of the arrow keys, and the shifte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/CLEAR - Toggles between Hex and ASCII modif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Ends modify and prompts for Update, Cancel, Return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hen you have finished making changes and keeping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ges so you don't trash a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- Return to DO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error, you will be told of it and asked to retry or quit. Right now we do not have the option of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figured to run on a 15 meg disk with 8 grans per sector (not 4). It should work equally well on the standard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only deals with Cylinders &amp; Sectors, not Granules. As a point of interest, to get 8 grans of 2K each per cylinder, change the last 4 bytes of the drive DCT to 98 1F 67 4C. Then, type FORMAT (SYSTEM)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NOTE - This will ERASE your hard disk so make a back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 and I hereby accept no responsability whatsoever fo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to your disks with this program or any information given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 END OF TEXT 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