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t;TM=1 LM=1 RM=80 BM=66 J=N</w:t>
        <w:t xml:space="preserve">                               Graphics documentation</w:t>
        <w:t xml:space="preserve">    The following files consist of the graphics package for support of the model IV graphics board in a model IV-P and a epson FX-100 printer.</w:t>
        <w:t>Gron/src   Gron/hex    Gron/bin</w:t>
        <w:t>Groff/src  Groff/hex   Groff/bin</w:t>
        <w:t>Gload/src  Gload/hex   Gload/bin</w:t>
        <w:t>Gsave/src  Gsave/hex   Gsave/src</w:t>
        <w:t xml:space="preserve">   These files are the source hex and binary versons of the Graphics ON program.  They are very simular to the ones R/S supplied except the code for the model III board has be eliminated and a bug that was switching the IV into 2-mhz mode is fixed.  The load and save programs have a single parameter function (I) for inhibit the turning off of the board.  This allows multiple loads from a jcl file to not blink back to the system page after loading the file.  Example:</w:t>
        <w:t>Gload picture1/pic (I)</w:t>
        <w:t>Gload Picture2/pic (I)</w:t>
        <w:t>Gload picture3/pic (I)</w:t>
        <w:t>do system/jcl</w:t>
        <w:t>Will cause the 3 picture files to be continiously displayed one after the other.</w:t>
        <w:t>Gprint/src Gprint/hex Gprint/bin</w:t>
        <w:t xml:space="preserve">    These files are for dumping screens to the FX-100 printer.  They should work with the FX-80 MX-80 RX-80 and 100's EXCEPT is is possible to over run the lenth of the carrage in the 80 column printers. This printer program supports ALL graphic modes of the epson and includes inverse printing.  Because of the slowness of the program in processing the data and the system in sending the information to the printer I chose to bypass that and go straight to the printer port.  This cause an extreamly fast dump (if you have a buffer I have 80K) it will also by pass any troubles cause by FORMS/FLT. If you do have a spooler on the printer for all graphics you must put it in some kind of bypass mode (no smarts or it will mess up graphics if a smart command is received and translated).  The following is a list of the parameters for the Gprint program.</w:t>
        <w:t>Help=[Y/N]</w:t>
        <w:t>DBLY=[Y/N]</w:t>
        <w:t>DBLX=[Y/N]</w:t>
        <w:t>Density=[0-6]</w:t>
        <w:t>Inverse=[Y/N]</w:t>
        <w:t>FF=[Y/N]</w:t>
        <w:t xml:space="preserve">     The help parameter is to display a list of the parameters if you forget what one you want to use.  DBLY and DBLX will double the dot count on the X and Y axis respectfully.  They cause 2 printer dots for every one on the screen.  FF used to tell the program to Form Feed at the end of a picture.  This will send a 12 to the printer to reset to top of form.  Density is a selection of the printer density to print the picture at.  This ranges from 0-6 and is as follows:</w:t>
        <w:t>M          Mode                   Dots/inch      Head speed (IPS)</w:t>
        <w:t>0      Normal density                60            16</w:t>
        <w:t>1      Dual density                  120           8</w:t>
        <w:t>2      Double-speed Dual-density     120           16</w:t>
        <w:t>3      Quadruple-density             240           8</w:t>
        <w:t>4      CRT Graphics                  80            8</w:t>
        <w:t>5      Plotter Graphics              72            12</w:t>
        <w:t>6      CRT Graphics II               90            8</w:t>
        <w:t xml:space="preserve">    Due to the fact that in some of the modes (2 and 3) certain adjacent dots cannot be printed on the printer it is possible for complete lines to disappear in the printout or other distortation to occure.  See the section in the printer manual for the ESC * command.  In my FX-100 Manual it is Chapter 3 pages 106-109.</w:t>
        <w:t xml:space="preserve">    All of the abouve programs my be used from Gbasic (or Basic) by a SYSTEM"X" call.  They all reside within the X'2600'-X'3000' memory area and work fine.</w:t>
        <w:t xml:space="preserve">              Jimmy Lyon [70135,161]</w:t>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