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FUTRDATE/BAS</w:t>
        <w:t>Copyright 1983 by Michael Csontos</w:t>
        <w:t>3228 Livonia Center Road</w:t>
        <w:t>Lima, New York 14485</w:t>
        <w:t>This program may replace a calendar for arranging meeting or travel</w:t>
        <w:t>schedules. However it is important to understand the assumptions made in its</w:t>
        <w:t xml:space="preserve">operation. </w:t>
        <w:t>The first entry to the program is a starting date. Pressing &lt;Enter&gt; at</w:t>
        <w:t>this time will enter the date accessed by the BASIC [DATE] function. In order</w:t>
        <w:t>for this to be the correct current date it must be initialized by the [DATE]</w:t>
        <w:t>command in DOS or by the BASIC entry [SYSTEM "DATE$ mm/dd/yy"] before this</w:t>
        <w:t>program is run.</w:t>
        <w:t>If you choose to enter a starting date it may be in any form acceptable</w:t>
        <w:t>to the BASIC [DATE$] command for any year between 1980 and 2099. If the entry</w:t>
        <w:t>is wrong you are asked to try again. This checks for day 31 in 30 day months,</w:t>
        <w:t>Feb. 29ths, and other errors besides format.</w:t>
        <w:t>You will then be asked to enter, one after the other, years, months, weeks,</w:t>
        <w:t>and days. The program will accept any whole number and assume 0 if enter is pressed without an entry. The numbers are not limited by the maximum in the</w:t>
        <w:t>next higher unit; i.e. 20 months or 60 weeks are ok.</w:t>
        <w:t>Next the program calculates and displays a new date. The rules for this</w:t>
        <w:t>calculation are as follows.</w:t>
        <w:t>Years are added as whole numbers. One year from now will be the same day of</w:t>
        <w:t>the same month with the year incremented by one.</w:t>
        <w:t>Months are also added as whole numbers, with the excess over twelve converted</w:t>
        <w:t>to years and added as years. Thus six months from now will be the same day of</w:t>
        <w:t>the month six months from now.</w:t>
        <w:t>If the result of either of these calculations is a February 29 that is not a</w:t>
        <w:t>leap year, then the result will be February 28.</w:t>
        <w:t>Weeks and days are handled differently. Weeks are converted to days, then the</w:t>
        <w:t>date resulting from the entered date and the years and months entered is</w:t>
        <w:t>incremented day by day for number of days and converted weeks entered. The</w:t>
        <w:t>perpetual calendar built into the [DATE$] function is used to adjust for</w:t>
        <w:t xml:space="preserve">the month lengths and leap years. This process is time consuming so if you </w:t>
        <w:t>enter a year as 51 weeks,1 day or as 365 days it will take a few seconds to</w:t>
        <w:t>get the result.</w:t>
        <w:t>The day of week is calculated and the result is displayed both in words (Fri.,</w:t>
        <w:t>Feb. 25, 1983) and as a [DATE$] entry (02-25-1984). If you have entered a</w:t>
        <w:t>combination of years/months and weeks/days that would result in a Feb. 29 on a</w:t>
        <w:t>non-leap year you will get a result like "Fri., Mar. 1, 2097 or 02-28-2097". I am as confused as the computer as to which is appropriate so I haven't tried</w:t>
        <w:t>to resolve the conflict.</w:t>
        <w:t>After the result is displayed you may press &lt;Esc&gt; (Shift-Up Arrow) to return</w:t>
        <w:t>to BASIC or press any other key to recycle the program.</w:t>
        <w:t xml:space="preserve">             ---***---</w:t>
        <w:t>The program FUTRDATE/BAS and the file FUTRDATE/DOC are made freely available</w:t>
        <w:t xml:space="preserve">for non-exclusive distribution </w:t>
        <w:tab/>
        <w:t>to members of the Picture City Personal</w:t>
        <w:t>Computer Programing Club and through software exchange with other users'</w:t>
        <w:t>groups as long as the author and (PC)^3 are fully cred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