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KEY/CMD</w:t>
        <w:t xml:space="preserve">     This machine-language utility runs under Model 4 TRSDOS</w:t>
        <w:t>Version 6 and allows you to change the code values generated by</w:t>
        <w:t>the three function keys.  It will redefine any or all of the</w:t>
        <w:t>function keys, both shifted and unshifted, and/or display the</w:t>
        <w:t>current settings of the keys.  This has many practical uses in</w:t>
        <w:t>any program that uses the standard keyboard device (*KI) to</w:t>
        <w:t>scan the keyboard; for example, when writing BASIC programs, if</w:t>
        <w:t>you make much use of the carat symbol (used for</w:t>
        <w:t>exponentiation), you will find it easier to define a function</w:t>
        <w:t>key to that particular symbol rather than to constantly press</w:t>
        <w:t>&lt;CLEAR&gt; and &lt;;&gt; at the same time.  Commonly used Disk Scripsit</w:t>
        <w:t>control keys such as &lt;CLEAR&gt; &lt;S&gt; could be generated by a single</w:t>
        <w:t>function key, often saving one or two keystrokes, as well as</w:t>
        <w:t>being less awkward besides.</w:t>
        <w:t xml:space="preserve">     The command syntax for FKEY is as follows:</w:t>
        <w:t xml:space="preserve">                             FKEY</w:t>
        <w:t>. . . without any parameters will simply display the current</w:t>
        <w:t>settings of the unshifted function keys.</w:t>
        <w:t xml:space="preserve">  FKEY (F1="[",F2="]",F3="^",S1="{",S2="}",S3="|")</w:t>
        <w:t xml:space="preserve">  FKEY (F1=91,F2=93,F3=94,S1=123,S2=125,S3=124)</w:t>
        <w:t xml:space="preserve">  FKEY (F1=X'5B',F2=X'5D',F3=X'5E',S1=X'7B',S2=X'7D',S3=X'7C')</w:t>
        <w:t>. . . the above three commands produce identical results.  The</w:t>
        <w:t>F1, F2 and F3 parameters define the unshifted function keys;</w:t>
        <w:t>the S1, S2 and S3 parameters define the shifted function keys</w:t>
        <w:t>(that is, &lt;SHIFT&gt; &lt;F1&gt;, &lt;SHIFT&gt; &lt;F2&gt;, etc.).  Each parameter</w:t>
        <w:t>can be defined as a quoted string, a decimal value or a hex</w:t>
        <w:t>value in X'nn' format.  You can mix any combination of string,</w:t>
        <w:t>decimal or hex values on a command line, and the order of the</w:t>
        <w:t>parameters isn't important.  Of course, you don't have to use</w:t>
        <w:t>all of the parameters either, only those you want to.</w:t>
        <w:t xml:space="preserve">                        FKEY (DEFAULT)</w:t>
        <w:t>This command will reset the function keys to their default</w:t>
        <w:t>values.</w:t>
        <w:t xml:space="preserve">     Since FKEY executes entirely within the library overlay</w:t>
        <w:t>memory region, it is callable from any program that allows you</w:t>
        <w:t>to invoke TRSDOS library commands.  Often, you will have to do</w:t>
        <w:t>this by using the TRSDOS command RUN.  For example, you can run</w:t>
        <w:t>FKEY from BASIC with the following command:</w:t>
        <w:t xml:space="preserve">                SYSTEM "RUN FKEY (parameters)"</w:t>
        <w:t xml:space="preserve">     Please note that you cannot use FKEY to allow a function</w:t>
        <w:t>key to emulate the SHIFT - @ function of PAUSE.  Since TRSDOS</w:t>
        <w:t>specifically scans SHIFT and @ to detect the PAUSE condition,</w:t>
        <w:t>even though a function key may generate the code value of</w:t>
        <w:t>X'60', it will NOT be detected as PAUSE.</w:t>
        <w:t xml:space="preserve">     [The following additional comments on FKEY/ASM were</w:t>
        <w:t>provided by Bob Grommes.]</w:t>
        <w:t xml:space="preserve">     Just a few technical notes on FKEY and TRSDOS 6 assembly</w:t>
        <w:t>language coding in general:</w:t>
        <w:t xml:space="preserve">     The whole subject of Supervisor Calls (SVC's) used in</w:t>
        <w:t>TRSDOS 6 and other Model 4 DOS's may be a little unfamiliar to</w:t>
        <w:t>those of us accustomed to Model I/III assembly language</w:t>
        <w:t>practices.  FKEY, like almost all machine code for the native</w:t>
        <w:t>Model 4 mode, makes extensive use of SVC's.  Fortunately they</w:t>
        <w:t>are quite simple to understand and have some real advantages to</w:t>
        <w:t>the programmer.  Consider the following code:</w:t>
        <w:t xml:space="preserve">                Model III:</w:t>
        <w:t xml:space="preserve">                GET     EQU     013H</w:t>
        <w:t xml:space="preserve">                        LD      DE,FCB</w:t>
        <w:t xml:space="preserve">                        CALL    GET</w:t>
        <w:t xml:space="preserve">                Model 4:</w:t>
        <w:t xml:space="preserve">                @GET    EQU     3</w:t>
        <w:t xml:space="preserve">                        LD      A,@GET</w:t>
        <w:t xml:space="preserve">                        LD      DE,FCB</w:t>
        <w:t xml:space="preserve">                        RST     40</w:t>
        <w:t xml:space="preserve">     Both of these routines input a single byte from a device</w:t>
        <w:t>or file pointed to by DE.  Both take up 6 bytes of memory, and</w:t>
        <w:t>both take 8 machine cycles to execute.  Why use a SVC then?</w:t>
        <w:t>Well, it allows routines within the operating system to "have</w:t>
        <w:t>legs", and move around freely during different releases of the</w:t>
        <w:t>DOS, without us programmers having to chase them around.  The</w:t>
        <w:t>bad news is that all user SVC's in TRSDOS 6 use the RST 40 (or</w:t>
        <w:t>RST 28H) instruction.  This means there is not a lean, mean</w:t>
        <w:t>subroutine sitting right at 28H.  It means there's a jump</w:t>
        <w:t>vector to a routine that looks at the accumulator, sees what</w:t>
        <w:t>SVC you want, accesses another table of vectors and THEN jumps</w:t>
        <w:t>to the appropriate subroutine.  This means more overhead than</w:t>
        <w:t>some CALLs.  On the other hand, many routines in the familiar</w:t>
        <w:t>Model III ROM were accessed via vectors and used various</w:t>
        <w:t>pointers to pointers to pointers also.  Some also needed fairly</w:t>
        <w:t>involved stack setup to properly invoke as well.  So the extra</w:t>
        <w:t>overhead may not be that much of a real problem when you look</w:t>
        <w:t>at the big picture and the Model 4's faster clock speed.  In</w:t>
        <w:t>any case, despite the relative merits of SVC's, we have to deal</w:t>
        <w:t>with them, because they're there!</w:t>
        <w:t xml:space="preserve">     The SVC's used in FKEY have the following functions:</w:t>
        <w:t>@DSPLY  Display a message string</w:t>
        <w:t>@PARAM  Parse the command line for any parameters in</w:t>
        <w:t xml:space="preserve">        parentheses</w:t>
        <w:t>@GTMOD  Get the address of a device driver given the device</w:t>
        <w:t xml:space="preserve">        name</w:t>
        <w:t>@HEX8   Convert a one-byte value to ASCII Hex representation</w:t>
        <w:t>@LOGOT  Same as @DSPLY except the message is also sent to the</w:t>
        <w:t xml:space="preserve">        JOBLOG, if active.</w:t>
        <w:t xml:space="preserve">     @DSPLY should be very easy to grasp as it's just a</w:t>
        <w:t>familiar "display a string pointed to by HL" routine.  @LOGGER,</w:t>
        <w:t>not used in this program, does the same thing except the</w:t>
        <w:t>message goes to the joblog, if it's active.  @LOGOT, which IS</w:t>
        <w:t>used here, is the same as using @DSPLY followed by @LOGGER.</w:t>
        <w:t>You should use @LOGOT instead of @DSPLY for error messages,</w:t>
        <w:t>because if the user had joblog active, he will want any error</w:t>
        <w:t>messages to show up there as well as on the display.</w:t>
        <w:t xml:space="preserve">     @PARAM, the parameter scanner, is a real code saver since</w:t>
        <w:t>it will do almost any command line parsing you can imagine with</w:t>
        <w:t>a single call.  The only overhead is your parameter table</w:t>
        <w:t>(represented in FKEY by PRMTBL$) which tells @PARAM what your</w:t>
        <w:t>valid parameters are and whether or not abbreviations are</w:t>
        <w:t>legal, etc.  A detailed explanation of @PARAM is beyond the</w:t>
        <w:t>scope of this article but it's well worth your taking the time</w:t>
        <w:t>to study the Technical Reference Manual, which shows how a</w:t>
        <w:t>parameter table is set up.  It's not as exotic as FKEY makes it</w:t>
        <w:t>look, it's just that the programmer here was using some of his</w:t>
        <w:t>own personal short-hand short-cuts and the features of the EDAS</w:t>
        <w:t>assembler package to produce the table.</w:t>
        <w:t xml:space="preserve">     Anyway, the theory behind FKEY is simple:  First, find the</w:t>
        <w:t>data area of the keyboard driver, a task easily accomplished</w:t>
        <w:t>with @GTMOD.  The DE register is pointed to the two-character</w:t>
        <w:t>module name KI.  After issuing the @GTMOD SVC, HL will contain</w:t>
        <w:t>the entry address of the module, which we throw away because we</w:t>
        <w:t>don't need it.  DE, on the other hand, will point to the start</w:t>
        <w:t>of the "data area" of the *KI driver.  Just what is it that we</w:t>
        <w:t>find here?  According to what documentation I have, it looks</w:t>
        <w:t>like this:</w:t>
        <w:t>DE ==&gt;    the last character entered</w:t>
        <w:t>DE+1 ==&gt;  Contains the repeat time check which is the system's</w:t>
        <w:t xml:space="preserve">          timer value that when reached will result in a repeat</w:t>
        <w:t xml:space="preserve">          of the last character if the keycode scanned has not</w:t>
        <w:t xml:space="preserve">          changed.</w:t>
        <w:t>DE+2 ==&gt;  Contains the waiting time in timer units that must</w:t>
        <w:t xml:space="preserve">          transpire before a character can initially be</w:t>
        <w:t xml:space="preserve">          repeated.  This value is set by the SETKI (Wait=nn)</w:t>
        <w:t xml:space="preserve">          library command.</w:t>
        <w:t>DE+3 ==&gt;  Contains the repeat rate in timer units.  Set by</w:t>
        <w:t xml:space="preserve">          SETKI (Rate=nn).</w:t>
        <w:t>DE+32 ==&gt; The function key table (on Model 4 and 4P only, may</w:t>
        <w:t xml:space="preserve">          be elsewhere on the MAX 80 and other machines on</w:t>
        <w:t xml:space="preserve">          which TRSDOS 6 is implemented).</w:t>
        <w:t>So at this point, FKEY just adds 32 to DE and stuffs whatever</w:t>
        <w:t>value(s) you supply on the command line into the function key</w:t>
        <w:t>code table.</w:t>
        <w:t xml:space="preserve">     An interesting point is borne out here for anyone using</w:t>
        <w:t>the Model 4 function keys.  Since it's possible for these keys</w:t>
        <w:t>to be redefined, you may want to add initialization code to any</w:t>
        <w:t>program that uses these keys which will save whatever is in the</w:t>
        <w:t>function key table, insert whatever values your program expects</w:t>
        <w:t>(even the default values) and then, upon termination of your</w:t>
        <w:t>program, restores whatever was in the function key table at</w:t>
        <w:t>entry.  This would prevent a user from inadvertently locking</w:t>
        <w:t>himself out of certain functions of your program or even</w:t>
        <w:t>causing unexpected things to happen when pressing the function</w:t>
        <w:t>keys!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