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 for use of FLIPPEM/CMD.</w:t>
        <w:tab/>
        <w:t xml:space="preserve">      (c) 1986,  Jeff Beadles.  All rights reserved</w:t>
        <w:tab/>
        <w:t>Flippem is designed for the TRS-80 Model 4, using TRSDOS6 with a hi-res</w:t>
        <w:t>board.  Flippem was designed to take a hi-res picture, and flip it 90 degrees.</w:t>
        <w:t>This is sometimes desired, as most printer drivers flip the image 90 degrees.</w:t>
        <w:t>This would counter the flip that the printer driver makes.  This is especially</w:t>
        <w:t>useful for RLE pictures that only use a limited amount of the display.</w:t>
        <w:t>Flippem is distributed as SHARE/FREE-WARE.  If you like and use the program,</w:t>
        <w:t>PLEASE try and make a contribution.</w:t>
        <w:tab/>
        <w:t>Flippem is activated from TRSDOS ready by simply typing "FLIPEM".</w:t>
        <w:t>If desired, the image may be doubled by entering "FLIPPEM D".  Flippem will</w:t>
        <w:t>then query for a source file.  The source file MUST be saved in the 19k format</w:t>
        <w:t>that is used by Microlabs GBASIC (tm).  I don't have Tandy's BASICG (tm), so</w:t>
        <w:t>I can't give instructions for that.  For GBASIC, with the picture on the</w:t>
        <w:t>display, type OPEN "R",1,"FILENAME/EXT": @SAVE: CLOSE.  This will save the</w:t>
        <w:t>current picture in a file called FILENAME/EXT.  After saving the picture,</w:t>
        <w:t>exit to TRSDOS ready, and use the Flippem program to flip the image and re-</w:t>
        <w:t>save it.</w:t>
        <w:tab/>
        <w:t>Limitations of Flippem:  Due to the limitation of the hi-res display</w:t>
        <w:t>of 240 vertical units, the largest picture that may be flipped is 240x240.</w:t>
        <w:t>Flippem will trunicate any part of the picture that is out of this range.</w:t>
        <w:t>When using RLE pictures, the left-most 15 bits will be lost.  There is no</w:t>
        <w:t>solution to this, as far as I know.</w:t>
        <w:tab/>
        <w:t>If you have any questions, problems, or other desire to communicate</w:t>
        <w:t>with me, please send a SASE, or leave E-Mail on Compuserve to 75555,767.</w:t>
        <w:tab/>
        <w:tab/>
        <w:t>Jeff Beadles</w:t>
        <w:tab/>
        <w:tab/>
        <w:t>Post Office Box 2208</w:t>
        <w:tab/>
        <w:tab/>
        <w:t>Florissant, MO.  630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