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Keep - Basic Utility by David L. Kuzminski</w:t>
        <w:t>PO Box 2740, Petersburg, Virginia 23804</w:t>
        <w:t>Taken from Micro-80 magazine August 1986</w:t>
        <w:t>Anyone who has spent hours searching through disks for a</w:t>
        <w:t>misplaced file probably wishes TRSDOS had a method for creating master</w:t>
        <w:t xml:space="preserve">directories. </w:t>
        <w:t>Filekeep is a Basic programme that lets you keep 35 directories,</w:t>
        <w:t>or fileboxes, on one disk. You can catalogue as many as 800 file names</w:t>
        <w:t>in a filebox and reference them from a master directory.</w:t>
        <w:t>You can update the master directory whenever you make changes to</w:t>
        <w:t>your data disks and print out master lists so that you don't have to</w:t>
        <w:t>run FileKeep every time you want to find a file.</w:t>
        <w:t>To use filekeep, you must first create one or more fileboxes from</w:t>
        <w:t xml:space="preserve"> your disk directories. The programme keeps a master filebox list called</w:t>
        <w:t>FileBox/M0. The first time you run FileKeep, the programme tells you</w:t>
        <w:t>that Filebox/M0 doesn't exists and asks you if you want to continue.</w:t>
        <w:t>Answer Yes. Filekeep then asks what filebox you want to load and prompts</w:t>
        <w:t>you for a label, which can be a number from 1-9 or a letter of the</w:t>
        <w:t>alphabet. When you press a key (A,for example), the programme searches</w:t>
        <w:t>for a filebox with that name (Filebox/MA). You'll receive the message</w:t>
        <w:t>"Filebox doesn't exist" on the first programme run. Again, answer yes to</w:t>
        <w:t>the continue prompt.</w:t>
        <w:t>Filekeep opens a directory and asks if you want to add the file</w:t>
        <w:t>names from the disk in drive 1. If you answer yes, the programme reads</w:t>
        <w:t>the filenames and accumulates them in a filebox. If you answer no,</w:t>
        <w:t>you'll be prompted for another disk.</w:t>
        <w:t>When Filekeep has read all the disk directories you want stored</w:t>
        <w:t>in the filebox, press the enter key. (Make sure that drive 1 contains a</w:t>
        <w:t>disk that the programme has read.) This brings up a filebox menu.</w:t>
        <w:t>Select option Q (Quit,Sort and Save index). The programme quits</w:t>
        <w:t>the read function, sorts the file names in your newly created filebox</w:t>
        <w:t>and displays them on screen. To save the filebox, press the enter key.</w:t>
        <w:t>After you've created on or more fileboxes, you should create a</w:t>
        <w:t>master directory(Filebox/M0). You can do this from the main menu by</w:t>
        <w:t>pressing &lt;F2&gt;. Type in a zero after the "Which filebox do you want?" The</w:t>
        <w:t>programme again displays the message "There is no Filebox/M0 on this</w:t>
        <w:t>disk" and asks if you want to continue. Answer yes to all prompts. Then</w:t>
        <w:t>save the master directory with the Q option.</w:t>
        <w:t>For Filekeep to be an effective reference tool, the disks con-</w:t>
        <w:t>aining your data must be properly labelled. Filekeep uses the last four</w:t>
        <w:t>characters of the names under which you've formatted your disks as</w:t>
        <w:t>descriptors. You should be certain, therefore, to give your disks unique</w:t>
        <w:t>labels; otherwise you might not be able to tell which disk the programme</w:t>
        <w:t>is referring to when it displays a directory. You can use the TRSDOS</w:t>
        <w:t>ATTRIB command or the Debug utility to change disk names, if necessary.</w:t>
        <w:t>Once you create a master directory Filekeep will display the</w:t>
        <w:t>fileboxes it has available in the lower-left corner of the opening</w:t>
        <w:t>screen whenever you start up the programme. At the prompt, type in the</w:t>
        <w:t>letter or number of the filebox directory you want to scan. Filekeep</w:t>
        <w:t>then flashes the number of file names in the filebox and brings up the</w:t>
        <w:t>main menu. Using function keys, you can add disks or delete them from</w:t>
        <w:t>the filebox &lt;F1&gt;, scan the filebox directory( also &lt;F1&gt;), print out the</w:t>
        <w:t>directory &lt;F3&gt;, or select another filebox &lt;F2&gt;. For help, press</w:t>
        <w:t>&lt;Shift&gt;-&lt;F3&gt;. &lt;Shift&gt;-&lt;F1&gt; exits to TRSDOS. (If you have SYSGENed the</w:t>
        <w:t>function keys on your Model 4 disk, the programme crashes, so be sure to</w:t>
        <w:t>use a clean UNSYSGENed Model 4 disk). When you press &lt;F1&gt;, the programme</w:t>
        <w:t>loads drive 1's disk directory into memroy. To check the disk directory</w:t>
        <w:t>first, press &lt;Shift&gt;-&lt;F2&gt;.After the programme reads the directory, press</w:t>
        <w:t>the enter key. This brings up the filebox menu. With the U (update)</w:t>
        <w:t>option, you can make the filebox reflect changes to your disks. To</w:t>
        <w:t>delete a directory from the filebox, use the D option.</w:t>
        <w:t>The A (add) option allows you to catalogue a disk with the same</w:t>
        <w:t>name as one previously entered in the filebox. But be warned: If you use</w:t>
        <w:t>this option, you can't delete one disk directory without deleting the</w:t>
        <w:t>other.</w:t>
        <w:t>You can search for a specific file from the main menu by entering</w:t>
        <w:t>a search sting, or you can scan the entire filebox directory with the Q</w:t>
        <w:t>option. The programme displays the sorted directory on screen along with</w:t>
        <w:t>the four-character disk descriptor and the number of bytes taken up by</w:t>
        <w:t>each file. Press the enter key when you've finished. This saves the</w:t>
        <w:t>filebox and returns you to the main menu.</w:t>
        <w:t>If you'd like a printout of the filebox directory, press &lt;F3&gt; key</w:t>
        <w:t>from the main menu. Filekeep prints 100 file names to a page and the</w:t>
        <w:t>date and time of the printout at the top of the first page. If your</w:t>
        <w:t>doesn't recognize the escape code sequence in the print routine it</w:t>
        <w:t>should be changed.</w:t>
        <w:t>There have been some changes to the original programme to include</w:t>
        <w:t>multi-disk drives and disk space used information in the fileboxes, plus</w:t>
        <w:t>a few cosmetic changes. 28/03/87 R. Cox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