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DOCUMENTATION...(for ESCAPE/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is an adventure/fantasy game for the TRS-80 model 4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that comes with TRS-DOS 6.02 and it may run on other mach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..It requires at least 24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 wrote and am giving away this program is to promote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dare amongst us TRS-80 people, to stimulate others to write goo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4, and for one very selfish reason- I need other peop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tell me where to get good Role-Playing Games for my TRS-80 Model 4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for me on Compuserve- Ldos (trsdos6)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.J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531,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is free to anyone who wants it. Please spread it aroun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oth know how scarce good Model 4 game software is.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ation with it so other Model 4 (and Model 3!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 can get in touch with me. (and you, too, if you includ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/// You have been kidnapped by Moral Majority Terrorists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ious in the bottom floor of a 5 level, 320 room basement beneath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' University. All you have with you is your credit card ($500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llwhip that you find hanging on a wall. (presumably the fi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log you for entertainment.). Your goal is to find your way 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credit on your AMEX as possible. Credit is acquired by whipping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into submission with your whip and making them surrende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to you. (Credit cards are so much lighter and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, don't you think? Can you really picture the hero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hilst being encumbered with some 200,000 gold pieces?, r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affles!) Credit can be accumulated elsewhere in the game, als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ay where. Find out for yourself! Keep in mind that, whil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dear the concept of the sanctity of human life, and will whip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MM Terrorists, said MM Terrorists are under no such delu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ir best to kill you. if you die, you l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rip through the basement you will encounter Moral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s (over 50 different ones), the thieving O.R., empty rooms,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secret doors leading to N/S or E/W corridors, caverns, vials (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fferent liquids), muggers, maps, keys, deep pits, st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p, comfy chairs, phone booths, scantly-clad maidens, computer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credit cards, and many other supris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/// Entering (M)ap, when you have found a map, will display the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you are on. The map uses the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 Moral Majority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= Empt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= Unknow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= Stair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 North/South Corridor (entered by a secre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W= East/West Corridor (entered by a secre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P///   M   EW  NS  M   O   C   M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W  EW  EW  C   O   M   O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  EW  EW  ?   O   M   M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C   UP  NS  O   NS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  ?   O   ?   O   M   O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UP  ?   NS  O   P1  M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M   NS  NS  O   O   O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  EW  EW  O   C   O   EW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/// Ha! I won't tell, it'll spoil the fun, however, I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nyone you meet in the maze will be mean to you except Santa Cl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 nice guy, so don't hit him...anyway, pass this game along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to the bottom of this textfile if you wan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ail!...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J., 545 W. Pepper Pl. Mesa, AZ 852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