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LPRINT is a way to send text to the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ine printer from DOS READY.  The text or other options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re included in the command line calling LPRINT.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implest form is "LPRINT text string" which will prin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'text string' and a carriage return.  Adding a ";" afte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text string will suppress the carriage return,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allow more text or other things, (see below), on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ame line.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ther things:      LPRINT allows other things to be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nt to the printer too.  Note that to use these other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eatures together with text on the same line, you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UST PUT THE TEXT STRING IN QUOTES!!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"*hh" or "#hh" will send the HEX charactor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h to the printer.  More than one char can be sent using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form: "*hh,hh,hh".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"@DATE" prints the system 8 char date.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"@TIME" print the system 8 char time.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"$nnn'C'" is a string function.  It will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int the charactor 'C',(single quotes are a must),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nn times on the current line.  Thus the command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"LPRINT $35'*'" will print 35 asterisks and a carriage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turn.  "LPRINT $35'*'" does the same thing except that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 carriage return is sent.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hese items and "strings" can be mixed together on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ame command line if seperated by ";"'s.  A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railing ";" will always suppress the &lt;CR&gt;, just like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BASIC LPRINT instruction.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o, the command: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PRINT "It is now ";@TIME;" on ";@DATE;"."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ill print the following line: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 is now xx:xx:xx on xx/xx/xx.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Enjoy!!   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r. Memory                          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