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ful User Documentation for Edit-Draw 4</w:t>
        <w:t>------------------------------------------</w:t>
        <w:t>Program Created by Larry Myers</w:t>
        <w:t>------------------------------</w:t>
        <w:t>This Documentation Typed by Jeffrey S Kline</w:t>
        <w:t>-------------------------------------------</w:t>
        <w:t>Program Overvue;</w:t>
        <w:t>Editdraw is a very handy program for generating screens of both graphics</w:t>
        <w:t>and text that can be incorporated into your programs or if your printer</w:t>
        <w:t>supports the graphics characters of your model 4's screen, the drawings can</w:t>
        <w:t>be printed. The program makes use of up to 6 buffers that can hold predefined</w:t>
        <w:t>screens and can be saved to the disk and loaded back later for more work or</w:t>
        <w:t>revision. In addition to this, it will write out source code for your programs</w:t>
        <w:t>from these buffers in four different formats, M-Zal, Series I Edtasm, Basic,</w:t>
        <w:t>and ASCII. Since the six buffers are really one large buffer it is possible to</w:t>
        <w:t>generate screens that are wider or longer than the screen to enable making</w:t>
        <w:t xml:space="preserve">screens that sweep from side to side or up and down. </w:t>
        <w:t xml:space="preserve">When using the "drawing board", the cursor has three settable states </w:t>
        <w:t xml:space="preserve">that can be utilized, Draw mode, Erase mode, and Non-destructive mode. By </w:t>
        <w:t xml:space="preserve">hitting one of the assigned keys, you can change the cursor while in mid </w:t>
        <w:t>draw. With setting up your boundries, you can work on as much as six different</w:t>
        <w:t>screens and even overlay them to make up a finished screen. If you need help,</w:t>
        <w:t>there is an online help screen of the commands.</w:t>
        <w:t xml:space="preserve">When using the program, all menus are displayed with a window. When </w:t>
        <w:t xml:space="preserve">your function is completed, the window dissapears and your work is again </w:t>
        <w:t>fully displyed.</w:t>
        <w:t>page 1</w:t>
        <w:t>Main Commands:</w:t>
        <w:t>--------------</w:t>
        <w:t>Upon booting up the program, you will have to hit the enter key once to get</w:t>
        <w:t>to the drawing board. At this time you can hit the "F3" key for a window</w:t>
        <w:t xml:space="preserve">of commands. </w:t>
        <w:t xml:space="preserve">The "F2" key will clear out the entire drawing board. Note that the six </w:t>
        <w:t>buffers are still intact after using this key.</w:t>
        <w:t>The "F1" key sets the boundry marker for your work. To use this function,</w:t>
        <w:t>the cursor must be in the "skip" (non-destructive) mode. It will leave a</w:t>
        <w:t xml:space="preserve">visible mark at your defined corners. </w:t>
        <w:t>Main Menu Commands:</w:t>
        <w:t>-------------------</w:t>
        <w:t>These commands are under the "F1" key.</w:t>
        <w:t>This version does not have all of the keys listed in the menu used as</w:t>
        <w:t>yet but the ones that work are covered. They are as follows;</w:t>
        <w:t>[A] AscII Character Mode.</w:t>
        <w:tab/>
        <w:t>Puts the cursor in the ascii text mode. In this mode, you will see</w:t>
        <w:tab/>
        <w:t>a face character up in the left corner of the screen. The graphics</w:t>
        <w:tab/>
        <w:t xml:space="preserve">cursor will stay where it is when you left it. You can move the </w:t>
        <w:tab/>
        <w:t>ascii cursor around with the arrow keys to position it where you</w:t>
        <w:tab/>
        <w:t>desire to place any text characters. It is non-destructive unless</w:t>
        <w:tab/>
        <w:t>you hit one of the keys that is considered ASCII (ie. all letters,</w:t>
        <w:tab/>
        <w:t xml:space="preserve">numbers, and punctuation marks). You can also use the special </w:t>
        <w:tab/>
        <w:t>characters of your keyboard by using the "Shift-Clear" combination</w:t>
        <w:tab/>
        <w:t>and one of the letter keys. If your KSM filter is active, it also</w:t>
        <w:tab/>
        <w:t>can be used at this time. Before using this mode, it is recommended</w:t>
        <w:tab/>
        <w:t>that you move the graphics cursor to one of the extreme corners</w:t>
        <w:tab/>
        <w:t>so as to not conflict with your text entry. If you don't, and you</w:t>
        <w:tab/>
        <w:t>write text where the graphics cursor is, when you return to graphics</w:t>
        <w:tab/>
        <w:t xml:space="preserve">mode, the text at that point will be overwritten. </w:t>
        <w:tab/>
        <w:t>To exit this mode, simply press the "F3" key to get the menu, and</w:t>
        <w:tab/>
        <w:t xml:space="preserve">press the "G" key to return to graphics if you desire. You can </w:t>
        <w:tab/>
        <w:t>toggle back and fourth between these modes as often as you wish.</w:t>
        <w:t>Page 2</w:t>
        <w:t>[B] Buffer Load/Save to/from Screen.</w:t>
        <w:tab/>
        <w:t>This mode is where you are able to save a screen to a particular</w:t>
        <w:tab/>
        <w:t xml:space="preserve">buffer or get a buffer's contents put on the screen. When the </w:t>
        <w:tab/>
        <w:t>buffer menu is displayed, it will show the status of all six of</w:t>
        <w:tab/>
        <w:t>the buffers whether full or empty. If you select one of the</w:t>
        <w:tab/>
        <w:t>buffers, A for example, it will then ask if you want to Abort,</w:t>
        <w:tab/>
        <w:t>Erase, Load, or Save. If you have done some work on the board,</w:t>
        <w:tab/>
        <w:t xml:space="preserve">(you should have it's boundries defined with the F1 key) you </w:t>
        <w:tab/>
        <w:t>can save it into the "A" buffer for storage by hitting the</w:t>
        <w:tab/>
        <w:t>"S" key. You now have a copy of your drawing in the A buffer.</w:t>
        <w:tab/>
        <w:t>you can now either continue or save the drawing to disk.</w:t>
        <w:tab/>
        <w:t>Saving will be covered later. If you have a cleared board,</w:t>
        <w:tab/>
        <w:t>you can Load your buffer to the board by first being positioned</w:t>
        <w:tab/>
        <w:t xml:space="preserve">on the area you want to put it, then hit the "L" key. To </w:t>
        <w:tab/>
        <w:t>escape back to the board, press the "BREAK" key. The "E" key</w:t>
        <w:tab/>
        <w:t>will erase that particular buffer you selected and display</w:t>
        <w:tab/>
        <w:t>it as empty. Be sure this is what you wish to do!</w:t>
        <w:t>[E] End Session.</w:t>
        <w:tab/>
        <w:t xml:space="preserve">This command will exit the program back to the DOS. It will </w:t>
        <w:tab/>
        <w:t>first confirm your selection by asking you to press the "Y"</w:t>
        <w:tab/>
        <w:t xml:space="preserve">key, else hit the "N". </w:t>
        <w:t>[F] File Sub-menu.</w:t>
        <w:tab/>
        <w:t>This sub menu allows you to load or save your work to disk.</w:t>
        <w:tab/>
        <w:t>It will save in four ways, ASCII, Basic, Series I Edtasm,</w:t>
        <w:tab/>
        <w:t>and M-Zal format. One thing to point out that if you wish</w:t>
        <w:tab/>
        <w:t>to resume a drawing later, it must be saved in ASCII. It</w:t>
        <w:tab/>
        <w:t>cannot recover source code or basic listings to the drawings.</w:t>
        <w:tab/>
        <w:t>If you fail to do this, you will not be able to recover your</w:t>
        <w:tab/>
        <w:t xml:space="preserve">work. If you elect to save your work in the Edtasm format, </w:t>
        <w:tab/>
        <w:t>the work must not have any text imbedded in it. If there is,</w:t>
        <w:tab/>
        <w:t>this key will be locked out. Under Edtasm, you must draw your</w:t>
        <w:tab/>
        <w:t>screen, then position your text. The other systems allow you</w:t>
        <w:tab/>
        <w:t>to use both in the same set of words.</w:t>
        <w:tab/>
        <w:t>Even when you are finished with a screen, if you save it in</w:t>
        <w:tab/>
        <w:t>basic or edtasm format, you should also save it in ASCII</w:t>
        <w:tab/>
        <w:t xml:space="preserve">just in case of an error or change of the work. It will </w:t>
        <w:tab/>
        <w:t>first ask you if you want to load or save or abort. If you</w:t>
        <w:tab/>
        <w:t>have a screen in one of the buffers that you want to save,</w:t>
        <w:tab/>
        <w:t>you would hit the "S" key, Next it will ask you which buffer.</w:t>
        <w:tab/>
        <w:t>If your work is in the A buffer, you hit the "A" key. Next</w:t>
        <w:tab/>
        <w:t>it will ask you for the format in which to save. I recommend</w:t>
        <w:tab/>
        <w:t>you use a good filename that will describe the file so you</w:t>
        <w:tab/>
        <w:t>know what it is. It can be any legal TRSDOS filename using</w:t>
        <w:tab/>
        <w:t>up to 8 characters for the filename and a 3 character extension.</w:t>
        <w:tab/>
        <w:t>I recommend first saving the drawing in ASCII format, so hit</w:t>
        <w:tab/>
        <w:t>the "A" key. After it saves the drawing to the disk, it will</w:t>
        <w:tab/>
        <w:t xml:space="preserve">return you to the main menu. </w:t>
        <w:t>Page 3</w:t>
        <w:tab/>
        <w:t>If you are loading in a screen, you would first hit the "L"</w:t>
        <w:tab/>
        <w:t>key. Next it will ask you for the buffer you wish to put the</w:t>
        <w:tab/>
        <w:t>file into. Select one by pressing it's letter. Next it will</w:t>
        <w:tab/>
        <w:t>ask you for the filename. This can have any valid TRSDOS</w:t>
        <w:tab/>
        <w:t>8 character name and 3 character extension. The file must have</w:t>
        <w:tab/>
        <w:t>been saved before in ASCII format. After it loads the file into</w:t>
        <w:tab/>
        <w:t>the assigned buffer, it will return you to the main menu.</w:t>
        <w:tab/>
        <w:t>The other formats are writes only and they will have the usual</w:t>
        <w:tab/>
        <w:t xml:space="preserve">line numbers, ect. </w:t>
        <w:t>[G] Graphics mode.</w:t>
        <w:tab/>
        <w:t>This is the mode you use to draw with. You will get a cursor that</w:t>
        <w:tab/>
        <w:t>is proportioned to the particular screen position you are at. Some</w:t>
        <w:tab/>
        <w:t>points will have a thick cursor and some a thin. You can take this</w:t>
        <w:tab/>
        <w:t>into account when drawing. The resolution is limited to the block</w:t>
        <w:tab/>
        <w:t xml:space="preserve">graphics of the model 4 screen, but because of the increased </w:t>
        <w:tab/>
        <w:t>amount of positions, a better screen can be formed. There are three</w:t>
        <w:tab/>
        <w:t>modes of cursor operation available to you in this mode. By hitting</w:t>
        <w:tab/>
        <w:t>the "S" key, you will be in the non-destructive mode and you can</w:t>
        <w:tab/>
        <w:t>move the cursor anywhere and not destroy you work. The second is</w:t>
        <w:tab/>
        <w:t>the "D" or draw mode. This mode places a line in the direction of</w:t>
        <w:tab/>
        <w:t>the arrow keys when pressed. The third is the "E" or erase mode.</w:t>
        <w:tab/>
        <w:t xml:space="preserve">This mode erases anything in the cursors path when you move it </w:t>
        <w:tab/>
        <w:t>with the arrow keys. As allways, the "F3" key gets the main menu.</w:t>
        <w:t>[H] Help page.</w:t>
        <w:tab/>
        <w:t>This key displays the two help screens. All commands are covered</w:t>
        <w:tab/>
        <w:t xml:space="preserve">on these pages as well as the drawing board movement. </w:t>
        <w:t>Function keys</w:t>
        <w:t>-------------</w:t>
        <w:t xml:space="preserve">The "F1" key is used to mark a drawing grid boundry. You first mark </w:t>
        <w:t xml:space="preserve">the upper left, upper right, lower left, then the lower right. This </w:t>
        <w:t xml:space="preserve">is done by moving the cursor to each of the four positions and then </w:t>
        <w:t xml:space="preserve">hitting the "F1" key twice. You will see a "Set" appear down at the </w:t>
        <w:t xml:space="preserve">lower right hand section of the screen. Even if you set up a small </w:t>
        <w:t xml:space="preserve">grid, your cursor can still be manupulated outside of the grid. You </w:t>
        <w:t>can also partition a grid over two or more screens.</w:t>
        <w:t xml:space="preserve">You move around the drawing board by using the 2,4,6,8 keys. By pressing </w:t>
        <w:t>one of the keys, you will shift your position on the board in the reletive</w:t>
        <w:t xml:space="preserve">direction of that numbered key on the pad. This is only for board position </w:t>
        <w:t xml:space="preserve">not for cursor movement. It is a big board! you can work on many screens at </w:t>
        <w:t>the same time just by moving from one area of the board to another. By</w:t>
        <w:t>positioning a drawing on the screen, you can then save that partitioned screen</w:t>
        <w:t>to a buffer for later use or a save to disk. Both graphics blocks and ASCII</w:t>
        <w:t>text can be embedded together on a screen.</w:t>
        <w:t>Page 4</w:t>
        <w:t>The "F2" key clears out the entire drawing board but not the buffers. If you</w:t>
        <w:t>save your screens to the buffers and proceed to clear out the board, you can</w:t>
        <w:t>reload a particular area of the board with work from one of the buffers.</w:t>
        <w:t>Remember to save your work regularly to one of the buffers.</w:t>
        <w:t>Commentary and critisizms</w:t>
        <w:t>-------------------------</w:t>
        <w:t xml:space="preserve">This program is very useful to the progrmmer for just about anything. </w:t>
        <w:t xml:space="preserve">Mr. Myers deserves to be sent some kind of donation from this software </w:t>
        <w:t>so that he may continue to make improvements to this and write more good</w:t>
        <w:t xml:space="preserve">programs. There are some hinderences with the program, but once used, you </w:t>
        <w:t xml:space="preserve">get used to it and find you can't do without it. </w:t>
        <w:t>Do remember to partition off your drawing area first if you can. This will</w:t>
        <w:t>help in case you forget to do it and try to save your work to a buffer. I</w:t>
        <w:t xml:space="preserve">write some of my own assembly language programs and I use the Radio Shack </w:t>
        <w:t>ALDS system. The lack of output in this format is discuraging but not</w:t>
        <w:t>insermountable. There is also a conversion program that will run under LDOS</w:t>
        <w:t>that will load in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I Edtasm source code and write out a</w:t>
        <w:t>EDAS/ALDS source code file in ASCII for the editor. Once converted, you can</w:t>
        <w:t xml:space="preserve">transfer the code back to the TRSDOS 6.2 disk to work with it. It is normal </w:t>
        <w:t>for garbage to appear at the lower area of the drawing board. This can be</w:t>
        <w:t>overwritten with the cursor. I do not know why I can not clear it with the F2</w:t>
        <w:t>key, but hopefully, Larry will correct this problem in a future release.</w:t>
        <w:tab/>
        <w:t>Jeffrey S Kline</w:t>
        <w:t>Page 5</w:t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