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-LAST by Ken Hipple [74076,2331]</w:t>
        <w:t xml:space="preserve">             127 Plum Tree Road</w:t>
        <w:t xml:space="preserve">             Brandon, MS  39042</w:t>
        <w:t xml:space="preserve">             (601) 992-9965</w:t>
        <w:t xml:space="preserve">    Edit-Last is a keyboard filter program that works with</w:t>
        <w:t>KI/DVR to allow the last line entered to be recalled and</w:t>
        <w:t>edited. It mimics the MS-DOS editor in most respects.  With it</w:t>
        <w:t>you can recall the last line entered and change, insert, or</w:t>
        <w:t>delete characters.  It allows you to search for a given</w:t>
        <w:t>character or delete all characters up to a given character.  It</w:t>
        <w:t>can be turned on or off as desired with a single keystroke.</w:t>
        <w:t>And, as an added extra, it works with any program using the</w:t>
        <w:t>standard keyboard driver, not just at the DOS level.  It can be</w:t>
        <w:t>used as is or, by using parameters when it is installed, you</w:t>
        <w:t>can change the keys used to suit your own needs or desires.  It</w:t>
        <w:t>is well-behaved in that it will not install itself if it is</w:t>
        <w:t>already in memory.  However, by re-installing it you can change</w:t>
        <w:t>the edit keys used without RESETting anything.</w:t>
        <w:t>HOW IT WORKS</w:t>
        <w:t xml:space="preserve">     The first and by far the largest part of the program is</w:t>
        <w:t>used to load EL/FLT into high memory.  The first step is to</w:t>
        <w:t>check the type of machine being used and then, if necessary,</w:t>
        <w:t>adjust all machine specific addresses in the program.  Checks</w:t>
        <w:t>are then performed to assure that the *KI device was specified</w:t>
        <w:t>and that it is active.  The LDOS @PARAM routine is then used to</w:t>
        <w:t>parse the command line and the edit key values are adjusted as</w:t>
        <w:t>needed.  Now the program checks to see if Edit-Last has been</w:t>
        <w:t>previously installed and, if not, the keyboard vector is</w:t>
        <w:t>changed and the new value for the HIGH$ memory pointer is set.</w:t>
        <w:t>All instructions in the filter that use absolute addressing are</w:t>
        <w:t>now adjusted to reflect where the filter will be relocated.  At</w:t>
        <w:t>this point the filter is moved to its new memory location and</w:t>
        <w:t>control returns to DOS. The filter is now active.</w:t>
        <w:t xml:space="preserve">     Once the filter is active it intercepts all keystrokes</w:t>
        <w:t>that come through the standard keyboard driver.  It checks to</w:t>
        <w:t>see if the key pressed was one of the special edit keys.  If it</w:t>
        <w:t>was the appropriate action is taken.  If not and the key was a</w:t>
        <w:t>space (20H) or greater then it is placed into the DOS keyboard</w:t>
        <w:t>buffer.  Edit-Last maintains two pointers into this buffer.</w:t>
        <w:t>One indicates where in the buffer the cursor is currently</w:t>
        <w:t>located.  The other is used to indicate which position in the</w:t>
        <w:t>buffer is the last position of the current line.  These</w:t>
        <w:t>pointers are adjusted as needed depending on the action</w:t>
        <w:t>performed.</w:t>
        <w:t xml:space="preserve">     Edit-Last considers the ENTER key to be the only way a</w:t>
        <w:t>line normally ends.  When it sees an ENTER (0DH) it makes the</w:t>
        <w:t>end of buffer pointer equal to the current cursor position and</w:t>
        <w:t>sets the current cursor position to the start of the buffer.</w:t>
        <w:t>This is fine at the DOS level but can cause some confusion if</w:t>
        <w:t>used with a program that either uses something other then ENTER</w:t>
        <w:t>as a line terminator or does not use line-oriented input.  In</w:t>
        <w:t>these cases Edit-Last may end up thinking the current cursor</w:t>
        <w:t>position is different then it actually is.  There are two</w:t>
        <w:t>solutions.  First, you could turn Edit-Last off before entering</w:t>
        <w:t>the program.  Second, by using the 'return to start of line'</w:t>
        <w:t>edit function (BEGIN) the pointer will be reset to it's correct</w:t>
        <w:t>value and you can proceed from there.</w:t>
        <w:t>USING EDIT-LAST</w:t>
        <w:t xml:space="preserve">     Figure 1 gives the syntax for installing Edit-Last</w:t>
        <w:t>(EL/FLT) and shows the available parameters.  Table 1 describes</w:t>
        <w:t>the available edit commands.  Table 2 gives the IBM function</w:t>
        <w:t>key equivalents to the Edit-Last edit commands.</w:t>
        <w:t xml:space="preserve">     When EL is installed a help screen is displayed showing</w:t>
        <w:t>the default edit keys used.  This screen can be re-displayed at</w:t>
        <w:t>anytime by attempting to re-install EL/FLT since EL/FLT will</w:t>
        <w:t>not load itself if it is already in memory.  The keys used for</w:t>
        <w:t>editing can be changed from the defaults by using the</w:t>
        <w:t>parameters shown in Figure 1.  Parameters may be entered in</w:t>
        <w:t>either decimal or hexidecimal format.</w:t>
        <w:t xml:space="preserve">    Examples: FILTER *KI EL (A=65)</w:t>
        <w:t xml:space="preserve">              FILTER *KI EL (A=X'41')</w:t>
        <w:t>If using KSM or KSMPLUS you should install EL/FLT after KSM to</w:t>
        <w:t>insure proper functioning of EL/FLT.</w:t>
        <w:t>FIGURE 1</w:t>
        <w:t xml:space="preserve">     =======================================================</w:t>
        <w:t xml:space="preserve">     |  FILTER *KI EL/FLT (parm,parm,...)                  |</w:t>
        <w:t xml:space="preserve">     |                                                     |</w:t>
        <w:t xml:space="preserve">     |  parm    parameters are used to change the keys     |</w:t>
        <w:t xml:space="preserve">     |          used for line editing                      |</w:t>
        <w:t xml:space="preserve">     |                                                     |</w:t>
        <w:t xml:space="preserve">     |  ACTIVE  The key used to toggle EL on or off.       |</w:t>
        <w:t xml:space="preserve">     |                                                     |</w:t>
        <w:t xml:space="preserve">     |  BEGIN   The key used to move to the beginning of   |</w:t>
        <w:t xml:space="preserve">     |          the line.                                  |</w:t>
        <w:t xml:space="preserve">     |                                                     |</w:t>
        <w:t xml:space="preserve">     |  DELETE  The key used to delete a character.        |</w:t>
        <w:t xml:space="preserve">     |                                                     |</w:t>
        <w:t xml:space="preserve">     |  EOL     The key used to move to the right end      |</w:t>
        <w:t xml:space="preserve">     |          of the line.                               |</w:t>
        <w:t xml:space="preserve">     |                                                     |</w:t>
        <w:t xml:space="preserve">     |  KILL    The key used to kill all characters up to  |</w:t>
        <w:t xml:space="preserve">     |          the next character entered.                |</w:t>
        <w:t xml:space="preserve">     |                                                     |</w:t>
        <w:t xml:space="preserve">     |  LEFT    The key used to move back one space.       |</w:t>
        <w:t xml:space="preserve">     |                                                     |</w:t>
        <w:t xml:space="preserve">     |  OVERST  The key used to toggle between overstike   |</w:t>
        <w:t xml:space="preserve">     |          mode and insert mode.                      |</w:t>
        <w:t xml:space="preserve">     |                                                     |</w:t>
        <w:t xml:space="preserve">     |  RIGHT   The key used to move right one space       |</w:t>
        <w:t xml:space="preserve">     |                                                     |</w:t>
        <w:t xml:space="preserve">     |  SEARCH  The key used to retrieve all characters    |</w:t>
        <w:t xml:space="preserve">     |          up to the next one entered.                |</w:t>
        <w:t xml:space="preserve">     |                                                     |</w:t>
        <w:t xml:space="preserve">     |  abbr:   All parameters can be abbreviated to       |</w:t>
        <w:t xml:space="preserve">     |          their first character.                     |</w:t>
        <w:t xml:space="preserve">     |                                                     |</w:t>
        <w:t xml:space="preserve">     =======================================================</w:t>
        <w:t>TABLE 1</w:t>
        <w:t xml:space="preserve">  EDIT    DEFAULT</w:t>
        <w:t>COMMAND     KEY     DESCRIPTION</w:t>
        <w:t>-------   -------   ------------------------------------------- Active    CTRL -    Toggles the EL/FLT filter on or off.</w:t>
        <w:t>Begin     SHIFT     Returns the cursor to the beginning of the</w:t>
        <w:t xml:space="preserve">           LEFT     line erasing the line from the screen but</w:t>
        <w:t xml:space="preserve">          ARROW     from the buffer.</w:t>
        <w:t>Delete    CTRL D    Deletes the char. under the cursor from the</w:t>
        <w:t xml:space="preserve">                    buffer.  If the cursor is at the end of the</w:t>
        <w:t xml:space="preserve">                    line on the screen then the char. is on in</w:t>
        <w:t xml:space="preserve">                    the buffer is deleted.  This is the char.</w:t>
        <w:t xml:space="preserve">                    that would have been retrieved next.</w:t>
        <w:t>EOL       SHIFT     Moves the cursor to the end of the line in</w:t>
        <w:t xml:space="preserve">          RIGHT     the buffer and retrieves the buffer to the</w:t>
        <w:t xml:space="preserve">          ARROW     screen.</w:t>
        <w:t>Kill      CTRL K    After this command is given EL/FLT waits</w:t>
        <w:t xml:space="preserve">                    for a key.  It then deletes chars. from the</w:t>
        <w:t xml:space="preserve">                    buffer until it either finds the char.</w:t>
        <w:t xml:space="preserve">                    entered or reaches the end of the buffer.</w:t>
        <w:t>Left       LEFT     Moves the cursor one space to the left both</w:t>
        <w:t xml:space="preserve">          ARROW     on the screen and in the buffer.  In effect</w:t>
        <w:t xml:space="preserve">                    this 'unretrieves' the last character of</w:t>
        <w:t xml:space="preserve">                    the line on the screen.</w:t>
        <w:t>Overst    CTRL O    Toggles between the overstrike mode and the</w:t>
        <w:t xml:space="preserve">                    insert mode.  In overstrike mode characters</w:t>
        <w:t xml:space="preserve">                    entered replace the character in the buffer</w:t>
        <w:t xml:space="preserve">                    that is in the current cursor position.  In</w:t>
        <w:t xml:space="preserve">                    insert mode all characters in the buffer</w:t>
        <w:t xml:space="preserve">                    from the current cursor postion to the end</w:t>
        <w:t xml:space="preserve">                    of the buffer are shifted to the right one</w:t>
        <w:t xml:space="preserve">                    space and the new character is then</w:t>
        <w:t xml:space="preserve">                    inserted into the space created.  When</w:t>
        <w:t xml:space="preserve">                    inserting any characters pushed past the</w:t>
        <w:t xml:space="preserve">                    64th position are lost.  On the Model III</w:t>
        <w:t xml:space="preserve">                    the cursor changes to indicate which mode</w:t>
        <w:t xml:space="preserve">                    you are in.  Overstrike is the default.</w:t>
        <w:t>Right     RIGHT     If the cursor is not already at the end of</w:t>
        <w:t xml:space="preserve">          ARROW     the line in the buffer then the cursor is</w:t>
        <w:t xml:space="preserve">                    move on space to the right and the next</w:t>
        <w:t xml:space="preserve">                    character in the buffer is retrieved.</w:t>
        <w:t>Search    CTRL S    When this command is given EL/FLT waits for</w:t>
        <w:t xml:space="preserve">                    a key to be pressed.  After one is EL/FLT</w:t>
        <w:t xml:space="preserve">                    retrieves characters from the buffer until</w:t>
        <w:t xml:space="preserve">                    either the character entered is found or</w:t>
        <w:t xml:space="preserve">                    end of the buffer is reached.</w:t>
        <w:t>TABLE 2</w:t>
        <w:t>EL EDIT COMMAND     IBM 'EQUIVALENT'</w:t>
        <w:t>---------------     ----------------</w:t>
        <w:t xml:space="preserve">     Active               none      </w:t>
        <w:t xml:space="preserve">     Begin                 ESC      </w:t>
        <w:t xml:space="preserve">     Delete                Del      </w:t>
        <w:t xml:space="preserve">     EOL                   F3       </w:t>
        <w:t xml:space="preserve">     Kill                  F4       </w:t>
        <w:t xml:space="preserve">     Left               BackSpace   </w:t>
        <w:t xml:space="preserve">     Overst                Ins      </w:t>
        <w:t xml:space="preserve">     Right             Right Arrow  </w:t>
        <w:t xml:space="preserve">     Search                F2       </w:t>
        <w:t xml:space="preserve">                                       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