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  <w:t xml:space="preserve">                                       EasyDos</w:t>
        <w:t xml:space="preserve">                             Directory And File Manager</w:t>
        <w:t xml:space="preserve">                                Copyright (c) 1986 by</w:t>
        <w:t xml:space="preserve">                                 Robert N. Ackerman</w:t>
        <w:t xml:space="preserve">                                 All Rights Reserved</w:t>
        <w:t xml:space="preserve">                                  Table Of Contents</w:t>
        <w:t xml:space="preserve">          Introduction..................................................2</w:t>
        <w:t xml:space="preserve">          Overview......................................................2</w:t>
        <w:t xml:space="preserve">          Installation..................................................3</w:t>
        <w:t xml:space="preserve">          Operation.....................................................4</w:t>
        <w:t xml:space="preserve">          Commands:</w:t>
        <w:t xml:space="preserve">          </w:t>
        <w:t xml:space="preserve">               &lt;ARROW KEYS&gt;.....Move Cursor.............................4</w:t>
        <w:t xml:space="preserve">               &lt;ENTER&gt;..........Execute Selected Program................4</w:t>
        <w:t xml:space="preserve">               &lt;BREAK&gt;..........Abort Processing........................5</w:t>
        <w:t xml:space="preserve">               &lt;0-7&gt;............Select New Drive........................5</w:t>
        <w:t xml:space="preserve">               &lt;+&gt;..............Page Forward............................5</w:t>
        <w:t xml:space="preserve">               &lt;-&gt;..............Page Backwards..........................6</w:t>
        <w:t xml:space="preserve">               &lt;/&gt;..............Define Default File Extensions..........6</w:t>
        <w:t xml:space="preserve">               &lt;SHIFT&gt;&lt;CLEAR&gt;...Clear Screen Option.....................6</w:t>
        <w:t xml:space="preserve">               &lt;F1&gt;.............Execute DOS Command.....................7</w:t>
        <w:t xml:space="preserve">               &lt;F2&gt;.............EasyDos Help............................7</w:t>
        <w:t xml:space="preserve">               &lt;F3&gt;.............DOS Help................................7</w:t>
        <w:t xml:space="preserve">               &lt;SHIFT&gt;&lt;F1&gt;......Backup Diskettes........................7</w:t>
        <w:t xml:space="preserve">               &lt;SHIFT&gt;&lt;F2&gt;......Format Diskettes........................8</w:t>
        <w:t xml:space="preserve">               &lt;SHIFT&gt;&lt;F3&gt;......SYSGEN EasyDos..........................8</w:t>
        <w:t xml:space="preserve">               &lt;A&gt;..............Display File Attributes.................8</w:t>
        <w:t xml:space="preserve">               &lt;C&gt;..............Copy Files..............................8</w:t>
        <w:t xml:space="preserve">               &lt;E&gt;..............Exchange Tagged Files...................9</w:t>
        <w:t xml:space="preserve">               &lt;F&gt;..............Display Free Space......................9</w:t>
        <w:t xml:space="preserve">               &lt;I&gt;..............Invisable File Toggle...................9</w:t>
        <w:t xml:space="preserve">               &lt;L&gt;..............List Selected Files.....................9</w:t>
        <w:t xml:space="preserve">               &lt;M&gt;..............Mass File Copy..........................9</w:t>
        <w:t xml:space="preserve">               &lt;O&gt;..............Display Current Option Settings........10</w:t>
        <w:t xml:space="preserve">               &lt;P&gt;..............Purge Tagged Files.....................10</w:t>
        <w:t xml:space="preserve">               &lt;R&gt;..............Remove A File..........................10</w:t>
        <w:t xml:space="preserve">               &lt;S&gt;..............System File Toggle.....................10</w:t>
        <w:t xml:space="preserve">               &lt;T&gt;..............Tag Files..............................10</w:t>
        <w:t xml:space="preserve">               &lt;U&gt;..............Untag All Files........................11</w:t>
        <w:t xml:space="preserve">          </w:t>
        <w:t xml:space="preserve">          Technical Information</w:t>
        <w:t xml:space="preserve">          </w:t>
        <w:t xml:space="preserve">               Memory Usage............................................12</w:t>
        <w:t xml:space="preserve">               Using AUTO Command with EasyDos.........................12</w:t>
        <w:t xml:space="preserve">                                       Page 1</w:t>
        <w:t xml:space="preserve">                         EasyDos Directory And File Manager</w:t>
        <w:t xml:space="preserve">                                       EasyDos</w:t>
        <w:t xml:space="preserve">                             Directory And File Manager</w:t>
        <w:t xml:space="preserve">                           (Extended Command Interpreter)</w:t>
        <w:t xml:space="preserve">                                     Version 1.4</w:t>
        <w:t xml:space="preserve">          Introduction</w:t>
        <w:t xml:space="preserve">          </w:t>
        <w:t xml:space="preserve">               EasyDos allows the quick  and  easy execution  of  programs,</w:t>
        <w:t xml:space="preserve">          program  and data file  management,  and the  quick execution  of</w:t>
        <w:t xml:space="preserve">          selected  DOS  Commands.  EasyDos  is  designed  to operate  with</w:t>
        <w:t xml:space="preserve">          TRSDOS 6.2 as an Extended Command Interpreter.</w:t>
        <w:t xml:space="preserve">          </w:t>
        <w:t xml:space="preserve">               What is an  Extended Command Interpreter or ECI? An Extended</w:t>
        <w:t xml:space="preserve">          Command Interpreter  is  a program designed to replace the normal</w:t>
        <w:t xml:space="preserve">          functions  of the TRSDOS  Ready prompt  and to add  more commands</w:t>
        <w:t xml:space="preserve">          and features to the DOS itself.</w:t>
        <w:t xml:space="preserve">          </w:t>
        <w:t xml:space="preserve">               TRSDOS 6.2 has  the capability of using an Extended  Command</w:t>
        <w:t xml:space="preserve">          Interpreter (ECI). This ECI program (EasyDos) is  copied into the</w:t>
        <w:t xml:space="preserve">          system file SYS13/SYS and can control  the system instead of thru</w:t>
        <w:t xml:space="preserve">          the TRSDOS Ready command prompt.</w:t>
        <w:t xml:space="preserve">          NOTE: If EasyDos is not installed as  an ECI, some commands  will</w:t>
        <w:t xml:space="preserve">          not function  as described. See the Technical Information Section</w:t>
        <w:t xml:space="preserve">          for details on this differences.</w:t>
        <w:t xml:space="preserve">          Overview</w:t>
        <w:t xml:space="preserve">          </w:t>
        <w:t xml:space="preserve">               EasyDos  is  installed as an  Extended  Command  Interpreter</w:t>
        <w:t xml:space="preserve">          (ECI). Once  installed, EasyDos can  be executed from  the TRSDOS</w:t>
        <w:t xml:space="preserve">          Ready prompt  by typing  &lt;*&gt; and  pressing &lt;ENTER&gt;.  EasyDos  can</w:t>
        <w:t xml:space="preserve">          also  be  SYSGENed  from  the EasyDos main menu for auto start on</w:t>
        <w:t xml:space="preserve">          bootup. See &lt;SHIFT&gt;&lt;F3&gt;  (SYSGEN command) and your TRSDOS  manual</w:t>
        <w:t xml:space="preserve">          for more information on SYSGEN.</w:t>
        <w:t xml:space="preserve">          </w:t>
        <w:t xml:space="preserve">               Once  executed,  EasyDos   displays  the  directory  of  the</w:t>
        <w:t xml:space="preserve">          selected drive. EasyDos will default  to drive 0 unless any other</w:t>
        <w:t xml:space="preserve">          drive was SYSGENed.</w:t>
        <w:t xml:space="preserve">          </w:t>
        <w:t xml:space="preserve">               Once the directory is displayed, EasyDos   allows use of the</w:t>
        <w:t xml:space="preserve">          Arrow  Keys to move the cursor to the desired program to execute.</w:t>
        <w:t xml:space="preserve">          EasyDos also provides  many commands listed on  the bottom of the</w:t>
        <w:t xml:space="preserve">          screen  to  perform  file  copying,  file  removal  and  diskette</w:t>
        <w:t xml:space="preserve">          formatting and backup.</w:t>
        <w:t xml:space="preserve">          </w:t>
        <w:t xml:space="preserve">               EasyDos  also  have  a  built  in  help  command to  briefly</w:t>
        <w:t xml:space="preserve">          explain the features  of EasyDos. Some features are not listed on</w:t>
        <w:t xml:space="preserve">          the  main  EasyDos  menu but  are mentioned  on  the  first  help</w:t>
        <w:t xml:space="preserve">          screen. Along with  the built in help,  EasyDos can quickly  call</w:t>
        <w:t xml:space="preserve">          the standard TRSDOS Help command.</w:t>
        <w:t xml:space="preserve">          </w:t>
        <w:t xml:space="preserve">                                       Page 2</w:t>
        <w:t xml:space="preserve">                         EasyDos Directory And File Manager</w:t>
        <w:t xml:space="preserve">               Once  a  program   has   been  selected  from  EasyDos   for</w:t>
        <w:t xml:space="preserve">          execution, EasyDos will  release ALL memory to  the program being</w:t>
        <w:t xml:space="preserve">          executed.  EasyDos uses NO memory while running any program. Upon</w:t>
        <w:t xml:space="preserve">          exit of the  selected  program, the EasyDos  main  menu  will  be</w:t>
        <w:t xml:space="preserve">          displayed.  See  the  Technical  Information  Section  for   more</w:t>
        <w:t xml:space="preserve">          information about memory usage.</w:t>
        <w:t xml:space="preserve">          Installation</w:t>
        <w:t xml:space="preserve">          </w:t>
        <w:t xml:space="preserve">               Installation of  EasyDos is very simple. To make is  easier,</w:t>
        <w:t xml:space="preserve">          a JCL file called  INSTALL/JCL in  on the  distribution diskette.</w:t>
        <w:t xml:space="preserve">          Executing this JCL file will perform the following steps.</w:t>
        <w:t xml:space="preserve">          </w:t>
        <w:t xml:space="preserve">               Execute the following  DOS  command to copy EasyDos/Cmd into</w:t>
        <w:t xml:space="preserve">          SYS13/SYS:</w:t>
        <w:t xml:space="preserve">          </w:t>
        <w:t xml:space="preserve">               COPY EASYDOS/CMD to SYS13/SYS.LSIDOS:0 (C=N)</w:t>
        <w:t xml:space="preserve">          </w:t>
        <w:t xml:space="preserve">               The  parameter   (C=N)  is  required.  Also,   the  original</w:t>
        <w:t xml:space="preserve">          SYS13/SYS  file  must be  on the target diskette  or EasyDos will</w:t>
        <w:t xml:space="preserve">          not function correctly as an ECI.</w:t>
        <w:t xml:space="preserve">          </w:t>
        <w:t xml:space="preserve">               Once  copied   into  SYS13/SYS,  the  original   EasyDos/Cmd</w:t>
        <w:t xml:space="preserve">          program is not needed on your runtime diskette.</w:t>
        <w:t xml:space="preserve">                                       Page 3</w:t>
        <w:t xml:space="preserve">                         EasyDos Directory And File Manager</w:t>
        <w:t xml:space="preserve">          Operations</w:t>
        <w:t xml:space="preserve">          </w:t>
        <w:t xml:space="preserve">               EasyDos  can  be started in one of  two ways. At the  TRSDOS</w:t>
        <w:t xml:space="preserve">          Ready  prompt,  type  *  &lt;ENTER&gt;  and  the  system  will  execute</w:t>
        <w:t xml:space="preserve">          SYS13/SYS (the  ECI file containing EasyDos). EasyDos can also be</w:t>
        <w:t xml:space="preserve">          SYSGENed (see command  &lt;SHIFT&gt;&lt;F3&gt; for more information) to allow</w:t>
        <w:t xml:space="preserve">          auto startup upon reboot. There is  no reason to use the  AUTO to</w:t>
        <w:t xml:space="preserve">          startup EasyDos. This allows  the use of AUTO for  executing  any</w:t>
        <w:t xml:space="preserve">          other  program or command. EasyDos (if SYSGENed) will be executed</w:t>
        <w:t xml:space="preserve">          at the end of the execution of the AUTO command.</w:t>
        <w:t xml:space="preserve">          </w:t>
        <w:t xml:space="preserve">               Once started,  EasyDos will display the main menu. This menu</w:t>
        <w:t xml:space="preserve">          is divided into 3 parts.  The  first  part  contains the  EasyDos</w:t>
        <w:t xml:space="preserve">          title and  some basic information about the active diskette. This</w:t>
        <w:t xml:space="preserve">          diskette information line  is  also used for command prompting as</w:t>
        <w:t xml:space="preserve">          needed.</w:t>
        <w:t xml:space="preserve">          </w:t>
        <w:t xml:space="preserve">               The  second section contains  the  diskette directory. Since</w:t>
        <w:t xml:space="preserve">          each  diskette can hold the  maximum of 255 files, and the screen</w:t>
        <w:t xml:space="preserve">          only holds 85  files  at a time, there is a page command to  page</w:t>
        <w:t xml:space="preserve">          between the  maximum of 3 screens  of  files. Use the &lt;+&gt; and &lt;-&gt;</w:t>
        <w:t xml:space="preserve">          keys to page thru the directory.</w:t>
        <w:t xml:space="preserve">          </w:t>
        <w:t xml:space="preserve">               The third section  contains  a  brief  list of  the commands</w:t>
        <w:t xml:space="preserve">          available. All  available commands are not displayed. Display the</w:t>
        <w:t xml:space="preserve">          EasyDos Help to see a complete list of commands.</w:t>
        <w:t xml:space="preserve">          </w:t>
        <w:t xml:space="preserve">               The available command are explained below.</w:t>
        <w:t xml:space="preserve">          &lt;ARROWS KEYS&gt; - Moving the Cursor</w:t>
        <w:t xml:space="preserve">          </w:t>
        <w:t xml:space="preserve">               The &lt;ARROW&gt; keys are  used to move the blinking cursor  to a</w:t>
        <w:t xml:space="preserve">          selected file on  the directory. The &lt;RIGHT  ARROW&gt; will move the</w:t>
        <w:t xml:space="preserve">          cursor  to  the  next column to  the  right.  If  the  cursor  is</w:t>
        <w:t xml:space="preserve">          currently on the last  column, the cursor will scroll down to the</w:t>
        <w:t xml:space="preserve">          next line. The &lt;RIGHT ARROW&gt; will also scroll from the last  file</w:t>
        <w:t xml:space="preserve">          on the screen to the first  file  on the screen. The &lt;LEFT ARROW&gt;</w:t>
        <w:t xml:space="preserve">          is used to move the cursor to the next column on  the left. If on</w:t>
        <w:t xml:space="preserve">          the first column,  the cursor will scroll up one row and  move to</w:t>
        <w:t xml:space="preserve">          the  right  most column.  The  &lt;UP ARROW&gt;  will  move  the cursor</w:t>
        <w:t xml:space="preserve">          vertically  up to  the next  filename. And  the &lt;DOWN ARROW&gt; will</w:t>
        <w:t xml:space="preserve">          move the cursor vertically down to the next filename.</w:t>
        <w:t xml:space="preserve">          &lt;ENTER&gt; - Executing a Program</w:t>
        <w:t xml:space="preserve">          </w:t>
        <w:t xml:space="preserve">               Once a program  has been selected by using the &lt;ARROW KEY&gt;s,</w:t>
        <w:t xml:space="preserve">          pressing &lt;ENTER&gt;  will execute the selected program identified by</w:t>
        <w:t xml:space="preserve">          the  blinking  cursor.  The  system  will  prompt  the  user  for</w:t>
        <w:t xml:space="preserve">          optional  parameters for the program. E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eeded</w:t>
        <w:t xml:space="preserve">          and  press  &lt;ENTER&gt;.  Thelprogram  will  be  executed  as  if the</w:t>
        <w:t xml:space="preserve">          program  name  and  option  parameters  were typed  at the TRSDOS</w:t>
        <w:t xml:space="preserve">                                       Page 4</w:t>
        <w:t xml:space="preserve">                         EasyDos Directory And File Manager</w:t>
        <w:t xml:space="preserve">          Ready prompt.</w:t>
        <w:t xml:space="preserve">          </w:t>
        <w:t xml:space="preserve">               Press &lt;BREAK&gt;  instead of entering  parameters  will  return</w:t>
        <w:t xml:space="preserve">          the system to the EasyDos main menu.</w:t>
        <w:t xml:space="preserve">          </w:t>
        <w:t xml:space="preserve">               EasyDos  can execute 3 type of programs. EasyDos can execute</w:t>
        <w:t xml:space="preserve">          /CMD files, /JCL  files and /BAS files. The  system will  add the</w:t>
        <w:t xml:space="preserve">          word 'DO' to  the start of any /JCL file and add  the  word BASIC</w:t>
        <w:t xml:space="preserve">          to the start of any /BAS file.</w:t>
        <w:t xml:space="preserve">          </w:t>
        <w:t xml:space="preserve">               If  EasyDos attempts to execute  any  other types of file or</w:t>
        <w:t xml:space="preserve">          program, the system will ignore the &lt;ENTER&gt; key.</w:t>
        <w:t xml:space="preserve">          </w:t>
        <w:t xml:space="preserve">               EasyDos will return to the  main  screen upon  exit from the</w:t>
        <w:t xml:space="preserve">          selected program. Upon returning, EasyDos will pause  and ask for</w:t>
        <w:t xml:space="preserve">          the  user to press &lt;ANY KEY&gt; to continue. This allows the user to</w:t>
        <w:t xml:space="preserve">          read any output on the screen from the program just ran.</w:t>
        <w:t xml:space="preserve">          &lt;BREAK&gt; - Exiting EasyDos</w:t>
        <w:t xml:space="preserve">          </w:t>
        <w:t xml:space="preserve">               Pressing the &lt;BREAK&gt; key  from  the  EasyDos  main menu will</w:t>
        <w:t xml:space="preserve">          cause EasyDos to return  to the TRSDOS Ready prompt. EasyDos will</w:t>
        <w:t xml:space="preserve">          be  disabled upon  exit.  This will  require the user to  type  *</w:t>
        <w:t xml:space="preserve">          &lt;ENTER&gt; to restart EasyDos.</w:t>
        <w:t xml:space="preserve">          </w:t>
        <w:t xml:space="preserve">               &lt;BREAK&gt;  is  also  functional  in  most  commands.  Pressing</w:t>
        <w:t xml:space="preserve">          &lt;BREAK&gt; will  abort the command in progress and return the system</w:t>
        <w:t xml:space="preserve">          to the EasyDos main menu.</w:t>
        <w:t xml:space="preserve">          &lt;0-7&gt; - Selecting a Drive Number</w:t>
        <w:t xml:space="preserve">          </w:t>
        <w:t xml:space="preserve">               EasyDos will default to drive 0 on startup. EasyDos has  the</w:t>
        <w:t xml:space="preserve">          option to SYSGEN a drive number. See the &lt;SHIFT&gt;&lt;F3&gt;  command for</w:t>
        <w:t xml:space="preserve">          more information on SYSGEN options.</w:t>
        <w:t xml:space="preserve">          </w:t>
        <w:t xml:space="preserve">               By  pressing a number  from 0 to 7,  the system will attempt</w:t>
        <w:t xml:space="preserve">          to get the directory for  that drive number. If the drive  number</w:t>
        <w:t xml:space="preserve">          is invalid (disk error, no diskette, no  drive, etc.)  the system</w:t>
        <w:t xml:space="preserve">          will return to  drive 0.  The system  will also display  the DISK</w:t>
        <w:t xml:space="preserve">          NAME,  DISK FORMAT DATE, DRIVE NUMBER,  AVAILABLE FREE SPACE, and</w:t>
        <w:t xml:space="preserve">          DEFAULT FILE EXTENSION on the top section of the main menu.</w:t>
        <w:t xml:space="preserve">          </w:t>
        <w:t xml:space="preserve">               The system  will  sort the directory and display the  files.</w:t>
        <w:t xml:space="preserve">          If  more files exist that what can be displayed at  one time, the</w:t>
        <w:t xml:space="preserve">          system allows the user to page  thru the  directory. See the  &lt;+&gt;</w:t>
        <w:t xml:space="preserve">          and &lt;-&gt; commands for more information on directory paging.</w:t>
        <w:t xml:space="preserve">          &lt;+&gt;, &lt;;&gt; - Page Directory Forward</w:t>
        <w:t xml:space="preserve">          </w:t>
        <w:t xml:space="preserve">               If the  diskette directory contains more files  that  can be</w:t>
        <w:t xml:space="preserve">          displayed at one time, the  user  can  press the &lt;+&gt; key  (or the</w:t>
        <w:t xml:space="preserve">                                       Page 5</w:t>
        <w:t xml:space="preserve">                         EasyDos Directory And File Manager</w:t>
        <w:t xml:space="preserve">          &lt;;&gt;  key) to page  forward  one  page.  The  system  has  3 pages</w:t>
        <w:t xml:space="preserve">          available.  All  EasyDos commands are  performed on the currently</w:t>
        <w:t xml:space="preserve">          displayed page.</w:t>
        <w:t xml:space="preserve">          </w:t>
        <w:t xml:space="preserve">               Once reaching the end  of  the directory, pressing  the Page</w:t>
        <w:t xml:space="preserve">          Forward command will return the system to page 1.</w:t>
        <w:t xml:space="preserve">          &lt;-&gt; - Page Backwards</w:t>
        <w:t xml:space="preserve">          </w:t>
        <w:t xml:space="preserve">               This command will display  the previous directory screen. If</w:t>
        <w:t xml:space="preserve">          the current screen is the first screen, this command is ignored.</w:t>
        <w:t xml:space="preserve">          &lt;/&gt; - Defining a Default File Extension</w:t>
        <w:t xml:space="preserve">          </w:t>
        <w:t xml:space="preserve">               EasyDos starts up with  the default  file extension of /$$$,</w:t>
        <w:t xml:space="preserve">          which means  that all characters are wildcards and all files  are</w:t>
        <w:t xml:space="preserve">          displayed  (except /SYS  and  /INV  if those  options  are  OFF).</w:t>
        <w:t xml:space="preserve">          Sometimes   the  need  to  display  files   with  the  same  file</w:t>
        <w:t xml:space="preserve">          extensions is  required.  This  command will perform  files  that</w:t>
        <w:t xml:space="preserve">          have common file extensions.</w:t>
        <w:t xml:space="preserve">          </w:t>
        <w:t xml:space="preserve">               After  typing the  slash key,  the system will prompt  for a</w:t>
        <w:t xml:space="preserve">          default extension.  Press  &lt;ENTER&gt;  without any input will return</w:t>
        <w:t xml:space="preserve">          the system to the startup default of /$$$, or all files.</w:t>
        <w:t xml:space="preserve">          </w:t>
        <w:t xml:space="preserve">                Type up  to 3  characters  for an extension.  Any character</w:t>
        <w:t xml:space="preserve">          can  be  a  wildcard  by typing  a  dollar  sign '$' instead of a</w:t>
        <w:t xml:space="preserve">          characters.</w:t>
        <w:t xml:space="preserve">          </w:t>
        <w:t xml:space="preserve">               After  pressing  &lt;ENTER&gt;  the   system  will  redisplay  the</w:t>
        <w:t xml:space="preserve">          directory  with only the files  that match the default  extension</w:t>
        <w:t xml:space="preserve">          being displayed.</w:t>
        <w:t xml:space="preserve">          </w:t>
        <w:t xml:space="preserve">               NOTE:  This  default  extension is  not  saved upon  exiting</w:t>
        <w:t xml:space="preserve">          EasyDos or executing any program.</w:t>
        <w:t xml:space="preserve">          &lt;SHIFT&gt;&lt;CLEAR&gt; - Clear Screen Option</w:t>
        <w:t xml:space="preserve">          </w:t>
        <w:t xml:space="preserve">               EasyDos  has a clear screen option. By pressing &lt;SH&gt;&lt;CLEAR&gt;,</w:t>
        <w:t xml:space="preserve">          EasyDos will ask  the  user  whether the  clear  screen option is</w:t>
        <w:t xml:space="preserve">          desired or not. Press &lt;Y&gt; or &lt;N&gt; to answer the question.</w:t>
        <w:t xml:space="preserve">          </w:t>
        <w:t xml:space="preserve">               If  on,  the clear screen function  will clear or blank  the</w:t>
        <w:t xml:space="preserve">          screen  after approximately  45  seconds. This  cleared or  saved</w:t>
        <w:t xml:space="preserve">          screen  can be recalled by pressing  any  key. If the key pressed</w:t>
        <w:t xml:space="preserve">          is  an executable command,  the system  will  restore  the screen</w:t>
        <w:t xml:space="preserve">          before  executing  the command.  This can  cause a  quick  screen</w:t>
        <w:t xml:space="preserve">          flash on some commands.</w:t>
        <w:t xml:space="preserve">          </w:t>
        <w:t xml:space="preserve">               The advantage of  this command is to prevent  the 'burn  it'</w:t>
        <w:t xml:space="preserve">          of images on the CRT. This option is SYSGENed with EasyDos.</w:t>
        <w:t xml:space="preserve">                                       Page 6</w:t>
        <w:t xml:space="preserve">                         EasyDos Directory And File Manager</w:t>
        <w:t xml:space="preserve">          &lt;F1&gt; - Executing DOS Commands</w:t>
        <w:t xml:space="preserve">          </w:t>
        <w:t xml:space="preserve">               EasyDos  give  the  ability  to execute  DOS  commands  from</w:t>
        <w:t xml:space="preserve">          within EasyDos. By pressing  &lt;F1&gt; the  system will ask for  a DOS</w:t>
        <w:t xml:space="preserve">          command to  execute. Enter a DOS command and press &lt;ENTER&gt;.  When</w:t>
        <w:t xml:space="preserve">          finished, EasyDos will return to the EasyDos main menu.</w:t>
        <w:t xml:space="preserve">          </w:t>
        <w:t xml:space="preserve">               EasyDos will  only allow the  execution  of most TRSDOS  DOS</w:t>
        <w:t xml:space="preserve">          Commands from this prompt. Programs  that will operate within the</w:t>
        <w:t xml:space="preserve">          DOS  library area  can  be called with  the DOS  RUN command. The</w:t>
        <w:t xml:space="preserve">          user  is warned that  if  the program  executed does not  support</w:t>
        <w:t xml:space="preserve">          HIGH$  or does  not  run  within  the  library  area  (2600H thru</w:t>
        <w:t xml:space="preserve">          2FFFH), unexpected results can occur.</w:t>
        <w:t xml:space="preserve">          &lt;F2&gt; - EasyDos Help</w:t>
        <w:t xml:space="preserve">          </w:t>
        <w:t xml:space="preserve">               Pressing  &lt;F2&gt;  will  display the first  help  screen.  This</w:t>
        <w:t xml:space="preserve">          screen contains a list  of all  commands currently  supported  by</w:t>
        <w:t xml:space="preserve">          EasyDos.</w:t>
        <w:t xml:space="preserve">          </w:t>
        <w:t xml:space="preserve">               Pressing &lt;BREAK&gt;  or  &lt;-&gt; will  return  to  the EasyDos main</w:t>
        <w:t xml:space="preserve">          menu.  Pressing  any  other  key  will  display  the  second help</w:t>
        <w:t xml:space="preserve">          screen.</w:t>
        <w:t xml:space="preserve">          </w:t>
        <w:t xml:space="preserve">               The  second  help screen  gives  brief instructions  on  the</w:t>
        <w:t xml:space="preserve">          installation  of  EasyDos.  Pressing &lt;-&gt;  from  this  screen will</w:t>
        <w:t xml:space="preserve">          return the system to  the  first help screen.  Any other key will</w:t>
        <w:t xml:space="preserve">          return to the EasyDos main menu.</w:t>
        <w:t xml:space="preserve">          </w:t>
        <w:t xml:space="preserve">               NOTE: EasyDos  will retain the  cursor  location  and tagged</w:t>
        <w:t xml:space="preserve">          files while displaying help information.</w:t>
        <w:t xml:space="preserve">          &lt;F3&gt; - Display the DOS Help</w:t>
        <w:t xml:space="preserve">          </w:t>
        <w:t xml:space="preserve">               EasyDos can utilities the DOS Help utility. Press &lt;F3&gt;  will</w:t>
        <w:t xml:space="preserve">          execute the DOS Help  Command. Instructions on the use of the DOS</w:t>
        <w:t xml:space="preserve">          Help Command are contained within the TRSDOS Manual.</w:t>
        <w:t xml:space="preserve">          </w:t>
        <w:t xml:space="preserve">               If  the DOS  Help  Command is not  on any diskette  an error</w:t>
        <w:t xml:space="preserve">          message will be returned.</w:t>
        <w:t xml:space="preserve">          &lt;SHIFT&gt;&lt;F1&gt; - Performing Diskette Backups</w:t>
        <w:t xml:space="preserve">          </w:t>
        <w:t xml:space="preserve">               Backups  can be  performed  from  EasyDos  by  pressing  the</w:t>
        <w:t xml:space="preserve">          &lt;SHIFT&gt;&lt;F1&gt;   key.  The  Backup  command  will   prompt  for  all</w:t>
        <w:t xml:space="preserve">          parameters.  Insure   that  the  destination  diskette  has  been</w:t>
        <w:t xml:space="preserve">          formatted.  This command  will return to  the  EasyDos  main menu</w:t>
        <w:t xml:space="preserve">          upon exit.</w:t>
        <w:t xml:space="preserve">                                       Page 7</w:t>
        <w:t xml:space="preserve">                         EasyDos Directory And File Manager</w:t>
        <w:t xml:space="preserve">          &lt;SHIFT&gt;&lt;F2&gt; - Formatting a diskette</w:t>
        <w:t xml:space="preserve">          </w:t>
        <w:t xml:space="preserve">               Pressing &lt;SHIFT&gt;&lt;F3&gt;  will execute the  DOS  Format Command.</w:t>
        <w:t xml:space="preserve">          The  Format Command  will prompt  for all parameters  as  needed.</w:t>
        <w:t xml:space="preserve">          This command will return to the EasyDos main menu upon exit.</w:t>
        <w:t xml:space="preserve">          &lt;SHIFT&gt;&lt;F3&gt; - SYSGEN EasyDos</w:t>
        <w:t xml:space="preserve">          </w:t>
        <w:t xml:space="preserve">               Certain  options of  EasyDos can be SYSGENed by the  system.</w:t>
        <w:t xml:space="preserve">          Pressing the &lt;SHIFT&gt;&lt;F3&gt; key  will  cause  the system to  execute</w:t>
        <w:t xml:space="preserve">          the SYSGEN  command. By executing  this command the following  is</w:t>
        <w:t xml:space="preserve">          performed:</w:t>
        <w:t xml:space="preserve">          </w:t>
        <w:t xml:space="preserve">               1 - The current selected drive will be saved.</w:t>
        <w:t xml:space="preserve">               2 - EasyDos will automatically startup upon reboot.</w:t>
        <w:t xml:space="preserve">               3 - The status of INV and SYS files will be saved.</w:t>
        <w:t xml:space="preserve">               4 - The Clear Screen option setting will be saved.</w:t>
        <w:t xml:space="preserve">          </w:t>
        <w:t xml:space="preserve">               The  AUTO  command to  startup  EasyDos  is  not  needed  if</w:t>
        <w:t xml:space="preserve">          EasyDos  is  SYSGENed.  The  system  will  automatically  execute</w:t>
        <w:t xml:space="preserve">          SYS13/SYS (the  ECI) upon reboot.  See the Techinical Information</w:t>
        <w:t xml:space="preserve">          Section  for more information about the AUTO command and  its use</w:t>
        <w:t xml:space="preserve">          with EasyDos.</w:t>
        <w:t xml:space="preserve">          &lt;A&gt; - Display Attributes of a Selected File</w:t>
        <w:t xml:space="preserve">          </w:t>
        <w:t xml:space="preserve">               The  &lt;A&gt;ttribute   command  is  used  to  display  the  file</w:t>
        <w:t xml:space="preserve">          attributes of the selected file.</w:t>
        <w:t xml:space="preserve">          </w:t>
        <w:t xml:space="preserve">               Select  a  file  with  the  &lt;ARROW KEY&gt;s  and press &lt;ENTER&gt;.</w:t>
        <w:t xml:space="preserve">          EasyDos will display the complete directory for that filename.</w:t>
        <w:t xml:space="preserve">          &lt;C&gt; - Copy File</w:t>
        <w:t xml:space="preserve">          </w:t>
        <w:t xml:space="preserve">               The Copy command is used  to  copy a  file from one diskette</w:t>
        <w:t xml:space="preserve">          to another.  It can  also be  used  to  copy a  fil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  <w:t xml:space="preserve">          </w:t>
        <w:t xml:space="preserve">               Move the cursor to the file  to be copied.  Press the letter</w:t>
        <w:t xml:space="preserve">          &lt;C&gt;  to  start the copy. The system will ask for  the filename to</w:t>
        <w:t xml:space="preserve">          copy to. Enter either a filename and/or drive spec. If  you enter</w:t>
        <w:t xml:space="preserve">          a drive spec,  the required  colon is optional. EasyDos will  add</w:t>
        <w:t xml:space="preserve">          the colon as needed.</w:t>
        <w:t xml:space="preserve">          </w:t>
        <w:t xml:space="preserve">               Pressing &lt;BREAK&gt; will return  the system to the EasyDos main</w:t>
        <w:t xml:space="preserve">          menu.</w:t>
        <w:t xml:space="preserve">                                       Page 8</w:t>
        <w:t xml:space="preserve">                         EasyDos Directory And File Manager</w:t>
        <w:t xml:space="preserve">          &lt;E&gt; - Exchange Tagged Files</w:t>
        <w:t xml:space="preserve">          </w:t>
        <w:t xml:space="preserve">               This command is used  to exchange the  tagged files with the</w:t>
        <w:t xml:space="preserve">          untagged  files.  Every file  that  is  currently  tagged on  the</w:t>
        <w:t xml:space="preserve">          screen will become untagged,  and every file that was  not tagged</w:t>
        <w:t xml:space="preserve">          will become tagged.</w:t>
        <w:t xml:space="preserve">          </w:t>
        <w:t xml:space="preserve">               This  exchange  will  only  work  on  files  tagged  on  the</w:t>
        <w:t xml:space="preserve">          currently  displayed  screen.  See  the  &lt;T&gt;ag,  &lt;M&gt;ass Copy  and</w:t>
        <w:t xml:space="preserve">          &lt;P&gt;urge commands for more information on the use of &lt;T&gt;ag.</w:t>
        <w:t xml:space="preserve">          &lt;F&gt; - Display Free Space on Drives</w:t>
        <w:t xml:space="preserve">          </w:t>
        <w:t xml:space="preserve">               The &lt;F&gt;ree command  will display  the  available free  space</w:t>
        <w:t xml:space="preserve">          for  any  or all drives. Once  pressing &lt;F&gt;, the system will  ask</w:t>
        <w:t xml:space="preserve">          for  a  drive  number to  display. If  a  number from  0 to 7  is</w:t>
        <w:t xml:space="preserve">          pressed,  and that drive number is valid, the system will display</w:t>
        <w:t xml:space="preserve">          the free space  map for that drive. If any other  key is pressed,</w:t>
        <w:t xml:space="preserve">          the system will display the free space for all drives.</w:t>
        <w:t xml:space="preserve">          </w:t>
        <w:t xml:space="preserve">               If  the  &lt;BREAK&gt; key was pressed,  the system will return to</w:t>
        <w:t xml:space="preserve">          the EasyDos main menu.</w:t>
        <w:t xml:space="preserve">          &lt;I&gt; - Invisable File Toggle</w:t>
        <w:t xml:space="preserve">          </w:t>
        <w:t xml:space="preserve">               Normally  the system does  not  display the invisable  files</w:t>
        <w:t xml:space="preserve">          (just  like the  DIR  command). By pressing &lt;I&gt;  the  system will</w:t>
        <w:t xml:space="preserve">          toggle the display of the invisable files off and on.</w:t>
        <w:t xml:space="preserve">          </w:t>
        <w:t xml:space="preserve">               This  command will always  return  the directory display  to</w:t>
        <w:t xml:space="preserve">          screen 1. Also, this option is remembered while  running programs</w:t>
        <w:t xml:space="preserve">          from EasyDos and this option can be SYSGENed.</w:t>
        <w:t xml:space="preserve">          &lt;L&gt; - List Selected File</w:t>
        <w:t xml:space="preserve">          </w:t>
        <w:t xml:space="preserve">               This option  is  used  to  list  the  selected file  to  the</w:t>
        <w:t xml:space="preserve">          screen. Move  the cursor the the file to list  and press &lt;L&gt;. The</w:t>
        <w:t xml:space="preserve">          system will ask  whether you want  the file listed in HEX or not.</w:t>
        <w:t xml:space="preserve">          Answer accordingly. The  system  will  now list  the  file to the</w:t>
        <w:t xml:space="preserve">          screen.  Once  completed, the system  will ask  for a key  to  be</w:t>
        <w:t xml:space="preserve">          pressed  to  return to continue and the system will return to the</w:t>
        <w:t xml:space="preserve">          EasyDos main menu.</w:t>
        <w:t xml:space="preserve">          &lt;M&gt; - Mass Copy of Files</w:t>
        <w:t xml:space="preserve">          </w:t>
        <w:t xml:space="preserve">               The Mass Copy command is used to copy more that one  file to</w:t>
        <w:t xml:space="preserve">          another  drive. Tag the files to  be  copied and press  &lt;M&gt;.  The</w:t>
        <w:t xml:space="preserve">          system  will prompt for  the  destination  drive number. Enter  a</w:t>
        <w:t xml:space="preserve">          valid  drive  number. &lt;BREAK&gt; will  return to  the  EasyDos  main</w:t>
        <w:t xml:space="preserve">          menu.</w:t>
        <w:t xml:space="preserve">                                       Page 9</w:t>
        <w:t xml:space="preserve">                         EasyDos Directory And File Manager</w:t>
        <w:t xml:space="preserve">          &lt;O&gt; - Display EasyDos Options</w:t>
        <w:t xml:space="preserve">          </w:t>
        <w:t xml:space="preserve">               The Options  command is  used to  display the currently  set</w:t>
        <w:t xml:space="preserve">          options for EasyDos. These options can be SYSGENed.</w:t>
        <w:t xml:space="preserve">          The options include:</w:t>
        <w:t xml:space="preserve">          </w:t>
        <w:t xml:space="preserve">               Current Drive Number.</w:t>
        <w:t xml:space="preserve">               Status if INV and SYS files, display or not.</w:t>
        <w:t xml:space="preserve">               Clear Screen Flag, on or off.</w:t>
        <w:t xml:space="preserve">               Current default file extension.</w:t>
        <w:t xml:space="preserve">          &lt;P&gt; - Purge of Tagged Files (multiple remove)</w:t>
        <w:t xml:space="preserve">          </w:t>
        <w:t xml:space="preserve">               This command is used to remove  many files from  a diskette.</w:t>
        <w:t xml:space="preserve">          Tag the  files  to  be  remove and press &lt;P&gt;.  It  doesn't matter</w:t>
        <w:t xml:space="preserve">          where the cursor is, &lt;P&gt;urge will select only tagged files.</w:t>
        <w:t xml:space="preserve">          </w:t>
        <w:t xml:space="preserve">               The system will ask, 'Are  you Sure?'.  Answer  &lt;Y&gt; or  &lt;N&gt;.</w:t>
        <w:t xml:space="preserve">          The  letter  &lt;Y&gt; will start  the  purge, any other key will abort</w:t>
        <w:t xml:space="preserve">          the process.</w:t>
        <w:t xml:space="preserve">          &lt;R&gt; - Remove a File</w:t>
        <w:t xml:space="preserve">          </w:t>
        <w:t xml:space="preserve">               The  Remove command  is used to  remove one  file  from  the</w:t>
        <w:t xml:space="preserve">          diskette. Move the cursor to the file  desired and press &lt;R&gt;. The</w:t>
        <w:t xml:space="preserve">          system  will   prompt   the  user,  'Are   you   sure  ?'  Answer</w:t>
        <w:t xml:space="preserve">          accordingly. The letter &lt;Y&gt; will cause the system  to remove  the</w:t>
        <w:t xml:space="preserve">          file from the diskette. Any other key will return to  the EasyDos</w:t>
        <w:t xml:space="preserve">          main menu.</w:t>
        <w:t xml:space="preserve">          &lt;S&gt; - Toggle System Files Off/On</w:t>
        <w:t xml:space="preserve">          </w:t>
        <w:t xml:space="preserve">               This command is used to toggle  the  display  of  the system</w:t>
        <w:t xml:space="preserve">          files off and on. This option can be SYSGENed. Upon execution  of</w:t>
        <w:t xml:space="preserve">          this command the system will return to screen 1.</w:t>
        <w:t xml:space="preserve">          &lt;T&gt; - Tag Files</w:t>
        <w:t xml:space="preserve">          </w:t>
        <w:t xml:space="preserve">               The Tag command is  used to Tag files.  Move the cursor to a</w:t>
        <w:t xml:space="preserve">          selected file and  press the  letter  &lt;T&gt;.  The filename selected</w:t>
        <w:t xml:space="preserve">          will  be displayed in  reverse video. Tag  as many  files as  you</w:t>
        <w:t xml:space="preserve">          would like.  If  a  tagged file  is retagged,  the  tag  (reverse</w:t>
        <w:t xml:space="preserve">          video) will be removed.</w:t>
        <w:t xml:space="preserve">          </w:t>
        <w:t xml:space="preserve">               The Tag  command allows selected of files  to be mass copied</w:t>
        <w:t xml:space="preserve">          (&lt;M&gt; command) or  mass removed (&lt;P&gt; command). The &lt;E&gt;xchange  and</w:t>
        <w:t xml:space="preserve">          &lt;U&gt;ntag commands also work with the Tag command.</w:t>
        <w:t xml:space="preserve">                                       Page 10</w:t>
        <w:t xml:space="preserve">                         EasyDos Directory And File Manager</w:t>
        <w:t xml:space="preserve">          &lt;U&gt; - Untag Files</w:t>
        <w:t xml:space="preserve">          </w:t>
        <w:t xml:space="preserve">               The  &lt;U&gt;ntag command will untag  all files currently  tagged</w:t>
        <w:t xml:space="preserve">          on the screen. To untag selected  files, use the &lt;T&gt;ag command to</w:t>
        <w:t xml:space="preserve">          toggle the tag.</w:t>
        <w:t xml:space="preserve">                                       Page 11</w:t>
        <w:t xml:space="preserve">                         EasyDos Directory And File Manager</w:t>
        <w:t xml:space="preserve">          Technical Information</w:t>
        <w:t xml:space="preserve">          </w:t>
        <w:t xml:space="preserve">               EasyDos works as an Extended Command  Interpreter (ECI) with</w:t>
        <w:t xml:space="preserve">          TRSDOS  6.2. To  make EasyDos  fully functional, EasyDos  must be</w:t>
        <w:t xml:space="preserve">          copied into SYS13/SYS.</w:t>
        <w:t xml:space="preserve">          Memory Usage</w:t>
        <w:t xml:space="preserve">          </w:t>
        <w:t xml:space="preserve">               EasyDos  uses  all  memory  from  x'3000'  to  HIGH$  during</w:t>
        <w:t xml:space="preserve">          runtime. The DOS library  area (x'2600'-x'2FFF') is reserved  for</w:t>
        <w:t xml:space="preserve">          the execution of DOS commands. When  a DOS command  is executing,</w:t>
        <w:t xml:space="preserve">          EasyDos  lowers   the  HIGH$  to  x'3000'  and  returns  it  when</w:t>
        <w:t xml:space="preserve">          finished.</w:t>
        <w:t xml:space="preserve">          </w:t>
        <w:t xml:space="preserve">               EasyDos  uses EFLAG$  element of the DOS  System Table. This</w:t>
        <w:t xml:space="preserve">          one byte  is  SYSGENed with  the system table. While  EasyDos  is</w:t>
        <w:t xml:space="preserve">          active,  this  byte  contains  the  EasyDos ON-flag, the  current</w:t>
        <w:t xml:space="preserve">          drive  number, status of INV  and SYS files and the current clear</w:t>
        <w:t xml:space="preserve">          screen status.</w:t>
        <w:t xml:space="preserve">          </w:t>
        <w:t xml:space="preserve">               Upon exit of any program and during  boot,  TRSDOS 6.2  will</w:t>
        <w:t xml:space="preserve">          normally  display TRSDOS Ready. Prior to  displaying this prompt,</w:t>
        <w:t xml:space="preserve">          TRSDOS 6.2 will check EFLAG$ to see if an ECI  is active.  If so,</w:t>
        <w:t xml:space="preserve">          SYS13/SYS is executed.</w:t>
        <w:t xml:space="preserve">          </w:t>
        <w:t xml:space="preserve">               When a  program  is executed from EasyDos, the  system  uses</w:t>
        <w:t xml:space="preserve">          the @CMNDI SVC to  execute the program. By using  this technique,</w:t>
        <w:t xml:space="preserve">          EasyDos  will  release all  memory  to  the  program  while  that</w:t>
        <w:t xml:space="preserve">          program is  executed. This procedure does  require EasyDos to  be</w:t>
        <w:t xml:space="preserve">          installed into SYS13/SYS to be  functional as an  ECI. If EasyDos</w:t>
        <w:t xml:space="preserve">          is not installed, the  system will not return to the EasyDos main</w:t>
        <w:t xml:space="preserve">          menu but to TRSDOS Ready with an DOS error message.</w:t>
        <w:t xml:space="preserve">          Using The AUTO Command With EasyDos</w:t>
        <w:t xml:space="preserve">          </w:t>
        <w:t xml:space="preserve">               When   EasyDos  is  installed   as   an   Extended   Command</w:t>
        <w:t xml:space="preserve">          Interpreter  (ECI),  the  AUTO  command  is  executed   a  little</w:t>
        <w:t xml:space="preserve">          differently than normal.</w:t>
        <w:t xml:space="preserve">          </w:t>
        <w:t xml:space="preserve">               If  EasyDos  has not been SYSGENed,  the  AUTO command works</w:t>
        <w:t xml:space="preserve">          normally. If EasyDos has  been SYSGENed, the Boot  procedures are</w:t>
        <w:t xml:space="preserve">          as follows:</w:t>
        <w:t xml:space="preserve">          </w:t>
        <w:t xml:space="preserve">               1.  After  entering the date  and/or time, TRSDOS  will load</w:t>
        <w:t xml:space="preserve">          any  SYSGEN file. This configuration  will inform the system that</w:t>
        <w:t xml:space="preserve">          an ECI (EasyDos) is active.</w:t>
        <w:t xml:space="preserve">          </w:t>
        <w:t xml:space="preserve">               2. TRSDOS will now execute any AUTO command.</w:t>
        <w:t xml:space="preserve">          </w:t>
        <w:t xml:space="preserve">                                       Page 12</w:t>
        <w:t xml:space="preserve">                         EasyDos Directory And File Manager</w:t>
        <w:t xml:space="preserve">               3.  Once AUTO command  is  completed  and before the  system</w:t>
        <w:t xml:space="preserve">          displays the  TRSDOS Ready  Prompt,  the  system will check if an</w:t>
        <w:t xml:space="preserve">          ECI is active.  If yes, the ECI program, SYS13/SYS is  loaded and</w:t>
        <w:t xml:space="preserve">          executed.</w:t>
        <w:t xml:space="preserve">          </w:t>
        <w:t xml:space="preserve">               To  summarize,  the  AUTO  command is  executed  BEFORE  the</w:t>
        <w:t xml:space="preserve">          system loads EasyDos.  This AUTO command  should  execute  a /JCL</w:t>
        <w:t xml:space="preserve">          file to  setup the MEMDisk, COM/DVR, CLICK/FLT and  anything else</w:t>
        <w:t xml:space="preserve">          to be setup that was not SYSGENed.</w:t>
        <w:t xml:space="preserve">                                       Page 13</w:t>
        <w:tab/>
        <w:tab/>
        <w:t>; move cursor</w:t>
        <w:tab/>
        <w:t>LD</w:t>
        <w:tab/>
        <w:t>B,01H</w:t>
        <w:tab/>
        <w:tab/>
        <w:t>; peek to video</w:t>
        <w:tab/>
        <w:t>LD</w:t>
        <w:tab/>
        <w:t>A,@VDCTL</w:t>
        <w:tab/>
        <w:t>; video 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