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D/DOC   Updated 11/20/85</w:t>
        <w:t>11/20/85 - By Pete Cantele - Patch to add delete to end of line, (CTRL R),</w:t>
        <w:t xml:space="preserve">           was added.</w:t>
        <w:t xml:space="preserve">         - A bit of code was also removed to "fix" the way ED/CMD overwrote</w:t>
        <w:t xml:space="preserve">           existing files.  The old way killed the old file and then saved </w:t>
        <w:t xml:space="preserve">           the new file.  This would cause all new files to be "recreated"</w:t>
        <w:t xml:space="preserve">           on drive 0, since the old file was nonexistant.  Of course, if </w:t>
        <w:t xml:space="preserve">           drive 0 were full then you would be out of luck unless you speci-</w:t>
        <w:t xml:space="preserve">           fied the drive to save to.</w:t>
        <w:t xml:space="preserve">           Anyhow, I just cut out the code that removed the file before saving</w:t>
        <w:t xml:space="preserve">           it; this way the old file gets overwritten without any hassles.</w:t>
        <w:t xml:space="preserve">    ED/CMD is a small (3K disk space) ASCII text editor written in assembly</w:t>
        <w:t>language for the TRS-80 Model 4.  It was written to provide a handy means of</w:t>
        <w:t>directly creating and editing ASCII text files for uploading to CIS and other</w:t>
        <w:t>BBS's without 'converting' word processor files to ASCII.  ED can also be used</w:t>
        <w:t>with minor limitations to create basic programs or to edit them if saved in</w:t>
        <w:t>ASCII format.</w:t>
        <w:t xml:space="preserve">     ED features full screen cursor control.  Spelling changes may be made</w:t>
        <w:t>by 'overstriking'.  There are also insert and delete functions, the ability</w:t>
        <w:t>to print out the buffer, view the disk directories, check text and buffer</w:t>
        <w:t>length and to save, load and append files.</w:t>
        <w:t>COMMANDS:</w:t>
        <w:t>Left arrow  - backup cursor one character.</w:t>
        <w:t>Right arrow - forward cursor one character.</w:t>
        <w:t>Up arrow    - move cursor to start of current line.  If there then to start of</w:t>
        <w:t xml:space="preserve">              previous line.</w:t>
        <w:t>Down arrow  - move cursor to end of current line.  If there then to end of</w:t>
        <w:t xml:space="preserve">              next line.</w:t>
        <w:t>CTRL B - BOTTOM, jumps to the last line of text.</w:t>
        <w:t>CTRL C - Lists these COMMANDS in abbreviated form.</w:t>
        <w:t>CTRL D - DELETES charactor under cursor and closes up the text.  If the cursor</w:t>
        <w:t xml:space="preserve">         is on an insert line then all following unused space is deleted.</w:t>
        <w:t>CTRL E - ERASE text and start over.</w:t>
        <w:t>CTRL F - FILL, inserts a blank space 80 chars long at current character.</w:t>
        <w:t xml:space="preserve">         This space is shown as a row of small blocks.  (CTRL I was not</w:t>
        <w:t xml:space="preserve">         used because it has same code as rt arrow).</w:t>
        <w:t>CTRL L - LOAD a file prepared with this editor, a basic program saved with</w:t>
        <w:t xml:space="preserve">         the ',A' option or a file downloaded from CIS.  You will be given the</w:t>
        <w:t xml:space="preserve">         option of appending to a file already in the buffer.</w:t>
        <w:t>CTRL P - PRINTS the text buffer to your lineprinter.</w:t>
        <w:t>CTRL Q - QUIT and return to TRSDOS.</w:t>
        <w:t>CTRL R - Delete to end of line and close up text.  (Similar to CTRL D.)</w:t>
        <w:t>CTRL S - SAVE, ends editing and prompts for 'save' filespec.  If a file with</w:t>
        <w:t xml:space="preserve">         the same name already exists you will be prompted before it is</w:t>
        <w:t xml:space="preserve">         overwritten.</w:t>
        <w:t>CTRL U   USAGE - shows bytes of buffer used for text and bytes remaining.</w:t>
        <w:t xml:space="preserve">         There is no warning when end of buffer is reached so check this</w:t>
        <w:t xml:space="preserve">         with very large files.  Buffer may vary in length (see below).</w:t>
        <w:t>CTRL V - VIEW the directory of any drive.</w:t>
        <w:t>Additional information:</w:t>
        <w:t>1. Prompts are used wherever a command might put text buffer in jeopardy</w:t>
        <w:t>2. Text buffer uses all available memory.  High$ is honored.  If no</w:t>
        <w:t xml:space="preserve">   modules high buffer length is 47.7 K+.</w:t>
        <w:t>Limitations of this program:</w:t>
        <w:t>1. ED will not generate or recognize tabs.</w:t>
        <w:t>2. Line feeds cannot be generated from the keyboard.  Linefeeds embedded in</w:t>
        <w:t xml:space="preserve">   loaded text are converted to carriage returns.  This makes no difference</w:t>
        <w:t xml:space="preserve">   in a text file whatsoever (they are equivalent) but will be a problem only</w:t>
        <w:t xml:space="preserve">   in editing a basic program that uses linefeeds for screen formating.</w:t>
        <w:t>Comments appreciated.</w:t>
        <w:t xml:space="preserve">                                  Dick Dietz, 72406,2434</w:t>
        <w:t xml:space="preserve">                                  (edited by Pete Cante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