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DUTY3 DOCUMENTATION </w:t>
        <w:t xml:space="preserve"> </w:t>
        <w:t xml:space="preserve"> </w:t>
        <w:t xml:space="preserve">                             INTRODUCTION </w:t>
        <w:t xml:space="preserve"> </w:t>
        <w:t xml:space="preserve">If you have some applications that must be run  under LDOS in Model  3 </w:t>
        <w:t xml:space="preserve">mode on your 128K Model  4 because conversion to TRSDOS 6 or its BASIC </w:t>
        <w:t xml:space="preserve">is just  to difficult or  too expensive, there  is no  reason  why you </w:t>
        <w:t xml:space="preserve">shouldn't  be  able  to  use  the  extra  memory  and  bank  switching </w:t>
        <w:t xml:space="preserve">capability of your machine.   I'm speaking about loading two  programs </w:t>
        <w:t xml:space="preserve">and  switching back and forth between them with  each being entered as </w:t>
        <w:t xml:space="preserve">you left it without having to save--reload--save--reload.  Sound good? </w:t>
        <w:t xml:space="preserve">I mean even if you don't  have two programs  that  you need to  switch </w:t>
        <w:t xml:space="preserve">between how many times have  you  been right in the middle of one  job </w:t>
        <w:t xml:space="preserve">and found  that you  need  information from another  or just  a simple </w:t>
        <w:t xml:space="preserve">directory listing.   Well if you had loaded DDUTY3 before you started, </w:t>
        <w:t xml:space="preserve">just a few quick keystrokes would  allow  you  to get that information </w:t>
        <w:t xml:space="preserve">and  return to your job uninterrupted and just as  you left it.  Sound </w:t>
        <w:t xml:space="preserve">better?  I mean,  WOW, its even FREE. Now you're really in an orgasmic </w:t>
        <w:t xml:space="preserve">frenzy, huh?  Well I was after I  had worked  with trial  and error so </w:t>
        <w:t xml:space="preserve">long that I was nearly impotent with frustration (note: NEARLY) then I </w:t>
        <w:t xml:space="preserve">discovered that illusive PUSHed  AF  that I had neglected to POP....so </w:t>
        <w:t xml:space="preserve">POP I did and here is the  result placed in public domain for users of </w:t>
        <w:t xml:space="preserve">CompuServe and not for sale. </w:t>
        <w:t xml:space="preserve"> </w:t>
        <w:t xml:space="preserve"> </w:t>
        <w:t xml:space="preserve">                             DESCRIPTION </w:t>
        <w:t xml:space="preserve"> </w:t>
        <w:t xml:space="preserve">DDUTY3 is  an interrupt routine that  creates and switches between two </w:t>
        <w:t xml:space="preserve">partitions that function independently and identically to two Model 4s </w:t>
        <w:t xml:space="preserve">running LDOS in Model 3 mode. There is no third partition provided for </w:t>
        <w:t xml:space="preserve">LIBRARY commands as with the DoubleDuty  program  sold by Radio Shack. </w:t>
        <w:t xml:space="preserve">But  DDUTY3  is about  10 times  faster  in  partition  swapping  than </w:t>
        <w:t xml:space="preserve">DoubleDuty and requires the  system  disk present  only for  the first </w:t>
        <w:t xml:space="preserve">swap and SOFT RESET (described later).  DDUTY3 runs on both the Models </w:t>
        <w:t xml:space="preserve">4  and 4P.  It resides in HIGH memory using 185 bytes and is of course </w:t>
        <w:t xml:space="preserve">non-destructive.  Any routines that  are resident in upper  memory and </w:t>
        <w:t xml:space="preserve">above HIGH$ at  the time of DDUTY3's installation  will  be duplicated </w:t>
        <w:t xml:space="preserve">and active in the second partition as well as the first. This includes </w:t>
        <w:t xml:space="preserve">filtering,  routing, drivers and the  state  of DEBUG or  CLOCK (on or </w:t>
        <w:t xml:space="preserve">off), and the like.  Active JCL  jobs (DDUTY3 called by a JCL routine) </w:t>
        <w:t xml:space="preserve">are duplicated to the second partition.  So when  you enter the second </w:t>
        <w:t xml:space="preserve">partition  the  JCL will take up  at the point  right after the  point </w:t>
        <w:t xml:space="preserve">where  DDUTY3 was  invoked, even  if the  first  partition had already </w:t>
        <w:t xml:space="preserve">completed the JCL job. This can be used interestingly but may be found </w:t>
        <w:t xml:space="preserve">to  be a  hinderance.  My suggestion in that case is to AUTO DDUTY3 or </w:t>
        <w:t xml:space="preserve">invoke it manually.  You may EMAIL me for any SIGNIFICANT queries. Any </w:t>
        <w:t xml:space="preserve">routines  that are activated  after  DDUTY3  is resident will  only be </w:t>
        <w:t xml:space="preserve">active in the partition in which they were activated.  DDUTY3 also has </w:t>
        <w:t xml:space="preserve">an added feature of  speeding up  the clock to run at  4  MHz.  In the </w:t>
        <w:t xml:space="preserve">Model  4P DDUTY3 compensates the  cursor flash rate so  you  don't get </w:t>
        <w:t xml:space="preserve">dizzy. The RTC counter is also slowed so that the clock doesn't run at </w:t>
        <w:t xml:space="preserve">DDouble SSpeed.   With  the 4  MHz speed  comes faster  processing but </w:t>
        <w:t xml:space="preserve">unfortunately  with the Model  4 the cursor flash rate and RTC counter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can  not be compensated as they  are maintained in ROM not a 4P  style </w:t>
        <w:t xml:space="preserve">ROM image.   And we all know that ROM,  c'est  permanente, eh? If this </w:t>
        <w:t xml:space="preserve">bothers  you,  the fast clock feature of DDUTY3 is an option which you </w:t>
        <w:t xml:space="preserve">may or may not specify. Don't forget that the clock in a  partition is </w:t>
        <w:t xml:space="preserve">specific to that  partition only.  When you exit a partition the clock </w:t>
        <w:t xml:space="preserve">in  that  partition will stop  and then continue when you re-enter the </w:t>
        <w:t xml:space="preserve">partition. </w:t>
        <w:t xml:space="preserve"> </w:t>
        <w:t xml:space="preserve"> </w:t>
        <w:t xml:space="preserve">                              OPERATION </w:t>
        <w:t xml:space="preserve"> </w:t>
        <w:t xml:space="preserve">To  install  DDUTY3 just type  "DDUTY3"  &lt;ENTER&gt;  from the  LDOS Ready </w:t>
        <w:t xml:space="preserve">prompt. If you want the clock speed doubled press and hold the &lt;F&gt; key </w:t>
        <w:t xml:space="preserve">immediately after &lt;ENTER&gt;.  When the message, "RELEASE the &lt;F&gt; key" is </w:t>
        <w:t xml:space="preserve">displayed you know that the fast clock speed has been invoked. Oh, and </w:t>
        <w:t xml:space="preserve">do release the &lt;F&gt; key as told. </w:t>
        <w:t xml:space="preserve"> </w:t>
        <w:t xml:space="preserve">To  switch  partitions  press  the  &lt;CNTRL&gt;  and  &lt;RIGHT  SHIFT&gt;  keys </w:t>
        <w:t xml:space="preserve">simultaneously then release.  This is a toggle sequence. The same keys </w:t>
        <w:t xml:space="preserve">will switch you back. </w:t>
        <w:t xml:space="preserve"> </w:t>
        <w:t xml:space="preserve">For those applications  that require you to push reset to exit, a SOFT </w:t>
        <w:t xml:space="preserve">RESET is provided by  DDUTY3  so that you don't have to push the reset </w:t>
        <w:t xml:space="preserve">button and lose  DDUTY3 and  whatever  might be residing in  the other </w:t>
        <w:t xml:space="preserve">partition.  The key sequence  for this is  &lt;CNTRL&gt; &lt;RIGHT SHIFT&gt;  then </w:t>
        <w:t xml:space="preserve">while holding those two keys down press  &lt;LEFT SHIFT&gt; key and release. </w:t>
        <w:t xml:space="preserve">No key sequence is provided to disable DDUTY3. For that you'll have to </w:t>
        <w:t xml:space="preserve">push the reset button. </w:t>
        <w:t xml:space="preserve"> </w:t>
        <w:t xml:space="preserve">NOTE:  If  any  application does not  respect HIGH$,  DDUTY3  will  be </w:t>
        <w:t xml:space="preserve">destroyed. If a particular application disables interrupts none of the </w:t>
        <w:t xml:space="preserve">key sequences described will work while interrupts are suppressed.  In </w:t>
        <w:t xml:space="preserve">other  words DDUTY3  will not  work.  It is interrupt  driven. I think </w:t>
        <w:t xml:space="preserve">those  are few,  however.   The  only  program  I  own  that  disables </w:t>
        <w:t xml:space="preserve">interrupts for an extended period of time is one that plays music. Now </w:t>
        <w:t xml:space="preserve">who wants to  switch  partitions right in the middle of a song anyway? </w:t>
        <w:t xml:space="preserve">If  an application  that  requires the  reset  button  to  exit really </w:t>
        <w:t xml:space="preserve">scrambles the resident operating system  beyond recognition DDUTY3 may </w:t>
        <w:t xml:space="preserve">be rendered helpless.  Just try the SOFT RESET and see what happens. </w:t>
        <w:t xml:space="preserve"> </w:t>
        <w:t xml:space="preserve"> </w:t>
        <w:t xml:space="preserve">                            DO's &amp; DON'T's </w:t>
        <w:t xml:space="preserve"> </w:t>
        <w:t xml:space="preserve">I  would caution  against swapping  in the  middle  of disk  accesses. </w:t>
        <w:t xml:space="preserve">Although I've done  it and no  problem  resulted  I've not  tried it a </w:t>
        <w:t xml:space="preserve">hundred times  to be  sure.   Usually  interrupts  are disabled during </w:t>
        <w:t xml:space="preserve">critical moments so the swap wouldn't be allowed at that time but just </w:t>
        <w:t xml:space="preserve">beware.  I've  found  no problem with the same file being open in both </w:t>
        <w:t xml:space="preserve">partitions but those have been relative files with fixed length (ERN). </w:t>
        <w:t xml:space="preserve">Obviously if one application  is  working with a  file  and you switch </w:t>
        <w:t xml:space="preserve">partitions and  change the parameters of  the  file  then switch  back </w:t>
        <w:t xml:space="preserve">again  a  foul  up  could  occur.  There  is no problem  in  switching </w:t>
        <w:t xml:space="preserve">partitions  during  a printing job.  When you switch back the  printer </w:t>
        <w:t xml:space="preserve">will start up again right where it left off.  Don't send any output to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the printer when you've left  a printing job unfinished  though unless </w:t>
        <w:t xml:space="preserve">you want to get  out  the  scissors and cut out  the mixed job output. </w:t>
        <w:t xml:space="preserve">Switching  during communications should be no  problem  as long as you </w:t>
        <w:t xml:space="preserve">don't switch while receiving data. DDUTY3 does not send a stop sending </w:t>
        <w:t xml:space="preserve">signal to the host so that data will be lost.  Also if your modem does </w:t>
        <w:t xml:space="preserve">not maintain  the carrier signal without your software active  you may </w:t>
        <w:t xml:space="preserve">be disconnected.  I think that should be rare. </w:t>
        <w:t xml:space="preserve"> </w:t>
        <w:t xml:space="preserve">Don't try to SYSGEN DDUTY3.  It has to be installed because it adjusts </w:t>
        <w:t xml:space="preserve">to its environment with the help of a loader which cannot be SYSGENed. </w:t>
        <w:t xml:space="preserve">DDUTY3  uses no interrupt slots rather it intercepts the DOS exit from </w:t>
        <w:t xml:space="preserve">ROM, so any interrupt  routines  you  have going SHOULD be unaffected. </w:t>
        <w:t xml:space="preserve">DDUTY3  also  uses the second  page of the VIDEO RAM.  If you have any </w:t>
        <w:t xml:space="preserve">homebrew  applications that  use  this, DON'T.  You'll  destroy screen </w:t>
        <w:t xml:space="preserve">information and when  you  return  to  that partition the screen won't </w:t>
        <w:t xml:space="preserve">look anything like when you left it. </w:t>
        <w:t xml:space="preserve"> </w:t>
        <w:t xml:space="preserve">In  short you can switch partitions in  the middle of any input/output </w:t>
        <w:t xml:space="preserve">with the special considerations outlined above. </w:t>
        <w:t xml:space="preserve"> </w:t>
        <w:t xml:space="preserve"> </w:t>
        <w:t xml:space="preserve">A Final Thought.... </w:t>
        <w:t xml:space="preserve"> </w:t>
        <w:t xml:space="preserve">If you like  the speed-up but it makes games or  other bric-a-brac  to </w:t>
        <w:t xml:space="preserve">fast you can reset bit 6 at location 4210H then output  the 4210H byte </w:t>
        <w:t xml:space="preserve">to  port ECH.  That  will make  that partition go  slow  and switching </w:t>
        <w:t xml:space="preserve">between  partitions  will  also  switch  speeds  for  that  particular </w:t>
        <w:t xml:space="preserve">partition  because DDUTY3 remembers  at which  speed  a partition  was </w:t>
        <w:t xml:space="preserve">running.  I  didn't see  the need to support  different speeds for the </w:t>
        <w:t xml:space="preserve">different partitions in  the  initial  setup, I mean,  give me a break </w:t>
        <w:t xml:space="preserve">guys!  I haven't tested this utility  through  every conceivable  test </w:t>
        <w:t xml:space="preserve">either since I'm not selling it who's got the time. So if you have all </w:t>
        <w:t xml:space="preserve">kinds of creative configurations get out  your  write-protect tabs for </w:t>
        <w:t xml:space="preserve">awhile.  I've been using it for  about a  week with no problems and  I </w:t>
        <w:t xml:space="preserve">think the average user will recognize its utility. </w:t>
        <w:t xml:space="preserve"> </w:t>
        <w:t xml:space="preserve">If you get tired or find  yourself forgetting to press the &lt;F&gt; key and </w:t>
        <w:t xml:space="preserve">you  want  DDUTY3 to  invoke  the  speed-up  automatically,  apply the </w:t>
        <w:t xml:space="preserve">following patch from LDOS Ready: PATCH DDUTY3/CMD (X'5237'=00 00). </w:t>
        <w:t xml:space="preserve"> </w:t>
        <w:t xml:space="preserve">Since I feel  no great responsibility to  test  the sucker to death  I </w:t>
        <w:t xml:space="preserve">will  accept  the  responsibility of answering  questions or supplying </w:t>
        <w:t xml:space="preserve">help through EMAIL...Cameron Snyder (70645,1354). </w:t>
        <w:t xml:space="preserve"> </w:t>
        <w:t xml:space="preserve"> </w:t>
        <w:t xml:space="preserve"> </w:t>
        <w:t xml:space="preserve"> </w:t>
        <w:t xml:space="preserve"> </w:t>
        <w:t xml:space="preserve">From: Ron Otto    606/291-9255  on: 01/25/85                    Seems to be AOK for not-for-'$' use AND NOT for sale!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