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File - Help Screen Generator                            General Information</w:t>
        <w:t>===============================================================================</w:t>
        <w:t>DocuFile will take any standard text file and create a basic program to</w:t>
        <w:t>display the text file. This allows you to create help screens from your</w:t>
        <w:t>favorite text editor and then add all the PRINT statements automatically.</w:t>
        <w:t>This is beneficial for two reasons. 1 - if you need to insert portions of text</w:t>
        <w:t>you do so with your text editor and then regenerate the help screens with</w:t>
        <w:t>DocuFile. 2 - all the prompts for next page and previous page are added</w:t>
        <w:t>wherever you indicate a page break.</w:t>
        <w:t>This program was developed by Global Technologies Corporation and has been</w:t>
        <w:t>placed in public domain for the benefit of all. If you feel this program is</w:t>
        <w:t>beneficial to your needs please send a check for $10.00 to Global Technologies</w:t>
        <w:t>P.O. Box 441000 Aurora Colorado 80044.</w:t>
        <w:t>Please copy this program and give it to as many people as you want.</w:t>
        <w:t>*</w:t>
        <w:t>DocuFile - Help Screen Generator                               Source Text File</w:t>
        <w:t>===============================================================================</w:t>
        <w:t>The source text file is the word processing file that you are going to</w:t>
        <w:t>convert to Basic language file code for purposes of generating easy</w:t>
        <w:t>to use help screens that may be called from Basic applications.</w:t>
        <w:t>Enter the file name with a disk drive number if it does not reside on</w:t>
        <w:t>the drive you are currently defaulted to. For Example [TEXTFILE.EXT:DRV].</w:t>
        <w:t>The source text file must be a standard ASCII file and must not contain</w:t>
        <w:t>special control characters single or double quotation marks, semicolons</w:t>
        <w:t>or commas! If you must have commas or special punctuation in the help</w:t>
        <w:t>screen add it after DocuFile has created the help screen program.</w:t>
        <w:t>*</w:t>
        <w:t>Docufile - Help Screen Generator                            Help Screen Program</w:t>
        <w:t>===============================================================================</w:t>
        <w:t>The destination help screen is the Basic program file that will contain the</w:t>
        <w:t>text from your source file converted into Basic source code. This file</w:t>
        <w:t>should be named as the help program you will be running from your Basic</w:t>
        <w:t>application program.</w:t>
        <w:t>Enter the file name with a disk drive number if it will not reside on</w:t>
        <w:t>the drive you are currently defaulted to. For example [DESTFILE/BAS:DRV].</w:t>
        <w:t>The output code file will be generated with Basic PRINT statements and</w:t>
        <w:t>may be executed from any Basic application as a subroutine. The program</w:t>
        <w:t>generated will contain RETURN statements on every page and at the end of</w:t>
        <w:t>the entire subroutine to facilitate use with other programs and appli-</w:t>
        <w:t>cations without modifications. If you need to run the help screen as a free</w:t>
        <w:t>standing program simply replace all RETURN statements with SYSTEM statements.</w:t>
        <w:t>*</w:t>
        <w:t>DocuFile - Help Screen Generator                                       AutoPage</w:t>
        <w:t>===============================================================================</w:t>
        <w:t>The AutoPage function automatically places pause/continue prompts wherever</w:t>
        <w:t>an [*] is found in the document text file. The asterix [*] must be in the</w:t>
        <w:t>first column of any line in the text file. When used a prompt will appear</w:t>
        <w:t>when the listing reaches that point and three options will be offered.</w:t>
        <w:t>(N)ext page (P)revious Page or C)ancel</w:t>
        <w:t>If you choose not to have AutoPage enter these features for you may</w:t>
        <w:t>place such prompts as you desire using whatever text editor is available.</w:t>
        <w:t>This may be necessary if you want to chain to other programs from a help</w:t>
        <w:t>screen.</w:t>
        <w:t>AutoPage will RETURN program control to where it was called from with the</w:t>
        <w:t>RETURN statement.</w:t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