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VISION is a game program, which involves trying to solve a long division</w:t>
        <w:t>problem that consists of all or partically all letters.</w:t>
        <w:t>There are three different kinds of moves that you can make:</w:t>
        <w:t xml:space="preserve">                / - displays problem in its original form.</w:t>
        <w:t xml:space="preserve">                ? - gives you the solution.</w:t>
        <w:t xml:space="preserve">                &lt;letter&gt;&lt;number&gt; - solves for that letter.</w:t>
        <w:t>The game is over when you solve the puzzule correctly or when you press '?'.</w:t>
        <w:t>To execute the program type 'BASIC DIVISION/BAS' from DOS or</w:t>
        <w:t>'RUN "DIVISION/BAS"' from BAS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