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YS/CMD v 1.0</w:t>
        <w:t xml:space="preserve">                      Copyright (c)1988 by Michael Bailey</w:t>
        <w:t xml:space="preserve">                             All Rights Reserved.</w:t>
        <w:t>This version of DISKSYS will work with the Model 4/P/D only.</w:t>
        <w:t>Parts of this documentation are coyrighted 1988 by Louis M. Garcia-Barrio.</w:t>
        <w:t>This program is hereby released to the public domain.  It may be copied and</w:t>
        <w:t>distributed freely, but it may not be sold.</w:t>
        <w:t xml:space="preserve">DISKSYS/CMD will create a JCL file necessary to structure your system disk </w:t>
        <w:t>for optimum effeciency.  Parts of this documentation was taken from Logical</w:t>
        <w:t>Systems Incorported (LSI) LSDOS 6.3 DOCS which first published the  method</w:t>
        <w:t>of structuring drives, and also Brian  Bradley's  article, "Clustering Files</w:t>
        <w:t>For Efficient Access On Hard Drives,"  which first appeared in the</w:t>
        <w:t>February 1988 issue of TRSLINK Magazine.</w:t>
        <w:t xml:space="preserve">Clustering the /SYS files around the directory on your hard drive will </w:t>
        <w:t>reduce access time to those frequently used files.  LSI provides a method</w:t>
        <w:t>for properly laying out a double-sided SYSTEM disk with the LS-DOS 6.3</w:t>
        <w:t>upgrade that can also be used for your hard drive.</w:t>
        <w:t xml:space="preserve">First of all, run DISKSYS/CMD and answer all prompts correctly.  DISKSYS </w:t>
        <w:t>will create a file called DISKSYS/JCL necessary to perform the structuring</w:t>
        <w:t xml:space="preserve">on logical drive :0.   Next, you need only type DO DISKSYS &lt;ENTER&gt; and </w:t>
        <w:t>the JCL file will take it from there.  You should understand how your DOS</w:t>
        <w:t>works with regard to logical drives and have a firm understanding of the</w:t>
        <w:t>BACKUP and COPY commands before using the JCL file.</w:t>
        <w:t>Comments about DISKSYS should be sent to Mike Bailey @ FidoNet (10/210).</w:t>
        <w:t>Copyright 1988 by Michael Bai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