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[-dbecuv] file1 {file2,&lt;file2}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 lin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ignore blank &amp;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generate Edit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include CRC values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Unsqueez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will compare two text files (or one file and the program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may be re-directed using the "&lt; file notation")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different. Normally, the lines that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are preceded by "---" and lines from file2 are preceded by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preceded by a "-" character and must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the file names. The form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-b -e -c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ptions may be "bundl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-bec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d option is given, the lines which are the same in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cause all space and tab characters in each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the comparison unless enclosed in quo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which have been re-formatted with different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e option is used, the output will be in the form of an edit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re-create file2 from file1 when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 program.  The output would normally be redirected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&gt; outfile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y be used in combination with the -e option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value computed from the characters from file2 preceding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by ssed to insure that the edit scrip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file2.  Note that including the crc number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unusable with the unix editor "ed" and with the CP/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.  Also note that if the -b, -e, and -c options are used together,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given the -b option to ignore spaces and tabs i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allows file1 to be a SQueezed file which will be un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dur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gives addition information useful 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RSDOS/LDOS conventions of &lt;shift&gt;&lt;@&gt; to pause outpu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start) and &lt;break&gt; to terminate the program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files and display lines that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-b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files and display lines with differences other th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file1 file2 &gt;file/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files and write the (display format) diffenc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/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-e oldfile newfile &gt;file/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files and write an editor script to create new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oldfile into the file named file/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-bec oldfile newfile &gt;file/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files and write an editor script to chang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file which have differences other than blank sp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und in newfile. Include the crc valu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update file to be sent to someone who already ha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antecdent file, the sender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ec oldfile newfile &gt;file/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ould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d oldfile &lt;file/dif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dentical copy of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quire ASCII text files (except file1 may be squeez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must be terminated with carriage returns. BASIC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SCII for comparison.  To provide som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ther operating systems, the high bit of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it is often set in Wordstar files), line feed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ignored, and a control-Z charact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nd of a file.  Thus, a squeezed Wordstar file transf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DOS system can be compared to an editted TRSDOS/LDO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 must be found within the programs buffer siz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DS-C for CP/M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 C conversion, mods for TRSDOS/LDOS, -b op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ikesell   CIS 70010,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