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ZOO/CMD version 1.0 is an archive extraction utility compat-</w:t>
        <w:t>ible with ZOO.  It requires a 48k Model I, III, or 64 k Model</w:t>
        <w:t>4 (native or model 3 mode).  I have personally tested it under</w:t>
        <w:t>LDOS 5.1.4/5.3 (Model 3) and TRSDOS 6.2.1/LSDOS 6.3 (Model 4).</w:t>
        <w:t>I hope, based on experiences so far, that it will work with</w:t>
        <w:t>most other major 1/3/4 DOSes unmodified.  If you have problems,</w:t>
        <w:t>please report them; I can't fix them if I don't know about</w:t>
        <w:t>them.</w:t>
        <w:t xml:space="preserve">    If you have problems with DEZOO, please send the bug report</w:t>
        <w:t>with as much technical information as you can to me at the</w:t>
        <w:t>below address (preferably accompanied with donation) or to my</w:t>
        <w:t>BBS (listed with the address).</w:t>
        <w:t xml:space="preserve">   DEZOO is written entirely in assembly language and takes up</w:t>
        <w:t>less than 6k of disk space.</w:t>
        <w:t xml:space="preserve">   As with DEARC version 2.0, datestamping is supported only</w:t>
        <w:t>for LDOS 5.x and TRSDOS/LSDOS 6.x.</w:t>
        <w:t xml:space="preserve">   DEZOO is distributed as shareware and may be freely copied</w:t>
        <w:t>as long as it is unaltered and this file accompanies it.  To</w:t>
        <w:t>register and receive the full version, send $10 to:</w:t>
        <w:t xml:space="preserve">         Richard VanHouten</w:t>
        <w:t xml:space="preserve">         21 Grandview Ave.</w:t>
        <w:t xml:space="preserve">         Port Jervis, NY 12771</w:t>
        <w:t>Questions and bug reports should be sent to my BBS:</w:t>
        <w:t xml:space="preserve">         West End BBS</w:t>
        <w:t xml:space="preserve">         (914)858-8722</w:t>
        <w:t xml:space="preserve">         300/1200 baud, 24 hrs.</w:t>
        <w:t xml:space="preserve">         A TBBS 1.3h system</w:t>
        <w:t>DEZOO version 1.0 will extract stored and LZW members.  It will</w:t>
        <w:t>extract to a file, the display, or a printer.</w:t>
        <w:t>Usage:</w:t>
        <w:t>DEZOO filespec (DIR)</w:t>
        <w:t>DEZOO filespec (DIR,PRINT)</w:t>
        <w:t>DEZOO filespec</w:t>
        <w:t>DEZOO filespec :d</w:t>
        <w:t>DEZOO filespec partspec:d (parm,parm,...)</w:t>
        <w:t>DEZOO filespec partspec:d</w:t>
        <w:t>filespec   is the archive filespec, default extension is /ZOO.</w:t>
        <w:t>partspec   is an optional filter to choose members to extract</w:t>
        <w:t xml:space="preserve">           or exclude.  Unlike previous versions, the partspec</w:t>
        <w:t xml:space="preserve">           is checked against the filename stored in the</w:t>
        <w:t xml:space="preserve">           archive rather than the output filespec.</w:t>
        <w:t>:d         is an optional drivespec to which all files will be</w:t>
        <w:t xml:space="preserve">           extracted.  Note that unlike previous versions, the</w:t>
        <w:t xml:space="preserve">           colon is required even if no partspec is given.</w:t>
        <w:t>Allowable parameters:</w:t>
        <w:t>DIR     displays a directory of files in the archive</w:t>
        <w:t>LIST    routes extracted files to the display</w:t>
        <w:t>PRINT   sends display output to the printer as well (use only</w:t>
        <w:t xml:space="preserve">        with the LIST or DIR parameters)</w:t>
        <w:t>N       specifies filtering of CR-LF to CR</w:t>
        <w:t>QUERY=N disables queries before overwriting existing files</w:t>
        <w:t xml:space="preserve">      Y specifies that you will be asked before each file is</w:t>
        <w:t xml:space="preserve">        extracted (and will be asked again if the output file</w:t>
        <w:t xml:space="preserve">        already exists).  The default is an intermediate value,</w:t>
        <w:t xml:space="preserve">        which specifies a query alone in case of a potential</w:t>
        <w:t xml:space="preserve">        overwrite.</w:t>
        <w:t>Abbr: D=DIR, L=LIST, P=PRINT, Q=QUERY</w:t>
        <w:t>DEZOO TRSLNK19 (DIR) displays the directory of TRSLNK19/ZOO</w:t>
        <w:t>on the screen.</w:t>
        <w:t>DEZOO RAMSOFT/ZOO (D,P) sends the directory of RAMSOFT/ZOO to</w:t>
        <w:t>the printer as well as the screen.</w:t>
        <w:t>DEZOO TEST extracts every member of archive TEST/ZOO to the</w:t>
        <w:t>first available drive.</w:t>
        <w:t>DEZOO CPROGS :1 extracts all members of CPROGS/ZOO to drive 1.</w:t>
        <w:t>DEZOO MISC /TXT(L,P,N) sends all members of MISC/ZOO with</w:t>
        <w:t>extension TXT to the printer, filtering carriage return-line</w:t>
        <w:t>feed to carriage return.</w:t>
        <w:t>DEZOO MISC -README:1 extracts all members of MISC/ZOO except</w:t>
        <w:t>those whose filenames start with README to drive 1.</w:t>
        <w:t>DEZOO MISC README (LIST) extracts any members  of MISC/ZOO</w:t>
        <w:t>whose filenames start with README to the screen.</w:t>
        <w:t>DEZOO CODED :2(QUERY=NO) will extract all members of CODED/ZOO</w:t>
        <w:t>to drive 2, overwriting any existing files with matching</w:t>
        <w:t>filenames.</w:t>
        <w:t>&lt;BREAK&gt; will end execution of DEZOO at any point, and &lt;SHIFT&gt;-@</w:t>
        <w:t>will pause the output if the DIR or LIST parameters are us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